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ne 16, 2005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72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62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May 12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5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ssue Notification Process – 4/21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unications with Backup Centers – Draft Document Up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on-Spin Deployment 5/11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atment of Combined Cycle Units and Reliability Standard for Large Ev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nformation Presentation on ERCOT SPS Draft Polic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utage Scheduler Timing Issu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Pos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CR 744 – Outage Scheduler View Only Access (Vote)*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. Sim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s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3 – State Estimator Observability and Redundancy Requirement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6 – Double Circuit Contingencie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7 – LaaR Under-frequency Relay Interruption Time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15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R 586 – SCE Performance and Regulation Cost Re-alloc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15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iable Fuel Operations – ROS Action Items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Gar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15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14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1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Keet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</w:rPr>
    </w:pPr>
    <w:r>
      <w:rPr>
        <w:b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9:11:00Z</dcterms:created>
  <dc:creator>Larry Grimm</dc:creator>
  <dc:description/>
  <cp:keywords/>
  <dc:language>en-US</dc:language>
  <cp:lastModifiedBy>A. Boren</cp:lastModifiedBy>
  <cp:lastPrinted>2005-06-07T13:07:00Z</cp:lastPrinted>
  <dcterms:modified xsi:type="dcterms:W3CDTF">2005-06-09T19:11:00Z</dcterms:modified>
  <cp:revision>2</cp:revision>
  <dc:subject/>
  <dc:title>October 22, 1996</dc:title>
</cp:coreProperties>
</file>