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SWG Repor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inal day of the SSWG Data Set A meeting will be held on Thursday, June 16th, the day of the ROS meeting.  The SSWG will be working to finalize cases, by the currently scheduled July 8 date, for posting on the ERCOT web si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hn Moo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SWG Chai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E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John Moore</w:t>
        <w:br/>
        <w:t>South Texas Electric Cooperative</w:t>
        <w:br/>
        <w:t>STEC</w:t>
        <w:br/>
        <w:t>P.O. Box 119</w:t>
        <w:br/>
        <w:t>FM 447</w:t>
        <w:br/>
        <w:t>Nursery, TX  7797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61-485-6137 Direct</w:t>
        <w:br/>
        <w:t>361-575-6491 Switchboard</w:t>
        <w:br/>
        <w:t>361-485-6129 Fax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stec.org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ec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9:17:00Z</dcterms:created>
  <dc:creator>A. Boren</dc:creator>
  <dc:description/>
  <cp:keywords/>
  <dc:language>en-US</dc:language>
  <cp:lastModifiedBy>A. Boren</cp:lastModifiedBy>
  <dcterms:modified xsi:type="dcterms:W3CDTF">2005-06-09T19:17:00Z</dcterms:modified>
  <cp:revision>1</cp:revision>
  <dc:subject/>
  <dc:title>SSWG Report</dc:title>
</cp:coreProperties>
</file>