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color w:val="FF00FF"/>
          <w:sz w:val="40"/>
          <w:szCs w:val="40"/>
        </w:rPr>
      </w:pPr>
      <w:r>
        <w:rPr>
          <w:rFonts w:cs="Times New Roman" w:ascii="Times New Roman" w:hAnsi="Times New Roman"/>
          <w:color w:val="FF00FF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Cs w:val="24"/>
          <w:highlight w:val="yellow"/>
          <w:u w:val="single"/>
        </w:rPr>
        <w:t>REVISED – 6/10/05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b w:val="false"/>
          <w:b w:val="false"/>
          <w:i/>
          <w:i/>
          <w:color w:val="FF0000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olor w:val="FF0000"/>
          <w:szCs w:val="24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</w:rPr>
        <w:t>June 15, 2005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color w:val="FF0000"/>
          <w:sz w:val="20"/>
        </w:rPr>
        <w:t xml:space="preserve">**June 16, 2005 Project Prioritization Meeting**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  <w:t>10:00 a.m. -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  <w:t>2705 W Lake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  <w:t>Taylor Texas 765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May 10, 2005 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June TAC Meeting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 Bold" w:hAnsi="Times New Roman Bold" w:eastAsia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ubcommittee Update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 COPS Update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asTrak Enhancement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etail Market Guide Website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evised TAC S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ubcommittee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Procedur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Ming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Mose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4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Texas SET Version 2.1/MCT Update*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TDSP Credits and Surcharges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0405 Update*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0705 Update* 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Wilburn/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40 a.m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MGRR 023 – Inadvertent Gain Process (Vote)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MGRR024-- Texas Test Plan Team  (Vote)*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CR742 (Vote - Updated RMS Recommendation Report and Impact Analysis )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MGRR025-- Retail Customer Transition Business Process (Vote)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ss Customer Transition Taskforce Update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ecent Customer Transition Activit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Residential Survey Taskforce Update*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DR Removal Taskforce Update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Annual Validation Report Update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SCR 745 – Retail Market Outage Evaluation Initial Review (Vote)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. Moral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J. Te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ee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ee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Hobb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. Conn/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4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Lun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Other Voting Items/Questions Related to Working Group/Task Force Advance Reports (continued)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Pro-Forma Delivery Service Tariff Update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Discussion items from COPS Communications Working Group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Distribution of background material prior to meetings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etail Market Call Agenda Distribu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file ID Assignment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Anderso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Claiborn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Hobb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oject Prioritization Recommendations, Ranking and Assignment to P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arry over to June 16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Meeting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June 16, 2005 – RMS Project Prioritization Mee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July 13, 2005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ugust 10, 2005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45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Market Metrics to provide Q2 Estimated meter read performance informatio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Whea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PS Communication Guidelin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Hobb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implementation of historical usage requirements in new Customer Protection R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21:28:00Z</dcterms:created>
  <dc:creator>Ann S. Boren</dc:creator>
  <dc:description/>
  <cp:keywords/>
  <dc:language>en-US</dc:language>
  <cp:lastModifiedBy>A. Boren</cp:lastModifiedBy>
  <cp:lastPrinted>2005-06-10T13:13:00Z</cp:lastPrinted>
  <dcterms:modified xsi:type="dcterms:W3CDTF">2005-06-10T21:28:00Z</dcterms:modified>
  <cp:revision>2</cp:revision>
  <dc:subject/>
  <dc:title>BUSINESS</dc:title>
</cp:coreProperties>
</file>