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losure of OOME, OOMC, and RMR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8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No project or staffing costs will be incurred by passage of this PRR. 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R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RR does not have any staffing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e data of interest in this PRR is extracted from the Settlements system and posted daily via a manual process using Microsoft Excel. The manual extract would need a minor change for posting the RMR data in accordance with the proposed changes. This technical change can be made in a day and would make the data available the next day for post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40:00Z</dcterms:created>
  <dc:creator>ERCOT/if</dc:creator>
  <dc:description/>
  <cp:keywords/>
  <dc:language>en-US</dc:language>
  <cp:lastModifiedBy>twilkins</cp:lastModifiedBy>
  <cp:lastPrinted>2005-02-08T15:51:00Z</cp:lastPrinted>
  <dcterms:modified xsi:type="dcterms:W3CDTF">2005-06-13T19:5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12CEC34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