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9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Shift factor Calculation to Exclude Fixed Output Generato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is required.</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Section 7.2.1.4, will add a negligible workload to existing ERCOT staff to compile the list of all nuclear, coal or lignite fueled Generation Resources that will be excluded from the calculation of Zonal Shift factors for the yea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re will be a negligible impact to add the steps necessary to exclude units with typically a fixed output to the shift factor calculation proces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pPr>
            <w:r>
              <w:rPr/>
              <w:t>This PRR addresses Potomac Economics Recommendation #3 which suggests modifying the zonal average shift factor calculation methodology to exclude generation whose output is generally fixed.</w:t>
            </w:r>
          </w:p>
        </w:tc>
      </w:tr>
    </w:tbl>
    <w:p>
      <w:pPr>
        <w:pStyle w:val="Normal"/>
        <w:rPr/>
      </w:pPr>
      <w:r>
        <w:rPr/>
      </w:r>
    </w:p>
    <w:sectPr>
      <w:headerReference w:type="default" r:id="rId2"/>
      <w:footerReference w:type="default" r:id="rId3"/>
      <w:type w:val="nextPage"/>
      <w:pgSz w:w="12240" w:h="15840"/>
      <w:pgMar w:left="1440" w:right="1440" w:gutter="0" w:header="720" w:top="144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ar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5:31:00Z</dcterms:created>
  <dc:creator>ERCOT/if</dc:creator>
  <dc:description/>
  <cp:keywords/>
  <dc:language>en-US</dc:language>
  <cp:lastModifiedBy>twilkins</cp:lastModifiedBy>
  <cp:lastPrinted>2005-04-11T16:41:00Z</cp:lastPrinted>
  <dcterms:modified xsi:type="dcterms:W3CDTF">2005-06-13T20:47: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