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ERCOT Protocol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Index of Term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June 1, 2005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IndexHeading"/>
        <w:tabs>
          <w:tab w:val="clear" w:pos="720"/>
          <w:tab w:val="right" w:pos="4310" w:leader="none"/>
        </w:tabs>
        <w:rPr>
          <w:sz w:val="18"/>
          <w:lang w:val="pt-BR" w:eastAsia="en-US"/>
        </w:rPr>
      </w:pPr>
      <w:r>
        <w:rPr>
          <w:sz w:val="18"/>
          <w:lang w:val="pt-BR" w:eastAsia="en-US"/>
        </w:rPr>
        <w:t>A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djusted Daily Usage (ADU), 2-3, 2-3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djusted Metered Load (AML), 1-3,2-1, 2-2, 2-9, 2-15, 2-33,6-123, 6-124, 6-128, 6-129, 6-130,9-15,11-16, 11-18,12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djusted Metered Resource (AMR), 2-3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djusted REC Requirement (ARR), 2-33,14-11, 14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djustment Period (AP), 2-1, 2-33,4-1, 4-3, 4-5, 4-6, 4-10, 4-17, 4-19, 4-20, 4-21, 4-22, 4-23, 4-24, 4-26, 4-27, 4-29, 4-30, 4-31, 4-32, 4-33, 4-34,6-6, 6-13, 6-35, 6-39, 6-43, 6-45, 6-55, 6-57, 6-58, 6-59, 6-60, 6-61, 6-62, 6-63, 6-64, 6-66, 6-66, 6-69, 6-86, 6-87, 6-118, 6-119, 6-121, 6-122,7-1, 7-2, 7-6, 7-29,8-15,12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dvisory, 2-1, 2-36,5-8, 5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ffiliate, 2-1, 2-2, 2-21, 2-33,6-98,15-1, 15-7, 15-8, 15-9, 15-10, 15-11, 15-22, 15-25,19-5, 19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ffiliate Retail Electric Provider (AREP), 2-33,15-1, 15-7, 15-8, 15-9, 15-10, 15-11, 15-22, 15-23, 15-25, 15-26, 15-27,19-4, 19-5, 19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ggregated Retail Load Data, 2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ggregated Unit, 2-2,4-31, 4-32,6-32, 6-92, 6-93, 6-96, 6-97, 6-100, 6-101, 6-102, 6-151,7-11, 7-12, 7-12, 7-13, 7-14, 7-15, 7-16, 7-17, 7-18, 7-1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greement, 1-1, 1-4,2-2, 2-16, 2-17, 2-23, 2-28, 2-33,4-7, 4-18,5-6,6-3, 6-4, 6-17, 6-26, 6-27, 6-28, 6-29, 6-30, 6-31, 6-56, 6-57, 6-103, 6-104, 6-105, 6-106, 6-107, 6-108, 6-110, 6-113, 6-114, 6-115, 6-117, 6-142,8-1, 8-9,14-4,16-1, 16-2, 16-3, 16-4, 16-5, 16-8, 16-11, 16-15, 16-16, 16-19, 16-20, 16-21, 16-22, 16-24, 16-25, 16-28, 16-29, 16-30, 16-31, 16-34, 16-35,19-7, 19-8,20-1, 20-3, 20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lert, 2-2,5-8, 5-9, 5-10, 5-14,6-4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lternative Dispute Resolution (ADR), 2-2, 2-33,5-6,9-12, 9-13, 9-19,10-17, 10-18,11-6,16-5, 16-6, 16-23, 16-27, 16-31,20-1, 20-2, 20-3, 20-4, 20-6, 20-8, 20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merican Arbitration Association (AAA), 2-33,20-4, 20-6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>Ancillary Service (AS), 1-2, 1-3, 1-7, 1-8,2-2, 2-3, 2-4, 2-6, 2-9, 2-13, 2-15, 2-18, 2-19, 2-22, 2-24, 2-25, 2-26, 2-28, 2-29, 2-33,3-1,4-1, 4-3, 4-4, 4-5, 4-6, 4-7, 4-8, 4-9, 4-10, 4-11, 4-12, 4-13, 4-15, 4-17, 4-19, 4-20, 4-21, 4-22, 4-24, 4-25, 4-26, 4-31, 4-34, 4-35,5-3, 5-5, 5-9, 5-10, 5-11, 5-12, 5-16,6-1, 6-4, 6-5, 6-6, 6-6, 6-7, 6-8, 6-9, 6-10, 6-11, 6-12, 6-14, 6-17, 6-18, 6-19, 6-19, 6-20, 6-21, 6-22, 6-24, 6-25, 6-26, 6-28, 6-29, 6-34, 6-35, 6-36, 6-37, 6-38, 6-39, 6-43, 6-44, 6-45, 6-48, 6-50, 6-52, 6-53, 6-54, 6-57, 6-58, 6-59, 6-60, 6-61, 6-62, 6-63, 6-64, 6-65, 6-70, 6-75, 6-86, 6-118, 6-119, 6-121, 6-122, 6-131, 6-132, 6-133, 6-134, 6-142, 6-143, 6-144, 6-149, 6-153, 6-156,7-2, 7-6, 7-30, 7-35,9-3, 9-13,10-1, 10-2, 10-19,12-1, 12-3, 12-4, 12-6, 12-7, 12-8,16-3, 16-10, 16-14, 16-20, 16-22,17-2,18-13,20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ncillary Service Obligations, 2-2, 2-18, 2-26,4-4, 4-6, 4-7, 4-8, 4-25,6-5, 6-6, 6-43, 6-44,16-1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ncillary Service Supply, 2-2, 2-28,4-4,6-12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ncillary Services Plan, 2-2, 2-6,4-6, 4-10, 4-26,6-1, 6-5, 6-6, 6-7, 6-9, 6-36, 6-37, 6-44,12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nnual Transmission Planning Report, 2-2,7-3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ssociation of Edison Illuminating Companies (AEIC), 2-33,18-4, 18-15, 18-16, 18-1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utomated Programmatic Interface (API), 2-33,18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utomatic Generation Control (AGC), 2-33,5-13,6-2, 6-11, 6-18, 6-20,8-15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>Automatic Voltage Regulator (AVR), 2-3, 2-33,5-7,6-24, 6-139, 6-15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vailability Plan, 2-3,4-22,6-10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vailable Transmission Capability (ATC), 2-3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verage Daily Usage, 2-3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B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alanced Schedule, 2-3, 2-22, 2-29,4-3, 4-4, 4-5, 4-7, 4-8, 4-13, 4-14, 4-15, 4-20, 4-21, 4-23, 4-25,5-16,6-22, 6-35, 6-87, 6-128,7-6,12-6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>Balancing Energy, 1-6,2-3, 2-5, 2-15, 2-26, 2-32, 2-33,4-1, 4-3, 4-4, 4-5, 4-6, 4-7, 4-11, 4-12, 4-15, 4-16, 4-17, 4-17, 4-18, 4-19, 4-23, 4-24, 4-27, 4-30, 4-34, 4-35,5-3,6-1, 6-3, 6-4, 6-5, 6-8, 6-9, 6-10, 6-13, 6-14, 6-15, 6-16, 6-17, 6-27, 6-28, 6-32, 6-34, 6-35, 6-36, 6-41, 6-43, 6-43, 6-45, 6-46, 6-47, 6-48, 6-49, 6-49, 6-50, 6-51, 6-52, 6-53, 6-54, 6-55, 6-55, 6-56, 6-57, 6-70, 6-71, 6-75, 6-77, 6-79, 6-80, 6-81, 6-87, 6-91, 6-93, 6-97, 6-110, 6-114, 6-126, 6-127, 6-128, 6-129, 6-138, 6-143, 6-144, 6-145, 6-148, 6-152, 6-153, 6-154,7-1, 7-2, 7-6, 7-7, 7-8, 7-11, 7-12, 7-13, 7-14, 7-15, 7-15, 7-16, 7-17, 7-18, 7-19, 7-19, 7-20, 7-21, 7-21,9-3, 9-14,12-3, 12-8,16-9, 16-10, 16-12,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ank Business Day, 2-3, 2-4,9-7, 9-8,16-14, 16-15, 16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ankrupt, 2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id Stack, 2-3,6-7, 6-13, 6-14, 6-16, 6-37, 6-43, 6-45, 6-47, 6-51, 6-53, 6-55, 6-55, 6-59, 6-60, 6-62, 6-63, 6-127,12-3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>Black Start Resource, 2-3, 2-4,4-22,6-10, 6-139, 6-140, 6-141, 6-142, 6-156,8-1, 8-12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>Black Start Service (BSS), 2-4, 2-33,6-3, 6-5, 6-6, 6-10, 6-25, 6-26, 6-104, 6-109, 6-111, 6-112, 6-117, 6-118, 6-125, 6-140,16-1, 16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lock Load Transfer (BLT), 2-4, 2-33,4-33,5-1, 5-13, 5-14, 5-15, 5-16,6-84, 6-85,16-2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oundary Generation Resources, 2-4, 2-5,7-5, 7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usiness Day, 1-6,2-3, 2-4, 2-25,4-15,6-33, 6-57, 6-101,7-10, 7-27, 7-33,9-2, 9-3, 9-4, 9-5, 9-6, 9-7, 9-8, 9-9, 9-10, 9-13,10-9, 10-11, 10-12, 10-16, 10-17, 10-18, 10-25,11-4,14-5, 14-7, 14-10,15-2, 15-3, 15-4, 15-5, 15-8, 15-9, 15-10, 15-12, 15-14, 15-16, 15-17, 15-18, 15-19, 15-20, 15-21, 15-22, 15-25, 15-26, 15-27, 15-28, 15-29,16-3, 16-4, 16-5, 16-6, 16-10, 16-13, 16-15, 16-16, 16-18, 16-20, 16-22, 16-23, 16-26, 16-27, 16-29, 16-30, 16-31, 16-33, 16-34,18-7, 18-9,20-2,21-1, 21-3, 21-4, 21-5, 21-6, 21-7, 21-8, 21-9, 21-11, 21-12, 21-13, 21-14, 21-15,24-3, 24-4, 24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usiness Hours, 2-4,8-5, 8-10,12-10,15-3, 15-10, 15-12, 15-18, 15-22,17-1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C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apacity Conversion Factor (CCF), 2-33,6-97,14-2, 14-9, 14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apital Asset, 2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apital Expenditure, 2-5,6-10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entral Prevailing Time (CPT), 1-12,2-4, 2-5, 2-33,9-8,10-19, 10-2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ertificate of Compliance, 2-5,10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heck Meter, 2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losely Related Elements (CRE), 2-4, 2-5, 2-33,7-1, 7-5, 7-6, 7-7, 7-22, 7-2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mma Separated Values (CSV), 2-33,19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mmercial Model, 2-5,4-1,6-41, 6-42,7-4, 7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mmercially Significant Constraint (CSC), 2-4, 2-5, 2-29, 2-30, 2-33,4-1, 4-2, 4-3, 4-6, 4-8,5-3,6-40, 6-41, 6-42, 6-43, 6-124,7-1, 7-2, 7-3, 7-4, 7-5, 7-6, 7-7, 7-8, 7-9, 7-20, 7-21, 7-22, 7-23, 7-24, 7-25, 7-26, 7-27, 7-28, 7-29,9-14,12-2, 12-3, 12-7,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mmercially Significant Constraint (CSC) Limit, 2-5,7-5, 7-6, 7-7, 7-22,12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mpetitive Retailer (CR), 2-5, 2-6, 2-7, 2-9, 2-15, 2-16, 2-22, 2-30, 2-33,6-11, 6-128,10-7, 10-8, 10-9, 10-24,13-1,14-1, 14-2, 14-3, 14-5, 14-6, 14-7, 14-8, 14-9, 14-11, 14-12, 14-13, 14-14, 14-15, 14-16,15-1, 15-2, 15-3, 15-4, 15-5, 15-6, 15-7, 15-8, 15-9, 15-10, 15-11, 15-12, 15-14, 15-15, 15-16, 15-17, 15-18, 15-19, 15-20, 15-21, 15-22, 15-23, 15-24, 15-25, 15-26, 15-27, 15-28, 15-29, 15-31, 15-32,16-19, 16-20, 16-21, 16-22, 16-27, 16-28,18-5, 18-9, 18-10, 18-12, 18-13, 18-14, 18-15, 18-16, 18-17,19-1, 19-2, 19-3, 19-4, 19-5, 19-6, 19-7, 19-8, 19-9, 19-10, 19-11, 19-12,23-1,24-1, 24-2, 24-3, 24-4, 24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mpetitive Retailer (CR) of Record, 2-6,15-2, 15-7, 15-11, 15-12, 15-15, 15-16, 15-18, 15-20, 15-23, 15-24, 15-25, 15-26, 15-28,24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ngestion, 2-2, 2-5, 2-6, 2-7, 2-15, 2-16, 2-21, 2-28, 2-30, 2-33, 2-35, 2-36,4-1, 4-3, 4-4, 4-7, 4-8, 4-14, 4-16, 4-17, 4-18, 4-23, 4-24, 4-25, 4-27, 4-28, 4-29, 4-30, 4-33, 4-34,5-9, 5-14, 5-16,6-4, 6-5, 6-7, 6-9, 6-10, 6-13, 6-14, 6-17, 6-33, 6-34, 6-35, 6-36, 6-40, 6-41, 6-42, 6-43, 6-45, 6-46, 6-47, 6-48, 6-49, 6-52, 6-54, 6-55, 6-58, 6-70, 6-71, 6-75, 6-76, 6-80, 6-82, 6-91, 6-95, 6-98, 6-113, 6-124, 6-126, 6-128, 6-129,7-1, 7-2, 7-3, 7-4, 7-5, 7-6, 7-7, 7-8, 7-9, 7-10, 7-11, 7-15, 7-20, 7-21, 7-21, 7-23, 7-27, 7-28, 7-29, 7-30, 7-32, 7-33, 7-35, 7-41, 7-42,8-14,9-3, 9-13, 9-15,10-7,11-6, 11-12, 11-16, 11-17,12-1, 12-2, 12-3, 12-7, 12-8, 12-9,15-30, 15-31,16-10,17-2,20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ngestion Zone, 2-5, 2-6, 2-7, 2-15,4-1, 4-3, 4-4, 4-7, 4-14, 4-17, 4-18, 4-23, 4-24, 4-25, 4-28, 4-29, 4-30, 4-33, 4-34,5-16,6-13, 6-14, 6-17, 6-36, 6-40, 6-41, 6-42, 6-43, 6-45, 6-46, 6-47, 6-52, 6-54, 6-55, 6-70, 6-71, 6-75, 6-76, 6-80, 6-82, 6-91, 6-95, 6-98, 6-113, 6-126, 6-128, 6-129,7-1, 7-2, 7-3, 7-4, 7-5, 7-7, 7-8, 7-9, 7-11, 7-15, 7-20, 7-41, 7-42,8-14,9-3, 9-15,10-7,11-6, 11-12, 11-16, 11-17,12-1, 12-2, 12-3, 12-7, 12-8, 12-9,15-30, 15-3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nstant Frequency Control (CFC), 2-3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ntinuous Service Agreement (CSA), 2-6, 2-33,15-18, 15-19, 15-20, 15-21, 15-26, 15-27, 15-28,17-3,19-6, 19-7, 19-8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>Control Area, 1-12,2-4, 2-6, 2-15, 2-33, 2-35,4-12, 4-13, 4-14,5-1, 5-3, 5-7, 5-14, 5-15, 5-16,6-1, 6-8, 6-9, 6-101, 6-135, 6-150, 6-156,9-18,11-1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ntrol Area Operator (CAO), 2-6, 2-33,5-1, 5-3, 5-7,6-101, 6-1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urrent Operating Plan (COP), 2-6, 2-33,4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urrent System Conditions, 2-6,6-10,12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urrent Transformer (CT), 2-33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>Customer, 1-1, 1-2, 1-3,2-5, 2-6, 2-7, 2-8, 2-15, 2-18, 2-21, 2-22, 2-25, 2-28, 2-29,3-1,4-28,6-72, 6-73, 6-74, 6-140, 6-147,7-4, 7-28,9-16,10-1, 10-8, 10-9, 10-21, 10-22,11-5,13-4,14-2, 14-13,15-1, 15-2, 15-3, 15-4, 15-5, 15-6, 15-7, 15-8, 15-10, 15-11, 15-12, 15-15, 15-16, 15-17, 15-18, 15-20, 15-21, 15-22, 15-30, 15-31,16-21, 16-24,18-3, 18-9, 18-10, 18-11, 18-12, 18-16, 18-18,19-1, 19-3, 19-4, 19-5, 19-6, 19-8, 19-14,20-6,21-2, 21-10,23-1,24-1, 24-2, 24-4, 24-5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>Customer Choice, 2-5, 2-6, 2-15, 2-18, 2-21,4-28,7-28,9-16,14-2, 14-13,15-1,16-21, 16-24,18-11,19-1, 19-14,23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ustomer Choice Pilot, 2-6, 2-15,14-2, 14-1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ustomer Premise, 2-7, 2-2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ustomer Registration Database, 2-7, 2-29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D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ata Aggregation, 2-7, 2-16, 2-33,11-1, 11-3, 11-6, 11-11, 11-12, 11-13, 11-14, 11-16, 11-17,18-13, 18-1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ata Aggregation System (DAS), 2-7, 2-16, 2-33,10-1, 10-3,11-1, 11-6, 11-11, 11-12, 11-13, 11-14,18-13, 18-14, 18-1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ata Archive, 2-7, 2-16,10-3,11-3,17-1, 17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ata Warehouse, 2-7,17-1, 17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ay Ahead (DA), 2-3, 2-7, 2-11, 2-33,4-1, 4-2, 4-3, 4-5, 4-6, 4-7, 4-8, 4-9, 4-10, 4-12, 4-14, 4-17, 4-22, 4-23, 4-26, 4-27, 4-33,5-9,6-5, 6-6, 6-8, 6-9, 6-34, 6-35, 6-36, 6-38, 6-39, 6-57, 6-58, 6-59, 6-60, 6-61, 6-62, 6-63, 6-64, 6-66, 6-66, 6-69, 6-118, 6-119, 6-122, 6-156,7-1, 7-2, 7-6, 7-31, 7-32, 7-33, 7-34,12-2,13-1, 13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elivery Plan, 2-7,4-22, 4-23, 4-3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emand, 1-3, 1-4,2-7,6-17, 6-18, 6-93,8-8, 8-14, 8-15,17-3,18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epartment of Energy (DOE), 2-34,15-3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rect Current (DC), 1-4,2-7, 2-13, 2-33, 2-34,4-12, 4-13, 4-14,5-12, 5-13, 5-16,6-2, 6-19, 6-20, 6-71, 6-79, 6-81, 6-82, 6-128, 6-141,7-4,8-8,9-15, 9-17, 9-18,10-2,11-13,12-1, 12-3,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rect Current (DC) Tie, 1-4,2-7, 2-13,4-12, 4-13, 4-14,5-12, 5-13, 5-16,6-2, 6-19, 6-20, 6-71, 6-79, 6-81, 6-82, 6-128, 6-141,8-8,9-15, 9-17, 9-18,11-13,12-1,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rect Load Control (DLC), 2-8, 2-33,6-8, 6-133, 6-147, 6-148,18-14, 18-15, 18-16, 18-17, 18-18, 18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spatch, 1-3,2-8, 2-16,4-11, 4-14, 4-18, 4-24,5-1, 5-3, 5-4, 5-5, 5-6, 5-10, 5-12, 5-14, 5-15,6-3, 6-11, 6-12, 6-14, 6-15, 6-16, 6-17, 6-18, 6-20, 6-21, 6-22, 6-25, 6-26, 6-27, 6-28, 6-29, 6-32, 6-33, 6-34, 6-36, 6-43, 6-44, 6-47, 6-48, 6-49, 6-50, 6-51, 6-53, 6-54, 6-55, 6-55, 6-56, 6-57, 6-68, 6-70, 6-71, 6-75, 6-86, 6-87, 6-91, 6-93, 6-94, 6-101, 6-102, 6-103, 6-115, 6-129, 6-144, 6-145, 6-148, 6-151, 6-152, 6-153, 6-154, 6-155, 6-156,7-11, 7-21, 7-30, 7-31, 7-33, 7-34,8-11,12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spatch Instruction, 1-3,2-8, 2-16,4-18,5-1, 5-3, 5-4, 5-5, 5-6, 5-10, 5-12, 5-14, 5-15,6-12, 6-14, 6-15, 6-16, 6-17, 6-18, 6-21, 6-22, 6-29, 6-32, 6-33, 6-34, 6-36, 6-43, 6-47, 6-48, 6-49, 6-50, 6-51, 6-53, 6-54, 6-55, 6-55, 6-56, 6-57, 6-68, 6-70, 6-71, 6-75, 6-86, 6-87, 6-91, 6-93, 6-94, 6-101, 6-102, 6-103, 6-115, 6-144, 6-145, 6-148, 6-151, 6-152, 6-153, 6-154, 6-155, 6-156,7-21, 7-33, 7-34,8-11,12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stribution Loss Factor (DLF), 2-7, 2-8, 2-34,4-1, 4-3, 4-7,11-6, 11-12, 11-13, 11-17,12-3,13-1, 13-4, 13-5,15-4, 15-9, 15-13, 15-19, 15-3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stribution Losses, 2-3, 2-8, 2-31, 2-36,6-123, 6-128, 6-129,11-3, 11-12, 11-13, 11-16, 11-17,13-1, 13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stribution Service Provider (DSP), 2-8, 2-30, 2-34, 2-36,4-7,5-1, 5-7,13-4, 13-5,16-1, 16-24,23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stribution System, 2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UNS Number (DUNS #), 2-8, 2-34,15-7, 15-11, 15-17, 15-22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>Dynamic Schedule, 2-8,4-1, 4-24, 4-27, 4-28,6-46, 6-79, 6-82,12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ynamic Security Analysis (DSA), 2-34,12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ynamically Scheduled Generation (DSG), 2-3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ynamically Scheduled Load (DSL), 2-34,6-46, 6-74, 6-75, 6-79, 6-80, 6-82, 6-144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E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>Electric Cooperative (EC), 2-5, 2-8, 2-9, 2-18, 2-34,7-28,14-1, 14-14,15-7, 15-17,16-1, 16-7, 16-24, 16-27, 16-32,18-11,19-3, 19-10,24-3, 24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lectric Power Research Institute (EPRI), 2-34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Electric Reliability Council of Texas, Inc. </w:t>
      </w:r>
      <w:r>
        <w:rPr>
          <w:sz w:val="18"/>
          <w:lang w:val="fr-FR" w:eastAsia="en-US"/>
        </w:rPr>
        <w:t>(ERCOT), 1-1, 1-2, 1-3, 1-4, 1-6, 1-7, 1-8, 1-9, 1-10, 1-11, 1-12,2-1, 2-2, 2-3, 2-4, 2-5, 2-6, 2-7, 2-8, 2-9, 2-10, 2-11, 2-12, 2-13, 2-14, 2-15, 2-16, 2-17, 2-18, 2-19, 2-20, 2-21, 2-22, 2-23, 2-24, 2-25, 2-26, 2-27, 2-28, 2-29, 2-30, 2-31, 2-32, 2-33, 2-34,3-1,4-1, 4-2, 4-3, 4-4, 4-5, 4-6, 4-7, 4-8, 4-9, 4-10, 4-11, 4-12, 4-13, 4-14, 4-15, 4-16, 4-17, 4-17, 4-18, 4-19, 4-20, 4-21, 4-22, 4-23, 4-24, 4-25, 4-26, 4-27, 4-28, 4-29, 4-30, 4-31, 4-32, 4-33,5-1, 5-2, 5-3, 5-4, 5-5, 5-6, 5-7, 5-8, 5-9, 5-10, 5-11, 5-12, 5-13, 5-14, 5-15, 5-16, 5-17, 5-18,6-1, 6-2, 6-3, 6-4, 6-5, 6-6, 6-6, 6-7, 6-8, 6-9, 6-10, 6-11, 6-12, 6-13, 6-14, 6-15, 6-16, 6-17, 6-18, 6-19, 6-20, 6-21, 6-21, 6-22, 6-23, 6-24, 6-24, 6-25, 6-26, 6-27, 6-28, 6-29, 6-30, 6-31, 6-32, 6-33, 6-34, 6-35, 6-36, 6-37, 6-38, 6-39, 6-40, 6-41, 6-42, 6-43, 6-43, 6-44, 6-45, 6-46, 6-47, 6-48, 6-49, 6-49, 6-50, 6-51, 6-52, 6-53, 6-54, 6-55, 6-55, 6-56, 6-57, 6-58, 6-59, 6-60, 6-61, 6-62, 6-63, 6-64, 6-65, 6-67, 6-68, 6-74, 6-75, 6-76, 6-77, 6-78, 6-79, 6-80, 6-82, 6-83, 6-84, 6-86, 6-87, 6-89, 6-93, 6-94, 6-95, 6-97, 6-98, 6-100, 6-101, 6-102, 6-103, 6-104, 6-105, 6-106, 6-107, 6-108, 6-110, 6-112, 6-113, 6-114, 6-115, 6-116, 6-117, 6-118, 6-119, 6-120, 6-121, 6-122, 6-124, 6-125, 6-127, 6-128, 6-129, 6-130, 6-131, 6-132, 6-133, 6-134, 6-135, 6-136, 6-137, 6-138, 6-139, 6-140, 6-141, 6-142, 6-143, 6-144, 6-145, 6-146, 6-147, 6-148, 6-148, 6-149, 6-150, 6-151, 6-152, 6-153, 6-154, 6-155, 6-156,7-1, 7-2, 7-3, 7-4, 7-5, 7-6, 7-9, 7-10, 7-11, 7-12, 7-20, 7-21, 7-22, 7-23, 7-24, 7-25, 7-26, 7-27, 7-29, 7-30, 7-31, 7-32, 7-33, 7-34, 7-35, 7-36, 7-37, 7-38, 7-39, 7-40, 7-41, 7-42,8-1, 8-2, 8-3, 8-4, 8-5, 8-6, 8-7, 8-8, 8-9, 8-10, 8-11, 8-12, 8-13, 8-14, 8-15, 8-16, 8-17,9-1, 9-2, 9-3, 9-4, 9-5, 9-6, 9-7, 9-8, 9-9, 9-10, 9-11, 9-12, 9-13, 9-14, 9-15, 9-16, 9-17, 9-18, 9-19,10-1, 10-2, 10-3, 10-4, 10-5, 10-6, 10-7, 10-8, 10-9, 10-10, 10-11, 10-12, 10-13, 10-14, 10-15, 10-16, 10-17, 10-18, 10-19, 10-20, 10-21, 10-22, 10-23, 10-24, 10-25,11-1, 11-2, 11-3, 11-4, 11-5, 11-7, 11-8, 11-9, 11-9, 11-11, 11-12, 11-13, 11-14, 11-15, 11-17, 11-18, 11-19, 11-20, 11-21, 11-22,12-1, 12-2, 12-3, 12-4, 12-5, 12-6, 12-7, 12-8, 12-9, 12-10,13-1, 13-2, 13-3, 13-4, 13-5, 13-6,14-1, 14-2, 14-3, 14-4, 14-5, 14-6, 14-7, 14-8, 14-9, 14-10, 14-11, 14-12, 14-13, 14-14, 14-15,15-1, 15-2, 15-3, 15-4, 15-5, 15-6, 15-7, 15-8, 15-9, 15-10, 15-11, 15-12, 15-13, 15-14, 15-15, 15-16, 15-17, 15-18, 15-19, 15-20, 15-21, 15-22, 15-23, 15-24, 15-25, 15-26, 15-27, 15-28, 15-29, 15-31, 15-32,16-1, 16-2, 16-3, 16-4, 16-5, 16-6, 16-7, 16-8, 16-9, 16-10, 16-11, 16-12, 16-13, 16-14, 16-15, 16-16, 16-17, 16-18, 16-19, 16-20, 16-21, 16-22, 16-23, 16-24, 16-25, 16-26, 16-27, 16-28, 16-29, 16-30, 16-31, 16-32, 16-33, 16-34, 16-35,17-1, 17-2, 17-3, 17-4,18-1, 18-3, 18-3, 18-4, 18-5, 18-6, 18-7, 18-8, 18-9, 18-10, 18-11, 18-12, 18-13, 18-14, 18-15, 18-16, 18-17, 18-18, 18-18,19-1, 19-3, 19-4, 19-5, 19-6, 19-7, 19-8, 19-9, 19-10, 19-11, 19-12, 19-13, 19-14, 19-15,20-1, 20-2, 20-3, 20-4, 20-5, 20-6, 20-7, 20-8, 20-9,21-1, 21-2, 21-3, 21-4, 21-5, 21-6, 21-7, 21-8, 21-9, 21-10, 21-11, 21-12, 21-13, 21-14, 21-15,23-1, 23-2,24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fr-FR" w:eastAsia="en-US"/>
        </w:rPr>
      </w:pPr>
      <w:r>
        <w:rPr>
          <w:sz w:val="18"/>
          <w:lang w:val="fr-FR" w:eastAsia="en-US"/>
        </w:rPr>
        <w:t>Electric Service Identifier (ESI ID), 2-6, 2-9, 2-16, 2-17, 2-21, 2-34,5-14, 5-15, 5-16,6-8, 6-99, 6-147, 6-148,9-1, 9-16, 9-19,10-6, 10-7, 10-8, 10-9, 10-24,11-1, 11-3, 11-4, 11-5, 11-6, 11-7, 11-8, 11-9, 11-9, 11-10, 11-11, 11-12,12-7, 12-8,13-2, 13-4,15-1, 15-2, 15-4, 15-5, 15-6, 15-7, 15-8, 15-9, 15-10, 15-11, 15-12, 15-13, 15-14, 15-15, 15-17, 15-18, 15-19, 15-20, 15-21, 15-22, 15-27, 15-28, 15-29, 15-30, 15-31, 15-32,16-25,18-3, 18-5, 18-7, 18-8, 18-9, 18-10, 18-12, 18-13, 18-14, 18-16,19-7, 19-8, 19-9, 19-10,24-1, 24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lectronic Data Interchange (EDI), 2-34,16-2,19-1, 19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lectronic Transmission Information Network (ETIN), 2-3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ligible Transmission Service Customer, 2-9, 2-13,3-1,12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mergency Condition, 2-9,4-6, 4-27,5-4, 5-8, 5-11,6-44, 6-5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mergency Electric Curtailment Plan (EECP), 2-9, 2-34,5-11, 5-12, 5-13, 5-14,6-14, 6-51, 6-1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mergency Notice, 2-9,5-8, 5-10, 5-1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mergency Short Supply, 2-9,5-10,6-59, 6-60, 6-61, 6-62, 6-63, 6-6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nergy Management System (EMS), 2-34,8-15,10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nergy Obligations, 2-9, 2-18,6-14, 6-12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nergy Ratio Share, 2-9,4-7,6-6, 6-7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nergy Supply, 2-10, 2-28,4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ngineering Studies, 2-10,6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ngineering Subcommittee (ESC), 2-34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>Entity, 1-1, 1-2,2-1, 2-2, 2-3, 2-6, 2-8, 2-10, 2-11, 2-12, 2-15, 2-16, 2-17, 2-18, 2-20, 2-21, 2-23, 2-29, 2-30, 2-31, 2-34, 2-35,4-23, 4-28, 4-29, 4-30,5-3, 5-4, 5-14, 5-16,6-26, 6-27, 6-28, 6-29, 6-31, 6-39, 6-68, 6-84, 6-115, 6-139,7-3, 7-26, 7-29, 7-30,8-1, 8-3, 8-4, 8-9, 8-10, 8-14, 8-16,9-9, 9-10, 9-18,10-1, 10-2, 10-3, 10-4, 10-9, 10-12, 10-13, 10-14, 10-15, 10-18, 10-19, 10-21, 10-23, 10-25,11-1, 11-3, 11-4, 11-14, 11-17, 11-18, 11-19, 11-20,12-6, 12-7,13-1, 13-6,14-1, 14-2, 14-3, 14-5, 14-6, 14-7, 14-8, 14-14,15-10,16-1, 16-2, 16-3, 16-5, 16-7, 16-8, 16-9, 16-10, 16-14, 16-19, 16-20, 16-21, 16-24, 16-25, 16-28, 16-29, 16-31, 16-32, 16-35,17-3, 17-4,18-1, 18-6, 18-11, 18-16,19-13, 19-14,20-6, 20-8,21-1, 21-2, 21-4, 21-5, 21-10, 21-11, 21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Board, 1-1, 1-9, 1-10, 1-11, 1-12,2-10, 2-11, 2-19,4-9, 4-17,5-3,6-9, 6-31, 6-38, 6-88, 6-89, 6-94, 6-95, 6-100, 6-103,7-5, 7-20, 7-21,9-15, 9-17, 9-19,10-24,11-18, 11-19, 11-21,16-1, 16-7, 16-8, 16-19, 16-28, 16-31, 16-32,17-4,18-1, 18-3, 18-4, 18-8,20-9,21-1, 21-7, 21-8, 21-9, 21-14, 21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CEO, 2-4, 2-10,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Member, 1-10, 1-11,2-10,21-1, 21-2, 21-3, 21-4, 21-8, 21-9, 21-10, 21-11, 21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Metered Entity, 2-10, 2-2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Polled Settlement (EPS) Meter, 2-10, 2-17, 2-34,5-15,10-1, 10-2, 10-3, 10-4, 10-6, 10-10, 10-11, 10-12, 10-13, 10-14, 10-15, 10-16, 10-18, 10-19, 10-21, 10-22, 10-23, 10-24,11-1, 11-2, 11-3, 11-4, 11-5,15-2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Region, 1-1, 1-2, 1-9,2-9, 2-10, 2-11, 2-23, 2-28, 2-32,5-2, 5-3, 5-8,10-1,14-6,15-1,16-1, 16-5, 16-7, 16-8, 16-9, 16-11, 16-16, 16-19, 16-21, 16-23, 16-24, 16-27, 16-28,18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Service Fee Schedule, 2-11,17-4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>ERCOT System, 1-4,2-2, 2-6, 2-8, 2-9, 2-10, 2-11, 2-12, 2-19, 2-24, 2-29, 2-31, 2-32,3-1,4-3, 4-5, 4-6, 4-7, 4-15, 4-24, 4-26,5-1, 5-2, 5-3, 5-4, 5-6, 5-7, 5-8, 5-9, 5-10, 5-11, 5-14, 5-15,6-1, 6-2, 6-3, 6-4, 6-5, 6-6, 6-6, 6-9, 6-10, 6-11, 6-14, 6-25, 6-26, 6-27, 6-28, 6-29, 6-30, 6-31, 6-32, 6-34, 6-39, 6-40, 6-42, 6-44, 6-48, 6-50, 6-54, 6-57, 6-115, 6-140, 6-141, 6-142,7-1, 7-2, 7-3, 7-4, 7-6, 7-10, 7-22, 7-35,8-1, 8-3, 8-10, 8-13, 8-14,9-3, 9-15,10-1, 10-2, 10-16, 10-24,11-13, 11-20,12-1, 12-3, 12-4, 12-5, 12-9,13-1, 13-2, 13-3, 13-5,16-2, 16-3, 16-25, 16-27, 16-28,19-15,21-5, 21-9, 21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System Load, 2-11,12-4,13-1, 13-2, 13-3, 13-5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>ERCOT Transmission Grid, 1-1,2-2, 2-3, 2-4, 2-5, 2-8, 2-11, 2-23, 2-28, 2-31, 2-32,3-1,5-2, 5-3, 5-9, 5-11,6-22, 6-67, 6-86, 6-87,7-1, 7-2,8-6, 8-15, 8-17,9-17,10-2, 10-6, 10-7,11-2, 11-3, 11-21,12-1, 12-4, 12-5,13-1, 13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xempt Wholesale Generators (EWG), 2-3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xtensible Markup Language (XML), 2-36,9-2,19-1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F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acilities, 1-2,2-5, 2-6, 2-11, 2-12, 2-17, 2-18, 2-19, 2-20, 2-21, 2-24, 2-30,4-6,5-1, 5-2, 5-4, 5-7, 5-11,6-7, 6-24, 6-26, 6-27, 6-48, 6-106,7-30, 7-31, 7-33,8-1, 8-2, 8-3, 8-4, 8-5, 8-6, 8-7, 8-8, 8-13, 8-14, 8-15, 8-17,10-1, 10-2, 10-3, 10-4, 10-6, 10-7, 10-8, 10-10, 10-11, 10-12, 10-13, 10-14, 10-15, 10-16, 10-18, 10-19, 10-21, 10-22, 10-25,12-2, 12-5,13-1,14-2, 14-3, 14-4, 14-5, 14-6, 14-8, 14-9, 14-10, 14-15,15-17, 15-29,16-2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ederal Energy Regulatory Commission (FERC), 2-21, 2-34,4-13,17-1, 17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ederal Power Act (FPA), 2-34,20-6, 20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ederal Power Commission (FPC), 2-3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ederal Trade Commission (FTC), 2-3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ile Transfer Protocol (FTP), 2-3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inal Day-Ahead Schedule, 2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inal REC Requirement (FRR), 2-34,14-11, 14-12, 14-1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inal Statement, 2-11, 2-27,6-99, 6-100,9-2, 9-3, 9-4, 9-6, 9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inancing Persons, 2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orce Majeure Event, 2-12,5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orced Outage, 2-19, 2-20,5-9, 5-10,6-28, 6-32, 6-153,8-2, 8-3, 8-4, 8-8, 8-11, 8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requency Bias of Portfolio, 2-12,6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uel Index, 2-11, 2-12,6-68, 6-84, 6-86, 6-88, 6-94, 6-98, 6-99,7-14, 7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uel Index Price, 2-11,6-68, 6-84, 6-86, 6-88, 6-94,7-14, 7-18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G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>Generation Entity, 2-12, 2-17,5-16, 5-17,6-11, 6-26, 6-27, 6-28, 6-29, 6-30, 6-31, 6-32, 6-84, 6-100, 6-105, 6-106, 6-110, 6-115, 6-124, 6-139,10-4,11-5, 11-17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>Generation Resources (GR), 1-2, 1-4,2-3, 2-5, 2-11, 2-12, 2-17, 2-21, 2-23, 2-24, 2-25, 2-27, 2-28, 2-34, 2-36,3-1,4-7, 4-11, 4-15, 4-28, 4-30, 4-31, 4-32, 4-33,5-3, 5-7, 5-11, 5-12, 5-13, 5-16, 5-17, 5-18,6-1, 6-2, 6-3, 6-4, 6-5, 6-6, 6-10, 6-11, 6-12, 6-14, 6-18, 6-19, 6-19, 6-20, 6-21, 6-22, 6-23, 6-24, 6-25, 6-26, 6-27, 6-28, 6-29, 6-32, 6-34, 6-39, 6-43, 6-51, 6-53, 6-54, 6-55, 6-55, 6-75, 6-83, 6-84, 6-86, 6-87, 6-91, 6-95, 6-100, 6-102, 6-106, 6-115, 6-116, 6-117, 6-131, 6-132, 6-133, 6-134, 6-135, 6-136, 6-138, 6-139, 6-140, 6-145, 6-151, 6-154, 6-155, 6-156,7-1, 7-5, 7-28, 7-29, 7-30, 7-32, 7-33, 7-34,10-1, 10-4, 10-6, 10-7, 10-13, 10-19,11-2, 11-4, 11-17,13-3,16-1, 16-24, 16-25,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Good Utility Practice, 2-2, 2-12,4-11,5-2,6-89, 6-105,8-1, 8-2, 8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Governmental Authority, 1-6,2-12, 2-30,10-12, 10-15, 10-19, 10-20, 10-21, 10-22,12-1,17-1, 17-4,20-1, 20-2, 20-5, 20-6, 20-7,21-1, 21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Gross Generation, 2-12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H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High Operating Limit, 2-13, 2-34,6-11, 6-3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High Sustainable Limit, 2-13, 2-34,4-32,6-32, 6-15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High Voltage Direct Current (HVDC), 2-11, 2-3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Historical Output (HO), 2-34,14-10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I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DR Data Threshold, 2-13,9-4, 9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DR Mandatory Installation Threshold, 2-13,18-10, 18-11, 18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DR Optional Removal Threshold, 2-13,18-10, 18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DR Requirement, 10-1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advertent Energy Account, 2-13,4-1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dependent Power Producers (IPP), 2-3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itial Settlement, 2-13,6-5, 6-6, 6-68, 6-84, 6-93, 6-99, 6-102, 6-106, 6-110,16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itial Statement, 2-27,6-6, 6-87,9-2, 9-3, 9-4, 9-6, 9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terconnection Agreement, 2-13, 2-36,6-2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ter-QSE Trade, 2-13,4-4, 4-5, 4-25, 4-26,6-123, 6-124, 6-128,9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terval Data Recorder (IDR), 2-8, 2-13, 2-24, 2-34, 2-35, 2-36,4-4,5-15,6-132, 6-146, 6-147, 6-148,9-4, 9-5, 9-18,10-2, 10-6, 10-7, 10-8, 10-9, 10-19, 10-21,11-1, 11-8, 11-10, 11-11, 11-14, 11-15, 11-16, 11-19,13-1,15-30,18-1, 18-3, 18-4, 18-5, 18-10, 18-11, 18-12, 18-15, 18-16, 18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vestor Owned Utilities (IOU), 2-16, 2-3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voice, 2-14, 2-26, 2-29,7-26, 7-27,9-1, 9-4, 9-6, 9-7, 9-8, 9-9, 9-10, 9-11, 9-12, 9-13,16-9, 16-10, 16-11, 16-12, 16-15,19-2, 19-3, 19-10,20-1, 20-9,24-2, 24-3, 24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voice Recipient, 2-14,9-6, 9-7, 9-8, 9-9, 9-10, 9-11, 9-12, 9-13,20-1, 20-9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J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K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Kilowatt Hour (KWH), 2-34,11-3, 11-7, 11-12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L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ate Payment, 2-14,9-9,16-15, 16-17, 16-18, 16-19, 16-33, 16-34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>Load, 1-4, 1-8, 1-13,2-1, 2-2, 2-3, 2-5, 2-6, 2-7, 2-8, 2-9, 2-13, 2-14, 2-15, 2-18, 2-21, 2-23, 2-24, 2-25, 2-26, 2-29, 2-31, 2-32, 2-33, 2-34, 2-35,3-1,4-1, 4-3, 4-4, 4-5, 4-6, 4-7, 4-8, 4-9, 4-12, 4-13, 4-15, 4-19, 4-19, 4-25, 4-27, 4-28,5-1, 5-3, 5-8, 5-10, 5-11, 5-12, 5-13, 5-14, 5-15, 5-18,6-1, 6-2, 6-5, 6-6, 6-8, 6-9, 6-10, 6-11, 6-12, 6-12, 6-13, 6-14, 6-15, 6-16, 6-18, 6-19, 6-19, 6-20, 6-21, 6-21, 6-22, 6-26, 6-28, 6-30, 6-32, 6-39, 6-41, 6-43, 6-45, 6-46, 6-48, 6-49, 6-51, 6-52, 6-53, 6-59, 6-60, 6-62, 6-63, 6-70, 6-71, 6-72, 6-73, 6-74, 6-75, 6-78, 6-79, 6-80, 6-82, 6-98, 6-99, 6-100, 6-118, 6-119, 6-120, 6-121, 6-122, 6-123, 6-124, 6-125, 6-126, 6-127, 6-128, 6-129, 6-130, 6-131, 6-132, 6-133, 6-134, 6-136, 6-137, 6-138, 6-139, 6-140, 6-141, 6-142, 6-143, 6-144, 6-146, 6-147, 6-148, 6-152, 6-153, 6-154, 6-156,7-1, 7-2, 7-4, 7-5, 7-10, 7-19, 7-20, 7-22, 7-27, 7-29, 7-33, 7-35,8-1, 8-12, 8-14, 8-15,9-1, 9-3, 9-9, 9-14, 9-15, 9-16, 9-18,10-1, 10-2, 10-6, 10-7, 10-8, 10-9, 10-19, 10-21,11-1, 11-2, 11-3, 11-4, 11-6, 11-7, 11-8, 11-12, 11-13, 11-14, 11-15, 11-16, 11-17, 11-19,12-3, 12-4, 12-5, 12-7, 12-8,13-1, 13-2, 13-3, 13-5, 13-6,14-6, 14-7, 14-8,15-4, 15-8, 15-13, 15-19, 15-30, 15-31, 15-32,16-1, 16-9, 16-11, 16-12, 16-13, 16-19, 16-21, 16-24, 16-25,17-2, 17-3,18-1, 18-2, 18-3, 18-4, 18-5, 18-6, 18-7, 18-8, 18-9, 18-10, 18-11, 18-12, 18-13, 18-14, 18-15, 18-16, 18-17, 18-18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>Load acting as a Resource (LaaR), 2-24,4-6, 4-10, 4-11, 4-18, 4-19, 4-30, 4-31, 4-32, 4-35,5-13, 5-18,6-2, 6-8, 6-9, 6-10, 6-11, 6-12, 6-14, 6-16, 6-19, 6-20, 6-21, 6-21, 6-22, 6-32, 6-38, 6-39, 6-46, 6-51, 6-84, 6-98, 6-99, 6-100, 6-132, 6-133, 6-134, 6-136, 6-137, 6-138, 6-144, 6-145, 6-151, 6-152, 6-154,7-35,10-2,12-5, 12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Profile, 2-14, 2-21, 2-25, 2-26, 2-32,4-4,6-73, 6-74, 6-147,9-1, 9-18,10-8,11-7, 11-12,12-8,15-4, 15-8, 15-13, 15-19, 15-30, 15-31, 15-32,18-1, 18-2, 18-3, 18-4, 18-5, 18-6, 18-7, 18-8, 18-9, 18-10, 18-13, 18-14, 18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Profile Type, 2-14,15-4, 15-8, 15-13, 15-19, 15-31, 15-32,18-3, 18-5, 18-7, 18-8, 18-1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Profiling, 2-14, 2-29, 2-34,6-8, 6-132, 6-147, 6-148,9-18,10-2, 10-19,18-1, 18-2, 18-4, 18-5, 18-6, 18-7, 18-8, 18-9, 18-11, 18-13, 18-14, 18-16, 18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Profiling Agent (LPA), 2-3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Profiling Methodology, 2-14,18-1, 18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Ratio Share, 2-15,4-6, 4-7,6-5, 6-6, 6-41, 6-43, 6-118, 6-119, 6-120, 6-121, 6-124, 6-125, 6-126, 6-129, 6-130,7-1, 7-19, 7-27,9-9, 9-14, 9-15,11-14, 11-17,12-4, 12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Serving Entity (LSE), 1-3, 1-4, 1-13,2-7, 2-15, 2-32, 2-34,5-15, 5-16,6-5, 6-6,7-20,9-3, 9-14, 9-15, 9-16,11-3, 11-4, 11-5, 11-6, 11-12, 11-15, 11-16, 11-17,12-7,16-1, 16-6, 16-14, 16-19, 16-20, 16-21, 16-22, 16-23, 16-25, 16-28,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cal Congestion, 2-15,4-19, 4-20,6-10, 6-14, 6-31, 6-32, 6-39, 6-40, 6-41, 6-42, 6-43, 6-47, 6-49, 6-58, 6-64, 6-65, 6-66, 6-67, 6-69, 6-70, 6-83, 6-98, 6-100, 6-124, 6-129,7-1, 7-6, 7-7, 7-10, 7-11, 7-12, 7-14, 7-15, 7-16, 7-18, 7-19, 7-19, 7-20, 7-21, 7-30,12-2, 12-4,20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cation Code, 2-15,8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w Operating Limit, 2-15, 2-34,6-11, 6-33, 6-56, 6-6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w Sustainable Limit, 2-15, 2-34,4-18, 4-32,6-32, 6-33, 6-67, 6-70, 6-86, 6-87, 6-89, 6-91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M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intenance Outage, 2-15, 2-19, 2-20,8-1, 8-2, 8-3, 8-4, 8-5, 8-6, 8-7, 8-8, 8-9, 8-12, 8-1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Clearing Price (MCP), 2-15, 2-34,4-1, 4-10,6-7, 6-40, 6-42, 6-59, 6-60, 6-61, 6-63, 6-65, 6-71, 6-75, 6-83, 6-92, 6-96, 6-99, 6-111, 6-113, 6-114, 6-123, 6-126, 6-128, 6-131,7-13, 7-15, 7-17, 7-19, 7-41,12-3,16-1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Clearing Price for Capacity (MCPC), 2-15, 2-34,4-1, 4-2,6-35, 6-36, 6-38, 6-40, 6-41, 6-42, 6-58, 6-64, 6-65, 6-70, 6-119, 6-122,12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Clearing Price for Energy (MCPE), 1-6,2-15, 2-34,4-24,6-14, 6-16, 6-46, 6-49, 6-50, 6-67, 6-70, 6-71, 6-75, 6-76, 6-82, 6-83, 6-86, 6-87, 6-89, 6-91, 6-95, 6-96, 6-98, 6-113, 6-114, 6-126, 6-127, 6-128, 6-130, 6-131,7-11, 7-13, 7-15, 7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Implementation Plan, 1-12,2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Information System (MIS), 1-6, 1-10, 1-11,2-11, 2-16, 2-26, 2-34,4-6, 4-10,5-3, 5-10,6-7, 6-9, 6-10, 6-29, 6-30, 6-32, 6-33, 6-34, 6-57, 6-100,7-2, 7-5, 7-10, 7-20, 7-21, 7-23, 7-26, 7-27, 7-41,8-2, 8-3, 8-7, 8-8, 8-14, 8-15, 8-16, 8-17,9-1, 9-2, 9-4, 9-5, 9-6, 9-7, 9-10, 9-11, 9-13, 9-15, 9-17,10-11, 10-24,11-3, 11-8, 11-9, 11-17, 11-18, 11-21,12-1, 12-2, 12-3, 12-4, 12-8, 12-9, 12-10,13-1, 13-2, 13-4,14-2, 14-10, 14-14,15-1, 15-3, 15-28,16-1, 16-3, 16-5, 16-19, 16-21, 16-28, 16-29,17-1, 17-3,18-5, 18-6, 18-7, 18-9, 18-11,19-1, 19-13, 19-14,20-3, 20-6,21-1, 21-2, 21-3, 21-4, 21-5, 21-6, 21-7, 21-8, 21-9, 21-10, 21-11, 21-12, 21-13, 21-14, 21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Operating System (MOS), 2-3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Participant (MP), 1-1, 1-2, 1-4, 1-7, 1-8, 1-9, 1-10, 1-11, 1-13,2-2, 2-12, 2-14, 2-15, 2-16, 2-18, 2-21, 2-22, 2-24, 2-26, 2-30, 2-35,4-8, 4-14, 4-20, 4-22, 4-24,5-8, 5-10, 5-15,6-6, 6-9, 6-16, 6-20, 6-25, 6-26, 6-28, 6-29, 6-50, 6-54, 6-156,7-23, 7-29, 7-32, 7-35, 7-42,8-13, 8-14, 8-15,9-1, 9-4, 9-9, 9-12, 9-17, 9-18, 9-19,10-3, 10-5, 10-15, 10-21, 10-22, 10-23, 10-24,11-3, 11-4, 11-5, 11-8, 11-9, 11-11, 11-17, 11-18, 11-19, 11-20, 11-21,12-1, 12-5, 12-8, 12-9,15-1, 15-6, 15-11,16-1, 16-2, 16-5, 16-9, 16-11, 16-13, 16-15, 16-16, 16-20, 16-24,17-1, 17-3, 17-4,18-1, 18-4, 18-5, 18-6, 18-7, 18-8, 18-9, 18-11, 18-12, 18-15,19-1, 19-12, 19-13, 19-14, 19-15,20-1, 20-2, 20-3, 20-8, 20-9,21-1, 21-2, 21-3, 21-4, 21-8, 21-9, 21-10, 21-11, 21-12, 21-15,23-1, 23-2,24-2, 24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Segment, 2-16,21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Solution, 2-16, 2-20, 2-23, 2-28,4-22, 4-23,6-4, 6-7, 6-40, 6-41, 6-47, 6-48, 6-56, 6-67,7-3, 7-11, 7-15, 7-3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ss Drop, 2-16,15-10,16-2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an Absolute Deviation (MAD), 2-3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an Absolute Percentage Error (MAPE), 2-3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gavolt Ampere (MVA), 2-35,6-22, 6-108, 6-109,7-2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gavolt Ampere Reactive (MVAR), 2-35,6-116,12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rit Order, 2-16, 2-35,4-2,6-4, 6-14, 6-36, 6-40, 6-42, 6-4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ssaging System, 2-16,5-4, 5-10,6-14, 6-17, 6-46, 6-51, 6-52, 6-57, 6-137, 6-13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ter Data Acquisition System (MDAS), 2-16, 2-34,6-50,10-1, 10-3, 10-4, 10-6, 10-9, 10-11, 10-19, 10-23, 10-24,11-1, 11-2, 11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ter Data Exchange Format, 2-1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ter Data Request Format, 2-1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ter Reading Entity (MRE), 2-13, 2-17, 2-35,9-5,11-3, 11-4, 11-5, 11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tering Facilities, 2-5, 2-17, 2-21,10-1, 10-10, 10-12, 10-14, 10-16, 10-18, 10-19, 10-20, 10-2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ismatched Schedule Processing Fee, 2-17,9-1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othballed Generation Resource, 1-4,2-17,6-31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>Municipally Owned Utility (MOU), 2-5, 2-17, 2-18, 2-34,7-28,15-7, 15-17,16-1, 16-24, 16-27, 16-28,19-3, 19-10,24-1, 24-3, 24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ust-Run Alternative (MRA), 2-17, 2-35,6-4, 6-7, 6-30, 6-31, 6-56, 6-57, 6-103, 6-12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ust-Run Alternative (MRA) Agreement, 2-17,6-7, 6-31, 6-5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ust-Run Alternative (MRA) Resource, 2-17,6-4, 6-30, 6-31, 6-56, 6-57, 6-126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N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ational Bureau of Standards (NBS), 2-35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>Net Dependable Capability, 2-17,6-131, 6-132, 6-134, 6-15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et Generation, 2-18,13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ew Renewable Facilities, 2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fr-FR" w:eastAsia="en-US"/>
        </w:rPr>
      </w:pPr>
      <w:r>
        <w:rPr>
          <w:sz w:val="18"/>
          <w:lang w:val="fr-FR" w:eastAsia="en-US"/>
        </w:rPr>
        <w:t>Non Opt-In Entity (NOIE), 2-18, 2-35,4-28,5-15,6-133,7-3, 7-29,10-1, 10-2, 10-19,11-3, 11-15, 11-16,13-1, 13-6,18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on-Metered Load, 2-18,18-1, 18-3, 18-10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>Non-Spinning Reserve Service (NSRS), 2-18, 2-35,4-9, 4-20, 4-21, 4-34,5-10, 5-12,6-2, 6-10, 6-21, 6-34, 6-35, 6-37, 6-38, 6-39, 6-52, 6-53, 6-58, 6-62, 6-63, 6-70, 6-71, 6-75, 6-118, 6-121, 6-136, 6-137, 6-143, 6-152, 6-15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on-Weather-Sensitive Interval Data Recorder (NWSIDR), 2-35,11-8, 11-9, 11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orth American Electric Reliability Council (NERC), 1-7,2-18, 2-35,4-12, 4-13, 4-14,5-1, 5-2, 5-3, 5-7, 5-9,6-1, 6-9, 6-10, 6-17, 6-18, 6-25, 6-51, 6-52, 6-142, 6-150, 6-156,9-1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otice or Notification, 1-6,2-17, 2-18, 2-35,4-6, 4-7, 4-8, 4-9, 4-10, 4-14, 4-19, 4-20, 4-22,6-9, 6-14, 6-17, 6-26, 6-28, 6-29, 6-30, 6-35, 6-36, 6-37, 6-38, 6-39, 6-46, 6-48, 6-49, 6-52, 6-53, 6-74, 6-76, 6-79, 6-80, 6-122, 6-146, 6-148,7-4, 7-26, 7-29, 7-32, 7-33,8-3, 8-4, 8-6, 8-8, 8-11, 8-13, 8-14, 8-15, 8-16,9-4, 9-5, 9-10, 9-11, 9-12,10-17,11-21,12-7,15-3, 15-4, 15-5, 15-8, 15-9, 15-12, 15-13, 15-16, 15-18, 15-19, 15-27, 15-28,16-3, 16-6, 16-29,19-2, 19-4, 19-8, 19-11,20-1, 20-2, 20-3, 20-5, 20-9,21-9,24-1, 24-5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O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bligation, 2-8, 2-18, 2-29, 2-35,4-6, 4-7, 4-13, 4-14, 4-23, 4-27, 4-31, 4-34, 4-35,6-5, 6-6, 6-13, 6-22, 6-34, 6-39, 6-44, 6-52, 6-53, 6-104, 6-109, 6-111, 6-112, 6-118, 6-119, 6-120, 6-121, 6-122, 6-124, 6-125, 6-126, 6-128, 6-132, 6-151, 6-152,7-8, 7-9, 7-25,8-3,10-11, 10-23,12-1, 12-7, 12-8,16-20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>On-line, 2-19,4-18, 4-19, 4-32, 4-33, 4-34,6-2, 6-10, 6-18, 6-19, 6-20, 6-21, 6-25, 6-54, 6-56, 6-69, 6-86, 6-90, 6-116, 6-132, 6-139, 6-151, 6-154,7-3,8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ng Condition Notice (OCN), 2-19, 2-35,5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ng Day, 1-5, 1-6,2-7, 2-19, 2-27, 2-31,4-6, 4-7, 4-11,6-5, 6-6, 6-33, 6-34, 6-36, 6-38, 6-41, 6-42, 6-57, 6-68, 6-87, 6-93, 6-102, 6-115, 6-118, 6-146, 6-147, 6-156,7-14, 7-18, 7-31, 7-32,9-1, 9-2, 9-3, 9-4, 9-5, 9-6, 9-7, 9-9, 9-10, 9-11, 9-12, 9-13,10-21,11-6, 11-7, 11-10, 11-11, 11-12,12-2, 12-8, 12-9, 12-10,13-1, 13-2, 13-5,14-5, 14-6,20-3, 20-9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>Operating Guides, 1-3,2-2, 2-17, 2-19, 2-25,4-14, 4-27, 4-29,5-1, 5-2, 5-3, 5-7, 5-9, 5-10, 5-12, 5-15, 5-16, 5-17,6-1, 6-2, 6-3, 6-4, 6-8, 6-9, 6-10, 6-17, 6-18, 6-19, 6-20, 6-21, 6-22, 6-23, 6-24, 6-25, 6-27, 6-32, 6-51, 6-131, 6-132, 6-134, 6-139, 6-142, 6-151, 6-156,8-2, 8-3,9-13,10-2, 10-3, 10-7, 10-10, 10-11, 10-12, 10-13, 10-14, 10-18, 10-19, 10-21, 10-22, 10-23, 10-24, 10-25,11-2,12-5,16-2, 16-3, 16-24,17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ng Hour, 2-1, 2-19,4-3, 4-17, 4-20, 4-24, 4-31, 4-32, 4-34,6-2, 6-13, 6-18, 6-19, 6-19, 6-36, 6-52, 6-58, 6-64, 6-65, 6-122,7-2, 7-29, 7-3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ng Period, 2-1, 2-19,4-1, 4-14, 4-17, 4-23, 4-24, 4-27,5-9, 5-10,6-6, 6-11, 6-14, 6-43, 6-45, 6-70, 6-87,7-2, 7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ng Plan, 2-19, 2-3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ng Transmission Capacity (OTC), 2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onal Congestion (OC), 2-35,4-2, 4-3, 4-1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onal Constraint, 2-19,4-2,5-3,6-40, 6-42,7-3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onal Model, 2-19,4-2, 4-19,6-39, 6-47,7-1, 7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ut of Merit Capacity (OOMC), 1-3, 1-4,2-20, 2-35,4-12, 4-17, 4-18,5-8, 5-12, 5-14,6-4, 6-5, 6-7, 6-27, 6-31, 6-32, 6-33, 6-34, 6-40, 6-41, 6-43, 6-44, 6-84, 6-85, 6-86, 6-87, 6-88, 6-89, 6-90, 6-154,7-2, 7-11, 7-20, 7-21,12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ut of Merit Energy (OOME), 1-3, 1-4,2-9, 2-11, 2-20, 2-35,5-8, 5-12, 5-14, 5-16,6-4, 6-5, 6-6, 6-7, 6-16, 6-27, 6-31, 6-32, 6-33, 6-34, 6-43, 6-44, 6-48, 6-49, 6-53, 6-54, 6-55, 6-55, 6-56, 6-76, 6-83, 6-84, 6-86, 6-91, 6-92, 6-93, 6-94, 6-95, 6-96, 6-97, 6-98, 6-99, 6-100, 6-102, 6-103, 6-115, 6-117, 6-130, 6-144,7-2, 7-11, 7-20, 7-21, 7-3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ut of Merit Order (OOM), 2-19, 2-35,5-3, 5-4,6-4, 6-29, 6-90, 6-91, 6-92, 6-93, 6-95, 6-96, 6-97, 6-99, 6-101, 6-102, 6-129, 6-130,7-1, 7-13, 7-14, 7-15, 7-17, 7-18, 7-19, 7-30,8-11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>Outage, 1-8,2-15, 2-19, 2-20,6-32, 6-89, 6-106, 6-107, 6-140,7-7,8-1, 8-2, 8-3, 8-4, 8-5, 8-6, 8-7, 8-8, 8-9, 8-10, 8-11, 8-12, 8-13, 8-14, 8-16,12-2, 12-4, 12-5, 12-7, 12-9,19-11, 19-12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P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lanned Outage, 2-19, 2-20,8-1, 8-2, 8-3, 8-4, 8-5, 8-6, 8-7, 8-8, 8-9, 8-10, 8-11, 8-12, 8-13, 8-14,12-4, 12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ostage Stamp Allocation, 2-20,12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ower Generation Company, 2-9, 2-2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ower Marketer (PM), 2-16, 2-20, 2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ower Operating System (POS), 2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e-assigned Congestion Right (PCR), 2-21, 2-35,7-4, 7-21, 7-23, 7-24, 7-26, 7-27, 7-28, 7-2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eliminary REC Requirement (PRR), 2-35,6-54, 6-56,14-11,21-1, 21-2, 21-3, 21-4, 21-5, 21-6, 21-7, 21-8, 21-9, 21-11, 21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emise, 2-6, 2-7, 2-15, 2-21,12-7,15-9, 15-11, 15-13, 15-14, 15-15, 15-16, 15-17, 15-18, 15-20, 15-28, 15-31, 15-32,18-5, 18-6, 18-10, 18-12, 18-13, 18-16,19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ice to Beat (PTB), 2-21, 2-35,10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imary Meter, 2-2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ior Agreement, 2-2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file Type, 2-21,11-7, 11-9, 11-17,18-5, 18-7, 18-8, 18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gram Administrator, 1-1, 1-2,2-21,14-1, 14-8, 14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posal for Installation, 2-21,10-3, 10-10, 10-16, 10-1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prietary Customer Information, 1-3,2-2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tected Information, 1-2, 1-3, 1-4, 1-5, 1-6, 1-7, 1-8, 1-9, 1-10, 1-11,2-22,6-68, 6-87, 6-94, 6-156,12-1, 12-3, 12-4, 12-8, 12-9,17-1, 17-3,20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tocol Implementation Plan, 2-2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vider of Last Resort (POLR), 2-22, 2-35,10-8,15-6, 15-7, 15-22,16-25,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ublic Utility Commission of Texas (PUCT), 1-1, 1-2, 1-3, 1-4, 1-6, 1-7, 1-8, 1-9,2-2, 2-5, 2-6, 2-9, 2-10, 2-20, 2-21, 2-22, 2-23, 2-28, 2-30, 2-31, 2-35,3-1,4-30,6-24, 6-98,7-20, 7-21, 7-28, 7-32, 7-33, 7-35,9-17, 9-18,10-1, 10-7, 10-15, 10-21, 10-22,12-1, 12-9,14-1, 14-2, 14-3, 14-5, 14-6, 14-7, 14-8, 14-9, 14-10, 14-11, 14-12, 14-13, 14-14, 14-15,15-1, 15-2, 15-3, 15-4, 15-6, 15-7, 15-10, 15-11, 15-12, 15-17,16-20, 16-21,17-1, 17-2, 17-4,18-6, 18-12, 18-14, 18-15,19-4, 19-13,20-1, 20-2, 20-4, 20-5, 20-6, 20-7,21-1, 21-2, 21-3, 21-4, 21-8, 21-9, 21-10, 21-11, 21-12,23-1, 23-2,24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ublic Utility Regulatory Act, Title II, Texas Utility Code (PURA), 2-6, 2-9, 2-20, 2-21, 2-22, 2-25, 2-28, 2-35,10-7,14-1,15-7,20-6, 20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ublic Utility Regulatory Policy Act (PURPA), 2-35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Q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QSE Operator, 2-22,6-133, 6-146, 6-148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>Qualified Scheduling Entity (QSE), 1-2, 1-3, 1-6, 1-8,2-2, 2-3, 2-7, 2-8, 2-9, 2-12, 2-15, 2-16, 2-17, 2-18, 2-22, 2-25, 2-26, 2-28, 2-29, 2-31, 2-35,3-1,4-1, 4-2, 4-3, 4-4, 4-5, 4-6, 4-7, 4-8, 4-9, 4-10, 4-11, 4-12, 4-13, 4-14, 4-16, 4-17, 4-18, 4-19, 4-20, 4-21, 4-22, 4-23, 4-24, 4-25, 4-26, 4-27, 4-28, 4-29, 4-30, 4-31, 4-32, 4-33, 4-34, 4-35,5-1, 5-3, 5-4, 5-5, 5-6, 5-7, 5-10, 5-15, 5-16, 5-17, 5-18,6-1, 6-2, 6-3, 6-4, 6-5, 6-6, 6-6, 6-8, 6-9, 6-11, 6-12, 6-13, 6-14, 6-15, 6-16, 6-17, 6-18, 6-19, 6-20, 6-21, 6-21, 6-22, 6-24, 6-25, 6-32, 6-33, 6-34, 6-35, 6-36, 6-38, 6-39, 6-41, 6-42, 6-43, 6-43, 6-44, 6-45, 6-46, 6-47, 6-48, 6-49, 6-50, 6-52, 6-53, 6-54, 6-55, 6-55, 6-57, 6-58, 6-59, 6-60, 6-61, 6-62, 6-63, 6-64, 6-65, 6-66, 6-66, 6-67, 6-68, 6-69, 6-71, 6-73, 6-74, 6-75, 6-76, 6-77, 6-78, 6-79, 6-80, 6-81, 6-82, 6-82, 6-83, 6-86, 6-87, 6-88, 6-89, 6-90, 6-91, 6-92, 6-93, 6-94, 6-95, 6-96, 6-97, 6-98, 6-99, 6-100, 6-101, 6-102, 6-104, 6-105, 6-107, 6-109, 6-111, 6-112, 6-112, 6-113, 6-113, 6-114, 6-115, 6-117, 6-118, 6-119, 6-120, 6-121, 6-122, 6-123, 6-124, 6-125, 6-126, 6-127, 6-128, 6-129, 6-130, 6-131, 6-132, 6-133, 6-134, 6-135, 6-136, 6-137, 6-138, 6-139, 6-140, 6-143, 6-144, 6-145, 6-146, 6-147, 6-148, 6-148, 6-149, 6-150, 6-151, 6-152, 6-153, 6-154, 6-155, 6-156,7-1, 7-2, 7-8, 7-9, 7-10, 7-11, 7-12, 7-13, 7-14, 7-15, 7-15, 7-16, 7-17, 7-18, 7-19, 7-19, 7-27, 7-28, 7-31, 7-32, 7-33, 7-34, 7-35,8-3, 8-9, 8-10, 8-11, 8-16,9-1, 9-2, 9-7, 9-8, 9-9, 9-14, 9-15, 9-16,10-1, 10-4, 10-5, 10-21,11-4, 11-6, 11-12, 11-16, 11-17,12-4, 12-5, 12-6, 12-7, 12-8,13-1, 13-2,16-1, 16-2, 16-3, 16-4, 16-5, 16-6, 16-7, 16-8, 16-9, 16-10, 16-11, 16-12, 16-13, 16-14, 16-15, 16-16, 16-17, 16-18, 16-19, 16-20, 16-21, 16-22, 16-23, 16-25, 16-26, 16-27, 16-28,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Qualifying Facility, 2-22,4-11, 4-15, 4-32,6-48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R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apid Response Wind Farm (RRWF), 2-35,7-34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>Reactive Power, 2-22, 2-27,5-1, 5-2,6-11, 6-23, 6-24, 6-24, 6-25, 6-54, 6-115, 6-116, 6-117, 6-139, 6-143, 6-15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active Power Profile, 2-2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active Reserve, 2-23,6-2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al Time (RT), 1-2,2-6, 2-8, 2-16, 2-19, 2-23, 2-36,4-3, 4-5, 4-23, 4-27, 4-28, 4-29, 4-30,5-3,6-4, 6-5, 6-11, 6-12, 6-17, 6-18, 6-32, 6-46, 6-52, 6-75, 6-79, 6-80, 6-82, 6-89, 6-131, 6-143, 6-144, 6-154,7-6, 7-8, 7-10, 7-11, 7-20, 7-32, 7-33, 7-34, 7-35,10-1, 10-4,11-19,12-3, 12-5, 12-6,16-3,19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C Program, 2-23,14-2, 14-3, 14-4, 14-7, 14-9, 14-10, 14-14, 14-15,21-2, 21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istered Market Participant, 2-23, 2-30,6-2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istration Agent (RA), 2-7, 2-17, 2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istration Agent Processing Period (RAPP), 2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istration Processing Period (RPP), 2-23, 2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ulation Service (RGS), 2-3, 2-23, 2-35,4-7, 4-18, 4-20, 4-21, 4-34,5-10, 5-18,6-1, 6-6, 6-9, 6-10, 6-12, 6-13, 6-17, 6-18, 6-19, 6-35, 6-37, 6-38, 6-49, 6-50, 6-58, 6-76, 6-143, 6-144, 6-148, 6-149, 6-15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ulation Service Down (RGSD), 2-35,4-18, 4-34,6-13, 6-5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ulation Service Up (RGSU), 2-35,4-34,6-13, 6-5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liability and Security Subcommittee (RSS), 2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liability Must Run (RMR) Service, 5-4, 5-8,6-5, 6-7, 6-26, 6-27, 6-28, 6-29, 6-56, 6-103, 6-105, 6-106, 6-108, 6-110, 6-111, 6-125,9-8,12-4,16-1, 16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liability Must Run (RMR) Unit, 1-4,2-7, 2-23,4-17, 4-18, 4-22, 4-23, 4-30,5-3, 5-13,6-4, 6-26, 6-27, 6-28, 6-30, 6-31, 6-41, 6-43, 6-48, 6-56, 6-57, 6-103, 6-105, 6-106, 6-107, 6-108, 6-110, 6-111, 6-113, 6-114,7-31,8-1, 8-12,16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liability Must-Run (RMR), 1-3, 1-4,2-3, 2-7, 2-17, 2-23, 2-35,4-7, 4-15, 4-17, 4-18, 4-22, 4-23, 4-30,5-3, 5-4, 5-8, 5-13,6-4, 6-5, 6-6, 6-7, 6-26, 6-27, 6-28, 6-29, 6-30, 6-31, 6-41, 6-43, 6-48, 6-56, 6-57, 6-103, 6-104, 6-105, 6-106, 6-107, 6-108, 6-109, 6-110, 6-111, 6-112, 6-113, 6-113, 6-114, 6-115, 6-118, 6-125, 6-126,7-1, 7-2, 7-30, 7-31,8-1, 8-12,9-8,12-4,16-1, 16-2, 16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medial Action Plan (RAP), 2-23, 2-35,6-26,8-13, 8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mote Control Area Generator (RCAG), 2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mote Control Area Load (RCAL), 2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newable Energy Credit (REC), 1-1, 1-2, 1-3, 1-5,2-21, 2-23, 2-33, 2-34, 2-35, 2-36,6-23,7-32, 7-33,9-15,14-1, 14-2, 14-3, 14-4, 14-5, 14-6, 14-7, 14-8, 14-9, 14-10, 14-11, 14-12, 14-13, 14-14, 14-15, 14-16,16-1, 16-28,21-2, 21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newable Production Potential, 2-9, 2-23,6-6, 6-76, 6-9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placement Reserve Service (RPRS), 2-24, 2-33, 2-35,4-2, 4-3, 4-11, 4-12, 4-17, 4-19, 4-20, 4-28,6-3, 6-4, 6-5, 6-10, 6-16, 6-21, 6-22, 6-35, 6-39, 6-40, 6-41, 6-42, 6-43, 6-53, 6-58, 6-64, 6-65, 6-66, 6-67, 6-68, 6-69, 6-70, 6-85, 6-88, 6-122, 6-123, 6-124, 6-133, 6-154,7-1, 7-2, 7-6, 7-9, 7-10, 7-21, 7-28,9-3,12-2, 12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presentative IDR (RIDR), 2-24, 2-35,18-15, 18-16, 18-17, 18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ettlement Statement, 2-14, 2-24, 2-27,6-90, 6-95, 6-100,9-2, 9-4, 9-5, 9-6, 9-10,20-9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>Resource, 1-2, 1-3, 1-4, 1-8, 1-13,2-2, 2-3, 2-4, 2-6, 2-8, 2-9, 2-12, 2-13, 2-15, 2-16, 2-17, 2-19, 2-20, 2-23, 2-24, 2-25, 2-26, 2-28, 2-31, 2-33, 2-34, 2-35,3-1,4-1, 4-2, 4-3, 4-4, 4-5, 4-7, 4-8, 4-9, 4-11, 4-12, 4-13, 4-14, 4-15, 4-16, 4-17, 4-18, 4-19, 4-22, 4-23, 4-25, 4-26, 4-27, 4-30, 4-31, 4-32, 4-33, 4-34, 4-35,5-3, 5-4, 5-5, 5-7, 5-8, 5-9, 5-10, 5-11, 5-12, 5-13, 5-14, 5-15, 5-16, 5-17, 5-18,6-1, 6-2, 6-3, 6-4, 6-5, 6-6, 6-6, 6-7, 6-8, 6-9, 6-10, 6-11, 6-12, 6-12, 6-13, 6-14, 6-15, 6-17, 6-18, 6-19, 6-19, 6-20, 6-21, 6-22, 6-23, 6-25, 6-28, 6-29, 6-31, 6-32, 6-33, 6-34, 6-35, 6-36, 6-37, 6-38, 6-39, 6-40, 6-41, 6-42, 6-43, 6-43, 6-44, 6-46, 6-47, 6-48, 6-49, 6-51, 6-52, 6-53, 6-55, 6-56, 6-57, 6-58, 6-64, 6-65, 6-66, 6-66, 6-67, 6-68, 6-69, 6-70, 6-70, 6-71, 6-75, 6-76, 6-77, 6-78, 6-79, 6-80, 6-81, 6-82, 6-82, 6-83, 6-84, 6-85, 6-86, 6-87, 6-88, 6-89, 6-90, 6-91, 6-92, 6-93, 6-94, 6-95, 6-96, 6-97, 6-98, 6-99, 6-100, 6-102, 6-103, 6-106, 6-110, 6-111, 6-113, 6-114, 6-115, 6-116, 6-117, 6-118, 6-124, 6-127, 6-128, 6-129, 6-130, 6-131, 6-132, 6-133, 6-134, 6-136, 6-137, 6-138, 6-139, 6-140, 6-141, 6-142, 6-143, 6-144, 6-145, 6-146, 6-147, 6-148, 6-148, 6-149, 6-150, 6-151, 6-152, 6-154, 6-154, 6-156,7-1, 7-2, 7-6, 7-7, 7-10, 7-11, 7-12, 7-13, 7-14, 7-15, 7-15, 7-16, 7-17, 7-18, 7-19, 7-19, 7-20, 7-28, 7-30, 7-31, 7-32, 7-33, 7-34, 7-35,8-1, 8-2, 8-3, 8-4, 8-8, 8-9, 8-10, 8-11, 8-12, 8-13, 8-14, 8-15, 8-16,9-1, 9-3, 9-14,10-1, 10-2, 10-3, 10-4, 10-6, 10-7, 10-19, 10-21, 10-22,11-3, 11-4, 11-13,12-5, 12-6, 12-7, 12-8, 12-9,13-3,14-2, 14-4, 14-5, 14-6,16-1, 16-6, 16-9, 16-11, 16-12, 16-13, 16-14, 16-15, 16-19, 16-20, 16-21, 16-24, 16-25, 16-26, 16-27, 16-35,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ource Category Generic Fuel Cost (RCGFC), 2-24,4-15, 4-16, 4-17, 4-32,6-84, 6-91, 6-93, 6-9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ource Category Generic Operational Cost, 2-2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ource Category Generic Startup Cost, 2-24,6-56, 6-67, 6-70, 6-85, 6-86, 6-91, 6-103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>Resource Entity, 2-24,4-32,5-15,6-67, 6-68, 6-76, 6-90, 6-95, 6-140,8-2, 8-3, 8-4, 8-8, 8-9, 8-10, 8-14,10-21, 10-22,11-4,16-19, 16-20, 16-2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ource ID (RID), 2-24, 2-35,5-15,9-1,10-4, 10-5, 10-7, 10-9,11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ource Minimum Down Time, 2-24,6-5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ource Plan, 1-3, 1-8,2-25,4-1, 4-2, 4-3, 4-5, 4-11, 4-15, 4-16, 4-17, 4-18, 4-19, 4-22, 4-23, 4-30, 4-31, 4-32, 4-33, 4-34, 4-35,5-7, 5-15,6-10, 6-21, 6-22, 6-32, 6-33, 6-34, 6-39, 6-44, 6-47, 6-48, 6-55, 6-56, 6-67, 6-70, 6-76, 6-78, 6-86, 6-91, 6-93, 6-94, 6-96, 6-97, 6-99, 6-102, 6-144, 6-151,7-6, 7-7, 7-13, 7-15, 7-16, 7-17, 7-19, 7-31, 7-32, 7-34,8-8, 8-13, 8-14,12-5, 12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ponsibility Transfer (RspT), 2-25, 2-35,4-23, 4-29, 4-30,6-5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ponsive Reserve Obligation (RRO), 2-35,6-121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>Responsive Reserve Service (RRS), 2-25, 2-35,4-6, 4-9, 4-10, 4-20, 4-21, 4-35,5-10, 5-11, 5-12, 5-13, 5-18,6-2, 6-8, 6-9, 6-10, 6-19, 6-20, 6-21, 6-34, 6-35, 6-37, 6-38, 6-51, 6-52, 6-58, 6-61, 6-62, 6-70, 6-71, 6-118, 6-120, 6-132, 6-133, 6-135, 6-136, 6-143, 6-150, 6-151, 6-15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tail Business Day, 2-4, 2-25,15-2, 15-3, 15-4, 15-5, 15-8, 15-9, 15-10, 15-11, 15-12, 15-13, 15-14, 15-16, 15-17, 15-18, 15-19, 15-20, 15-21, 15-22, 15-23, 15-24, 15-25, 15-26, 15-27, 15-28, 15-29, 15-31, 15-32,24-1, 24-2, 24-4, 24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tail Electric Provider (REP), 1-2,2-5, 2-9, 2-15, 2-21, 2-25, 2-33, 2-35,5-16,6-30,9-18, 9-19,14-7,15-7, 15-9, 15-16, 15-20,16-21,17-3,19-5, 19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venue Quality Meter, 2-17, 2-25,10-3,11-20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S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ample Design, 2-25,18-15, 18-1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ample Size, 2-25,18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ampling, 2-25,6-132,18-1, 18-4, 18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chedule Control Error (SCE), 1-2, 1-8,2-25, 2-36,4-29, 4-30,5-18,6-17, 6-18, 6-55, 6-57, 6-143, 6-144, 6-145, 6-148, 6-149, 6-150, 6-151, 6-152, 6-153,12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cheduling Process, 2-26,4-1, 4-3, 4-4, 4-5, 4-6, 4-9, 4-12, 4-13, 4-14, 4-17, 4-22, 4-26, 4-27,6-6, 6-8, 6-35, 6-36, 6-76, 6-145, 6-148, 6-150, 6-152,7-6,12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ason, 2-26,6-31, 6-132, 6-13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curity Information System (SIS), 2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gmentation, 2-2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gmentation Parameter, 2-2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lf-Arranged Ancillary Service, 2-26,4-4, 4-8, 4-24,6-6, 6-8, 6-27, 6-2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rvice Address, 2-26,15-4, 15-8, 15-13, 15-19, 15-28, 15-30, 15-31, 15-32,24-1, 24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rvice Delivery Point (SDP), 2-9, 2-21, 2-26, 2-36,10-1, 10-8, 10-19,15-28, 15-29, 15-30, 15-3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rvice Fee Schedule, 2-26,16-2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rvice Filing, 2-26,16-5, 16-6, 16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ttlement Calendar, 2-26,6-68,7-27,9-1, 9-2, 9-6, 9-7, 9-13,14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ttlement Interval, 1-6,2-3, 2-7, 2-13, 2-15, 2-26, 2-29, 2-31, 2-33,4-4, 4-7, 4-14, 4-24, 4-27, 4-28, 4-30,6-1, 6-4, 6-5, 6-13, 6-14, 6-15, 6-16, 6-45, 6-46, 6-49, 6-50, 6-53, 6-69, 6-70, 6-73, 6-74, 6-75, 6-76, 6-77, 6-78, 6-91, 6-93, 6-96, 6-99, 6-101, 6-102, 6-111, 6-113, 6-116, 6-117, 6-122, 6-123, 6-124, 6-126, 6-127, 6-128, 6-129, 6-143, 6-145, 6-146, 6-147, 6-148, 6-152, 6-153, 6-154, 6-156,7-13, 7-14, 7-17, 7-18, 7-41,9-1, 9-2, 9-3, 9-15, 9-16, 9-17,10-19, 10-20,11-3, 11-6, 11-13, 11-14, 11-19, 11-21,12-8, 12-9,13-1, 13-2, 13-3, 13-5,18-1, 18-2, 18-11, 18-13, 18-14, 18-1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ttlement Invoice, 2-14, 2-26,9-1, 9-6, 9-7, 9-8, 9-10, 9-11,16-10,20-9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>Settlement Meter, 2-9, 2-27, 2-34,5-15,6-78, 6-133,10-1, 10-9, 10-2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ttlement Quality Meter Data, 2-16, 2-17, 2-27,10-2, 10-3, 10-9, 10-23, 10-24,14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ttlement Statement, 1-3,2-11, 2-13, 2-24, 2-27, 2-31,6-5, 6-6, 6-84, 6-105,9-1, 9-2, 9-3, 9-4, 9-5, 9-6, 9-7, 9-10, 9-12, 9-13, 9-15, 9-16,11-17, 11-18,12-7,16-2, 16-10,20-1, 20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hadow Price, 2-27,6-40, 6-41, 6-42, 6-43, 6-124,7-1, 7-7, 7-8, 7-9, 7-22, 7-24, 7-26, 7-27, 7-28,9-3, 9-1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hift Factor, 2-6, 2-27,6-32, 6-41, 6-42, 6-47, 6-49, 6-100,7-1, 7-3, 7-4, 7-5, 7-6, 7-7, 7-8, 7-9, 7-10, 7-22, 7-24,12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low Response Wind Farm (SRWF), 2-36,7-3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outhwest Power Pool (SPP), 2-30, 2-36,5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tandard Electronic Transaction (SET), 2-29, 2-30, 2-36,11-3, 11-5,15-1, 15-4, 15-7, 15-9, 15-12, 15-14, 15-29, 15-31,19-1, 19-2, 19-3, 19-4, 19-5, 19-6, 19-7, 19-8, 19-9, 19-10, 19-11, 19-12, 19-13, 19-14,23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tandard Generation Interconnection Agreement (SGIA), 2-36,3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tatewide REC Requirement (SRR), 2-36,14-1, 14-8, 14-10, 14-11, 14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upervisory Control And Data Acquisition (SCADA), 2-36,4-32,8-15,11-4, 11-19, 11-21,16-27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>Supply, 2-2, 2-3, 2-10, 2-19, 2-28,4-3, 4-4, 4-5, 4-7, 4-13, 4-14, 4-23, 4-27, 4-29,5-1, 5-7, 5-10,6-35, 6-44, 6-45, 6-51, 6-52, 6-110, 6-121, 6-139, 6-143, 6-146, 6-155,7-8, 7-9, 7-3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ynchronous Condenser Unit, 1-4,2-7, 2-23, 2-28,4-22, 4-23,5-3,6-4, 6-108, 6-111, 6-112, 6-126,8-1, 8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ystem Benefit Fund, 2-28,10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ystem Congestion Fund (SCF), 2-28, 2-36,6-12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ystem Operator, 2-19, 2-29,6-46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T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CR Interface, 2-2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CR Invoice, 2-14, 2-29,7-2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DSP Metered Entity, 2-25, 2-29,10-1, 10-7, 10-15, 10-19, 10-20, 10-22,11-5,18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echnical Advisory Committee (TAC), 1-1, 1-4, 1-10,2-29, 2-36,4-17,6-30, 6-31, 6-131, 6-148, 6-149, 6-150, 6-156,7-3, 7-5,9-6, 9-19,10-24, 10-25,11-18,18-3, 18-4, 18-5, 18-6, 18-8, 18-10, 18-12, 18-13, 18-14, 18-15, 18-18, 18-18,19-1, 19-12, 19-13, 19-14,21-1, 21-2, 21-3, 21-4, 21-5, 21-6, 21-7, 21-8, 21-9, 21-11, 21-12, 21-13, 21-14, 21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exas Standard Electronic Transaction (TX SET), 1-4,2-17, 2-29, 2-30, 2-36,10-9,11-5, 11-22,15-1, 15-21,18-14,19-1, 19-2, 19-11, 19-12, 19-13, 19-14, 19-15,23-1, 23-2,24-2, 24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ime Of Use (TOU), 2-36,11-7,18-2, 18-13, 18-14, 18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ime of Use Metering, 2-2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ime Of Use Schedule (TOUS), 2-29, 2-36,18-13, 18-1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otal Energy Obligation, 2-29,4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otal Transfer Capability (TTC), 2-36,4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otal Transmission Capacity, 2-29,7-3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deable Generation Right (TGR), 2-36,7-31, 7-32, 7-33, 7-34, 7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action Clearinghouse, 2-3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lation Factor, 2-3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Access Service, 2-30,3-1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>Transmission and/or Distribution Service Provider (TDSP), 1-3, 1-7,2-4, 2-9, 2-13, 2-16, 2-17, 2-25, 2-26, 2-29, 2-30, 2-36,4-13,5-3, 5-4, 5-6, 5-7, 5-10, 5-12, 5-13, 5-14, 5-15, 5-16,6-11, 6-23, 6-24, 6-133, 6-139, 6-141, 6-142, 6-146, 6-147,7-4, 7-10, 7-21, 7-30,8-9,9-1, 9-17, 9-18,10-1, 10-2, 10-3, 10-7, 10-8, 10-9, 10-10, 10-11, 10-12, 10-13, 10-14, 10-15, 10-16, 10-17, 10-18, 10-19, 10-20, 10-21, 10-22, 10-23, 10-24,11-1, 11-2, 11-3, 11-4, 11-5, 11-6, 11-9, 11-12, 11-13, 11-17, 11-19, 11-20, 11-21, 11-22,12-5, 12-6, 12-7,13-1, 13-4,14-6,15-1, 15-2, 15-3, 15-4, 15-5, 15-6, 15-7, 15-8, 15-9, 15-10, 15-11, 15-12, 15-13, 15-14, 15-15, 15-16, 15-17, 15-18, 15-19, 15-20, 15-21, 15-22, 15-23, 15-24, 15-25, 15-26, 15-27, 15-28, 15-29, 15-30, 15-31, 15-32,16-1, 16-24,18-5, 18-6, 18-7, 18-8, 18-9, 18-10, 18-11, 18-13, 18-14, 18-17, 18-18,19-2, 19-3, 19-4, 19-5, 19-6, 19-7, 19-8, 19-9, 19-10, 19-11, 19-12,23-1,24-1, 24-2, 24-3, 24-4, 24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Billing Determinants, 2-30,9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Congestion Right (TCR), 1-3, 1-6,2-4, 2-14, 2-21, 2-29, 2-30, 2-33, 2-36,6-124,7-1, 7-4, 7-21, 7-22, 7-23, 7-24, 7-25, 7-26, 7-27, 7-28, 7-29, 7-30,9-14,12-2,16-1, 16-10, 16-11, 16-15, 16-16, 16-28, 16-29, 16-30, 16-31, 16-32, 16-33, 16-34, 16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Congestion Right Account Holder (TCR Account Holder), 1-3,2-30, 2-33,6-124,7-24, 7-27,9-14,16-1, 16-11, 16-28, 16-29, 16-30, 16-31, 16-32, 16-33, 16-34, 16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Cost of Service (TCOS), 2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Facilities, 2-2, 2-11, 2-29, 2-30, 2-31,3-1,5-3, 5-9,6-30,7-1, 7-10, 7-20,8-1, 8-2, 8-3, 8-4, 8-5, 8-6, 8-8, 8-15, 8-16,13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Loss Factor (TLF), 2-7, 2-31, 2-36,4-1, 4-3, 4-7,11-6, 11-13,12-3, 12-4,13-1, 13-2, 13-3, 13-4, 13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Losses, 2-31, 2-36,4-13,5-14,6-123, 6-129,11-3, 11-13, 11-17,13-1, 13-2, 13-4, 13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Losses &amp; Distribution Losses (T&amp;D Losses), 2-36,4-4, 4-28,6-123,13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Market Operations Subcommittee (TMOS), 2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Service, 2-30, 2-31, 2-36,3-1,6-140,8-1, 8-2,13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Service Provider (TSP), 2-31, 2-36,3-1,5-1, 5-2, 5-7, 5-17,6-25, 6-54, 6-116, 6-155,8-1, 8-2, 8-3, 8-4, 8-5, 8-6, 8-7, 8-8, 8-15, 8-16, 8-17,13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Use of Service (TUOS), 2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ue-Up Statement, 2-13, 2-27, 2-31,6-68, 6-87, 6-93, 6-100, 6-110,9-2, 9-4, 9-5, 9-6, 9-10, 9-11,20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wo-Day Ahead, 2-31,4-14, 4-15, 4-26, 4-27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U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naccounted for Energy (UFE), 2-1, 2-7, 2-31, 2-36,4-13,5-14,6-123, 6-128, 6-129,9-3, 9-15,10-7,11-1, 11-6, 11-12, 11-13, 11-14, 11-15, 11-16, 11-17, 11-18, 11-19, 11-20, 11-21, 11-22,12-4, 12-8,13-6,15-30, 15-31,18-2, 18-4, 18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ncontrollable Renewable Resources, 2-9, 2-31,6-6, 6-7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ninitiated Service Termination Request (USTR), 2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ninstructed Deviation, 2-31,6-46, 6-51, 6-70, 6-75, 6-76, 6-77, 6-78, 6-79, 6-80, 6-81, 6-82, 6-83,9-1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ninstructed Factor, 2-31,6-76, 6-77, 6-78, 6-82, 6-8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nit Reactive Limit (URL), 2-36,6-23, 6-53, 6-54, 6-115, 6-11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nusual Event, 2-32,6-49, 6-15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plift, 2-32,6-124,7-2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sage Profile, 2-32,15-30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V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alidation, Editing and Estimation of meter data (VEE), 2-32, 2-36,10-8, 10-23,11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ector Absolute Megawatt Ohm (Va.m.O), 2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ector Absolute Megawatt-Mile (Va.m.M), 2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oltage Profile, 2-22, 2-32,6-3, 6-10, 6-23, 6-24, 6-25, 6-5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oltage Security Analysis (VSA), 2-36,12-4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fr-FR" w:eastAsia="en-US"/>
        </w:rPr>
        <w:t>Voltage Support Service (VSS), 2-32, 2-36,5-7,6-3, 6-5, 6-10, 6-22, 6-23, 6-24, 6-24, 6-25, 6-53, 6-54, 6-115, 6-124, 6-125, 6-139, 6-15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fr-FR" w:eastAsia="en-US"/>
        </w:rPr>
      </w:pPr>
      <w:r>
        <w:rPr>
          <w:sz w:val="18"/>
          <w:lang w:val="fr-FR" w:eastAsia="en-US"/>
        </w:rPr>
        <w:t>Voltage Transformer (VT), 2-36,10-14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W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Weather Zone, 2-32,11-7, 11-8, 11-9, 11-9,18-3, 18-7, 18-8, 18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Weather-Sensitive Interval Data Recorder (WSIDR), 2-35, 2-36,11-8, 11-9, 11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Western System Coordinating Council (WSCC), 2-30, 2-36,5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Wholesale Customers, 2-8, 2-15, 2-32,16-2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Wind Powered Generation Resource (WPGR), 2-36,7-31, 7-32, 7-33, 7-34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fr-FR" w:eastAsia="en-US"/>
        </w:rPr>
      </w:pPr>
      <w:r>
        <w:rPr>
          <w:sz w:val="18"/>
          <w:lang w:val="fr-FR" w:eastAsia="en-US"/>
        </w:rPr>
        <w:t>X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fr-FR" w:eastAsia="en-US"/>
        </w:rPr>
      </w:pPr>
      <w:r>
        <w:rPr>
          <w:sz w:val="18"/>
          <w:lang w:val="fr-FR" w:eastAsia="en-US"/>
        </w:rPr>
        <w:t>Y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fr-FR" w:eastAsia="en-US"/>
        </w:rPr>
      </w:pPr>
      <w:r>
        <w:rPr>
          <w:sz w:val="18"/>
          <w:lang w:val="fr-FR" w:eastAsia="en-US"/>
        </w:rPr>
        <w:t>Z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fr-FR" w:eastAsia="en-US"/>
        </w:rPr>
      </w:pPr>
      <w:r>
        <w:rPr>
          <w:sz w:val="18"/>
          <w:lang w:val="fr-FR" w:eastAsia="en-US"/>
        </w:rPr>
        <w:t>Zonal Congestion, 2-5, 2-30, 2-33,4-19,6-10, 6-16, 6-39, 6-40, 6-41, 6-42, 6-46, 6-47, 6-58, 6-65, 6-66, 6-124, 6-127,7-1, 7-2, 7-6, 7-8, 7-9, 7-21, 7-27,12-2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440" w:footer="720" w:bottom="1440"/>
          <w:pgNumType w:fmt="decimal"/>
          <w:cols w:num="2" w:space="720" w:equalWidth="true" w:sep="false"/>
          <w:formProt w:val="false"/>
          <w:textDirection w:val="lrTb"/>
          <w:docGrid w:type="default" w:linePitch="326" w:charSpace="0"/>
        </w:sect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Zonal Congestion Credits, 2-30, 2-33,7-27</w:t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spacing w:before="120" w:after="120"/>
      <w:rPr/>
    </w:pPr>
    <w:r>
      <w:rPr/>
      <w:t>ERCOT Protocols - June 1, 200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spacing w:before="120" w:after="120"/>
      <w:rPr/>
    </w:pPr>
    <w:r>
      <w:rPr/>
      <w:t>ERCOT Protocols - June 1, 200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Index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Inde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990" w:leader="none"/>
      </w:tabs>
      <w:spacing w:before="120" w:after="120"/>
      <w:ind w:left="990" w:hanging="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2160" w:leader="none"/>
      </w:tabs>
      <w:spacing w:before="360" w:after="240"/>
      <w:ind w:left="2160" w:hanging="126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tabs>
        <w:tab w:val="clear" w:pos="720"/>
        <w:tab w:val="left" w:pos="1008" w:leader="none"/>
        <w:tab w:val="left" w:pos="1440" w:leader="none"/>
      </w:tabs>
      <w:spacing w:before="240" w:after="240"/>
      <w:ind w:left="1008" w:hanging="1008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tabs>
        <w:tab w:val="clear" w:pos="720"/>
        <w:tab w:val="left" w:pos="1152" w:leader="none"/>
        <w:tab w:val="left" w:pos="1584" w:leader="none"/>
      </w:tabs>
      <w:spacing w:before="240" w:after="240"/>
      <w:ind w:left="1152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tabs>
        <w:tab w:val="clear" w:pos="720"/>
        <w:tab w:val="left" w:pos="1296" w:leader="none"/>
        <w:tab w:val="left" w:pos="1728" w:leader="none"/>
      </w:tabs>
      <w:spacing w:before="240" w:after="240"/>
      <w:ind w:left="1296" w:hanging="1296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tabs>
        <w:tab w:val="clear" w:pos="720"/>
        <w:tab w:val="left" w:pos="1440" w:leader="none"/>
        <w:tab w:val="left" w:pos="1872" w:leader="none"/>
      </w:tabs>
      <w:spacing w:before="240" w:after="240"/>
      <w:ind w:left="1440" w:hanging="144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tabs>
        <w:tab w:val="clear" w:pos="720"/>
        <w:tab w:val="left" w:pos="1584" w:leader="none"/>
        <w:tab w:val="left" w:pos="2160" w:leader="none"/>
      </w:tabs>
      <w:spacing w:before="240" w:after="24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iCs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ListChar">
    <w:name w:val="List Char"/>
    <w:basedOn w:val="DefaultParagraphFont"/>
    <w:qFormat/>
    <w:rPr>
      <w:sz w:val="24"/>
      <w:lang w:val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ermTitleChar">
    <w:name w:val="Term Title Char"/>
    <w:basedOn w:val="DefaultParagraphFont"/>
    <w:qFormat/>
    <w:rPr>
      <w:b/>
      <w:sz w:val="24"/>
      <w:lang w:val="en-US" w:bidi="ar-SA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0" w:color="000000"/>
      </w:pBdr>
      <w:tabs>
        <w:tab w:val="clear" w:pos="720"/>
        <w:tab w:val="right" w:pos="9360" w:leader="none"/>
      </w:tabs>
      <w:spacing w:before="120" w:after="120"/>
    </w:pPr>
    <w:rPr>
      <w:smallCaps/>
      <w:sz w:val="20"/>
      <w:szCs w:val="20"/>
    </w:rPr>
  </w:style>
  <w:style w:type="paragraph" w:styleId="Header">
    <w:name w:val="Header"/>
    <w:basedOn w:val="Footer"/>
    <w:pPr>
      <w:pBdr>
        <w:top w:val="nil"/>
        <w:bottom w:val="single" w:sz="4" w:space="1" w:color="000000"/>
      </w:pBdr>
      <w:jc w:val="right"/>
    </w:pPr>
    <w:rPr/>
  </w:style>
  <w:style w:type="paragraph" w:styleId="Contents1">
    <w:name w:val="TOC 1"/>
    <w:basedOn w:val="Normal"/>
    <w:next w:val="Normal"/>
    <w:pPr>
      <w:tabs>
        <w:tab w:val="left" w:pos="720" w:leader="none"/>
        <w:tab w:val="right" w:pos="9270" w:leader="dot"/>
      </w:tabs>
    </w:pPr>
    <w:rPr>
      <w:b/>
      <w:i/>
      <w:sz w:val="22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Contents2">
    <w:name w:val="TOC 2"/>
    <w:basedOn w:val="Normal"/>
    <w:next w:val="Normal"/>
    <w:pPr>
      <w:tabs>
        <w:tab w:val="left" w:pos="720" w:leader="none"/>
        <w:tab w:val="left" w:pos="960" w:leader="none"/>
        <w:tab w:val="left" w:pos="1440" w:leader="none"/>
        <w:tab w:val="right" w:pos="9270" w:leader="dot"/>
      </w:tabs>
      <w:ind w:left="1440" w:hanging="720"/>
    </w:pPr>
    <w:rPr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ind w:left="72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270" w:leader="dot"/>
      </w:tabs>
      <w:ind w:left="1440" w:hanging="0"/>
    </w:pPr>
    <w:rPr>
      <w:sz w:val="18"/>
      <w:szCs w:val="20"/>
      <w:lang w:val="en-US" w:eastAsia="en-US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b/>
      <w:bCs/>
      <w:szCs w:val="31"/>
    </w:rPr>
  </w:style>
  <w:style w:type="paragraph" w:styleId="Instructions">
    <w:name w:val="Instructions"/>
    <w:basedOn w:val="TextBody"/>
    <w:qFormat/>
    <w:pPr>
      <w:spacing w:before="0" w:after="240"/>
    </w:pPr>
    <w:rPr>
      <w:b/>
      <w:i/>
      <w:szCs w:val="24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5"/>
      </w:numPr>
      <w:tabs>
        <w:tab w:val="clear" w:pos="720"/>
        <w:tab w:val="left" w:pos="1080" w:leader="none"/>
      </w:tabs>
      <w:spacing w:before="0" w:after="180"/>
      <w:ind w:left="1080" w:hanging="0"/>
    </w:pPr>
    <w:rPr>
      <w:szCs w:val="20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tabs>
        <w:tab w:val="clear" w:pos="720"/>
      </w:tabs>
      <w:spacing w:before="0" w:after="180"/>
      <w:ind w:left="1987" w:hanging="547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ntents5">
    <w:name w:val="TOC 5"/>
    <w:basedOn w:val="Normal"/>
    <w:next w:val="Normal"/>
    <w:pPr>
      <w:tabs>
        <w:tab w:val="clear" w:pos="720"/>
        <w:tab w:val="left" w:pos="3600" w:leader="none"/>
        <w:tab w:val="right" w:pos="9360" w:leader="dot"/>
      </w:tabs>
      <w:ind w:left="3600" w:right="720" w:hanging="1260"/>
    </w:pPr>
    <w:rPr>
      <w:i/>
      <w:sz w:val="18"/>
      <w:szCs w:val="18"/>
      <w:lang w:val="en-US" w:eastAsia="en-US"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Contents6">
    <w:name w:val="TOC 6"/>
    <w:basedOn w:val="Normal"/>
    <w:next w:val="Normal"/>
    <w:pPr>
      <w:tabs>
        <w:tab w:val="clear" w:pos="720"/>
        <w:tab w:val="left" w:pos="4500" w:leader="none"/>
        <w:tab w:val="right" w:pos="9360" w:leader="dot"/>
      </w:tabs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left" w:pos="5400" w:leader="none"/>
        <w:tab w:val="right" w:pos="9360" w:leader="dot"/>
      </w:tabs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H5">
    <w:name w:val="H5"/>
    <w:basedOn w:val="Heading5"/>
    <w:next w:val="TextBody"/>
    <w:qFormat/>
    <w:pPr>
      <w:numPr>
        <w:ilvl w:val="0"/>
        <w:numId w:val="0"/>
      </w:numPr>
      <w:tabs>
        <w:tab w:val="clear" w:pos="1440"/>
        <w:tab w:val="left" w:pos="1008" w:leader="none"/>
        <w:tab w:val="left" w:pos="1620" w:leader="none"/>
      </w:tabs>
      <w:ind w:left="1620" w:hanging="1620"/>
    </w:pPr>
    <w:rPr/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clear" w:pos="720"/>
        <w:tab w:val="left" w:pos="900" w:leader="none"/>
      </w:tabs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left" w:pos="990" w:leader="none"/>
        <w:tab w:val="left" w:pos="1080" w:leader="none"/>
      </w:tabs>
      <w:spacing w:before="240" w:after="240"/>
      <w:ind w:left="1080" w:hanging="1080"/>
      <w:outlineLvl w:val="9"/>
    </w:pPr>
    <w:rPr>
      <w:iCs w:val="false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left" w:pos="1260" w:leader="none"/>
        <w:tab w:val="left" w:pos="2160" w:leader="none"/>
      </w:tabs>
      <w:spacing w:before="240" w:after="240"/>
      <w:ind w:left="1260" w:hanging="126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tabs>
        <w:tab w:val="clear" w:pos="1584"/>
        <w:tab w:val="left" w:pos="1152" w:leader="none"/>
        <w:tab w:val="left" w:pos="1800" w:leader="none"/>
      </w:tabs>
      <w:ind w:left="1800" w:hanging="1800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tabs>
        <w:tab w:val="clear" w:pos="1728"/>
        <w:tab w:val="left" w:pos="1296" w:leader="none"/>
        <w:tab w:val="left" w:pos="1980" w:leader="none"/>
      </w:tabs>
      <w:ind w:left="1980" w:hanging="1980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tabs>
        <w:tab w:val="clear" w:pos="1872"/>
        <w:tab w:val="left" w:pos="1440" w:leader="none"/>
        <w:tab w:val="left" w:pos="2160" w:leader="none"/>
      </w:tabs>
      <w:ind w:left="2160" w:hanging="2160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tabs>
        <w:tab w:val="clear" w:pos="2160"/>
        <w:tab w:val="left" w:pos="1584" w:leader="none"/>
        <w:tab w:val="left" w:pos="2340" w:leader="none"/>
      </w:tabs>
      <w:ind w:left="2340" w:hanging="2340"/>
    </w:pPr>
    <w:rPr>
      <w:i/>
    </w:rPr>
  </w:style>
  <w:style w:type="paragraph" w:styleId="Spaceafterbox">
    <w:name w:val="Space after box"/>
    <w:basedOn w:val="Normal"/>
    <w:qFormat/>
    <w:pPr/>
    <w:rPr>
      <w:szCs w:val="20"/>
    </w:rPr>
  </w:style>
  <w:style w:type="paragraph" w:styleId="ListIntroduction">
    <w:name w:val="List Introduction"/>
    <w:basedOn w:val="TextBody"/>
    <w:qFormat/>
    <w:pPr>
      <w:keepNext w:val="true"/>
      <w:spacing w:before="0" w:after="240"/>
    </w:pPr>
    <w:rPr/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/>
  </w:style>
  <w:style w:type="paragraph" w:styleId="FormulaBold">
    <w:name w:val="Formula Bold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/>
      <w:bCs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</w:rPr>
  </w:style>
  <w:style w:type="paragraph" w:styleId="TableBody">
    <w:name w:val="Table Body"/>
    <w:basedOn w:val="TextBody"/>
    <w:qFormat/>
    <w:pPr>
      <w:spacing w:before="0" w:after="60"/>
    </w:pPr>
    <w:rPr>
      <w:sz w:val="20"/>
    </w:rPr>
  </w:style>
  <w:style w:type="paragraph" w:styleId="TableHead">
    <w:name w:val="Table Head"/>
    <w:basedOn w:val="TextBody"/>
    <w:qFormat/>
    <w:pPr>
      <w:spacing w:before="0" w:after="120"/>
    </w:pPr>
    <w:rPr>
      <w:b/>
      <w:sz w:val="20"/>
    </w:rPr>
  </w:style>
  <w:style w:type="paragraph" w:styleId="TableBullet">
    <w:name w:val="Table Bullet"/>
    <w:basedOn w:val="TableBody"/>
    <w:qFormat/>
    <w:pPr>
      <w:numPr>
        <w:ilvl w:val="0"/>
        <w:numId w:val="4"/>
      </w:numPr>
    </w:pPr>
    <w:rPr/>
  </w:style>
  <w:style w:type="paragraph" w:styleId="Alphabet">
    <w:name w:val="Alphabet"/>
    <w:basedOn w:val="H3"/>
    <w:qFormat/>
    <w:pPr/>
    <w:rPr>
      <w:i w:val="false"/>
      <w:sz w:val="36"/>
    </w:rPr>
  </w:style>
  <w:style w:type="paragraph" w:styleId="TermTitle">
    <w:name w:val="Term Title"/>
    <w:basedOn w:val="Normal"/>
    <w:qFormat/>
    <w:pPr>
      <w:keepNext w:val="true"/>
    </w:pPr>
    <w:rPr>
      <w:b/>
      <w:szCs w:val="20"/>
    </w:rPr>
  </w:style>
  <w:style w:type="paragraph" w:styleId="Subterm">
    <w:name w:val="Subterm"/>
    <w:basedOn w:val="TermTitle"/>
    <w:qFormat/>
    <w:pPr>
      <w:ind w:left="720" w:hanging="0"/>
    </w:pPr>
    <w:rPr/>
  </w:style>
  <w:style w:type="paragraph" w:styleId="Acronym">
    <w:name w:val="Acronym"/>
    <w:basedOn w:val="TextBody"/>
    <w:qFormat/>
    <w:pPr>
      <w:tabs>
        <w:tab w:val="clear" w:pos="720"/>
        <w:tab w:val="left" w:pos="1440" w:leader="none"/>
      </w:tabs>
      <w:spacing w:before="0" w:after="0"/>
    </w:pPr>
    <w:rPr/>
  </w:style>
  <w:style w:type="paragraph" w:styleId="TermList">
    <w:name w:val="Term List"/>
    <w:basedOn w:val="Normal"/>
    <w:qFormat/>
    <w:pPr>
      <w:numPr>
        <w:ilvl w:val="0"/>
        <w:numId w:val="3"/>
      </w:numPr>
      <w:spacing w:before="0" w:after="120"/>
    </w:pPr>
    <w:rPr>
      <w:szCs w:val="20"/>
    </w:rPr>
  </w:style>
  <w:style w:type="paragraph" w:styleId="TermDefinition">
    <w:name w:val="Term Definition"/>
    <w:basedOn w:val="TermTitle"/>
    <w:qFormat/>
    <w:pPr>
      <w:keepNext w:val="false"/>
      <w:spacing w:before="0" w:after="60"/>
      <w:ind w:left="720" w:hanging="0"/>
    </w:pPr>
    <w:rPr>
      <w:b w:val="false"/>
    </w:rPr>
  </w:style>
  <w:style w:type="paragraph" w:styleId="Tablecontents">
    <w:name w:val="table contents"/>
    <w:basedOn w:val="Normal"/>
    <w:qFormat/>
    <w:pPr/>
    <w:rPr>
      <w:sz w:val="20"/>
      <w:szCs w:val="20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TXUSubject">
    <w:name w:val="TXUSubject"/>
    <w:basedOn w:val="Normal"/>
    <w:next w:val="Normal"/>
    <w:qFormat/>
    <w:pPr>
      <w:spacing w:before="0" w:after="240"/>
    </w:pPr>
    <w:rPr>
      <w:b/>
      <w:sz w:val="20"/>
      <w:szCs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BlockQuotation">
    <w:name w:val="Block Quotation"/>
    <w:basedOn w:val="Normal"/>
    <w:qFormat/>
    <w:pPr>
      <w:pBdr>
        <w:top w:val="single" w:sz="12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lineRule="atLeast" w:line="220" w:before="0" w:after="240"/>
      <w:ind w:left="1368" w:right="240" w:hanging="0"/>
      <w:jc w:val="both"/>
    </w:pPr>
    <w:rPr>
      <w:rFonts w:ascii="Arial Narrow" w:hAnsi="Arial Narrow" w:cs="Arial Narrow"/>
      <w:spacing w:val="-5"/>
      <w:sz w:val="22"/>
      <w:szCs w:val="20"/>
    </w:rPr>
  </w:style>
  <w:style w:type="paragraph" w:styleId="ListLeft0">
    <w:name w:val="List + Left:  0&quot;"/>
    <w:basedOn w:val="List"/>
    <w:qFormat/>
    <w:pPr>
      <w:ind w:left="0" w:hanging="0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31T20:20:00Z</dcterms:created>
  <dc:creator>Jeff Gilbertson</dc:creator>
  <dc:description/>
  <cp:keywords/>
  <dc:language>en-US</dc:language>
  <cp:lastModifiedBy>M. Bruce FPL Energy</cp:lastModifiedBy>
  <dcterms:modified xsi:type="dcterms:W3CDTF">2005-05-31T20:25:00Z</dcterms:modified>
  <cp:revision>3</cp:revision>
  <dc:subject/>
  <dc:title>ERCOT Protocols</dc:title>
</cp:coreProperties>
</file>