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6681051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34771132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