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May 12, 2005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72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440"/>
        <w:gridCol w:w="14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April 14, 2005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y TAC Meeting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00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xplanation of 3/7 Even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munications with Backup Cent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on-Spin Deployment 4/22-4/23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3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ansmission Services Report (address comments, questions, and concern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ynamics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ons*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64 – Responsive Reserve MW Limit – Recommended Rejection (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 166 – Double Circuit Contingencies Discussion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 584 – Extending Black Start Service Bid Timeline – Remanded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Heading9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March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Event Investig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o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i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ata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liable Fuel Operations – ROS Action Item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3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Update on Current Practices and Possible Improvements - Cascading Definition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a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sed TAC/Subcommittee Procedures Update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sel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00 p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30 p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ne 16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14, 20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36"/>
        <w:szCs w:val="36"/>
      </w:rPr>
    </w:pPr>
    <w:r>
      <w:rPr>
        <w:b/>
        <w:color w:val="FF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0:18:00Z</dcterms:created>
  <dc:creator>Larry Grimm</dc:creator>
  <dc:description/>
  <cp:keywords/>
  <dc:language>en-US</dc:language>
  <cp:lastModifiedBy>A. Boren</cp:lastModifiedBy>
  <cp:lastPrinted>2005-05-03T14:33:00Z</cp:lastPrinted>
  <dcterms:modified xsi:type="dcterms:W3CDTF">2005-05-03T20:18:00Z</dcterms:modified>
  <cp:revision>2</cp:revision>
  <dc:subject/>
  <dc:title>October 22, 1996</dc:title>
</cp:coreProperties>
</file>