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Met Cente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y 10, 2005; 9:00AM – 4:0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 xml:space="preserve">Tommy Weathersbee called the meeting to order on May 10, 2005 at 9:05AM.  </w:t>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358"/>
        <w:gridCol w:w="2790"/>
        <w:gridCol w:w="441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oodard, Stace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erative</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gister, Ke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ter, Mauric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rockett, Brend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DM Energy Managemen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driguez, Robert</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 Gre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n, L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MS Vice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rper, Brett</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ley, David</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ew Braunfel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TX SET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hrt, Wend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ight, James</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dridge, Curr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 Power Servic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ales, Rit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R. Cas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DTWG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iborn-Pinto, Shawne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right, Christin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omason, Ry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ddleman, Neil</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AM</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WG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go, Sonj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 L.</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tt, Dian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kheiser, Theres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nacek, Paul</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rke, All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NM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mith, Barry</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el, Jennifer</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agle Energy/EC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TPT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liams, Angel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llard, Zach </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ir, Nikki</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ughlin, Doug</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eno, Juan</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oty, Rossana</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heat, Pam</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MWG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burn, Suzette</w:t>
            </w:r>
          </w:p>
        </w:tc>
        <w:tc>
          <w:tcPr>
            <w:tcW w:w="279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279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rFonts w:ascii="Times New Roman" w:hAnsi="Times New Roman" w:cs="Times New Roman"/>
        </w:rPr>
      </w:pPr>
      <w:r>
        <w:rPr>
          <w:rFonts w:cs="Times New Roman" w:ascii="Times New Roman" w:hAnsi="Times New Roman"/>
        </w:rPr>
        <w:t>Robert Rodriguez for Clayton Greer</w:t>
      </w:r>
    </w:p>
    <w:p>
      <w:pPr>
        <w:pStyle w:val="TextBody"/>
        <w:rPr>
          <w:rFonts w:ascii="Times New Roman" w:hAnsi="Times New Roman" w:cs="Times New Roman"/>
        </w:rPr>
      </w:pPr>
      <w:r>
        <w:rPr>
          <w:rFonts w:cs="Times New Roman" w:ascii="Times New Roman" w:hAnsi="Times New Roman"/>
        </w:rPr>
        <w:t>Rita Morales for Robert Cas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following Proxies were held:</w:t>
      </w:r>
    </w:p>
    <w:p>
      <w:pPr>
        <w:pStyle w:val="TextBody"/>
        <w:rPr>
          <w:rFonts w:ascii="Times New Roman" w:hAnsi="Times New Roman" w:cs="Times New Roman"/>
        </w:rPr>
      </w:pPr>
      <w:r>
        <w:rPr>
          <w:rFonts w:cs="Times New Roman" w:ascii="Times New Roman" w:hAnsi="Times New Roman"/>
        </w:rPr>
        <w:t>Frank Wilson for Bruce Mueller</w:t>
      </w:r>
    </w:p>
    <w:p>
      <w:pPr>
        <w:pStyle w:val="TextBody"/>
        <w:rPr>
          <w:rFonts w:ascii="Times New Roman" w:hAnsi="Times New Roman" w:cs="Times New Roman"/>
          <w:b/>
          <w:b/>
        </w:rPr>
      </w:pPr>
      <w:r>
        <w:rPr>
          <w:rFonts w:cs="Times New Roman" w:ascii="Times New Roman" w:hAnsi="Times New Roman"/>
        </w:rPr>
        <w:t>Brenda Crockett for Gene Ballew</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ommy Weathersbee read the ERCOT Antitrust Admonition and noted the need to comply with the ERCOT Antitrust Guidelines.  A copy of the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2.  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Tommy Weathersbee introduced the alternate representatives and proxies for the May RMS meeting.  He informed the RMS that Kean Register of Bryan Texas Utilities would remain as an RMS representative for the Municipal Segment.  </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April 12, 2005 RMS Meeting Minutes (see attached)</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raft April 12, 2005 meeting minutes were presented for approval.  Roger Stewart noted changes on page 7 under Section </w:t>
      </w:r>
      <w:r>
        <w:rPr>
          <w:rFonts w:cs="Times New Roman" w:ascii="Times New Roman" w:hAnsi="Times New Roman"/>
          <w:bCs/>
          <w:i/>
          <w:sz w:val="22"/>
        </w:rPr>
        <w:t>D.Residential Survey Taskforce Update</w:t>
      </w:r>
      <w:r>
        <w:rPr>
          <w:rFonts w:cs="Times New Roman" w:ascii="Times New Roman" w:hAnsi="Times New Roman"/>
          <w:bCs/>
          <w:sz w:val="22"/>
        </w:rPr>
        <w:t xml:space="preserve">.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Kyle Patrick</w:t>
      </w:r>
      <w:r>
        <w:rPr>
          <w:rFonts w:cs="Times New Roman" w:ascii="Times New Roman" w:hAnsi="Times New Roman"/>
          <w:bCs/>
          <w:sz w:val="22"/>
        </w:rPr>
        <w:t xml:space="preserve"> </w:t>
      </w:r>
      <w:r>
        <w:rPr>
          <w:rFonts w:cs="Times New Roman" w:ascii="Times New Roman" w:hAnsi="Times New Roman"/>
          <w:b/>
          <w:bCs/>
          <w:sz w:val="22"/>
        </w:rPr>
        <w:t xml:space="preserve">and seconded by Lan Conn to approve the draft April 12, 2005 draft RMS meeting minutes as amended.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April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rPr>
        <w:t>BJ Flowers reported on the May 5</w:t>
      </w:r>
      <w:r>
        <w:rPr>
          <w:rFonts w:cs="Times New Roman" w:ascii="Times New Roman" w:hAnsi="Times New Roman"/>
          <w:bCs/>
          <w:sz w:val="22"/>
          <w:vertAlign w:val="superscript"/>
        </w:rPr>
        <w:t>th</w:t>
      </w:r>
      <w:r>
        <w:rPr>
          <w:rFonts w:cs="Times New Roman" w:ascii="Times New Roman" w:hAnsi="Times New Roman"/>
          <w:bCs/>
          <w:sz w:val="22"/>
        </w:rPr>
        <w:t xml:space="preserve"> TAC Meeting.  She stated that TAC reviewed the timeline and process for the 2006 Project Prioritization.  A majority of the TAC meeting was spent on discussion surrounding Generation Adequacy.  The rewrite of the TAC procedures was also discussed.  TAC held a special meeting on May 6</w:t>
      </w:r>
      <w:r>
        <w:rPr>
          <w:rFonts w:cs="Times New Roman" w:ascii="Times New Roman" w:hAnsi="Times New Roman"/>
          <w:bCs/>
          <w:sz w:val="22"/>
          <w:vertAlign w:val="superscript"/>
        </w:rPr>
        <w:t>th</w:t>
      </w:r>
      <w:r>
        <w:rPr>
          <w:rFonts w:cs="Times New Roman" w:ascii="Times New Roman" w:hAnsi="Times New Roman"/>
          <w:bCs/>
          <w:sz w:val="22"/>
        </w:rPr>
        <w:t xml:space="preserve"> to discuss the current ADR process and voted to approve the current methodology that ERCOT is using to treat load imbalance.  Tommy Weathersbee stated that TAC approved RMGRR 019 – Estimated Meter Readings and the Residential Survey for Annual Validation.  SCR 742 – Automated Retail Transaction Verification has been submitted to PRS for prioritization.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Flowers reported on the recent activities of COPS.  COPS is hosting a joint RMS/COPS meeting to discuss the settlement timeline on June 17</w:t>
      </w:r>
      <w:r>
        <w:rPr>
          <w:rFonts w:cs="Times New Roman" w:ascii="Times New Roman" w:hAnsi="Times New Roman"/>
          <w:bCs/>
          <w:sz w:val="22"/>
          <w:vertAlign w:val="superscript"/>
        </w:rPr>
        <w:t>th</w:t>
      </w:r>
      <w:r>
        <w:rPr>
          <w:rFonts w:cs="Times New Roman" w:ascii="Times New Roman" w:hAnsi="Times New Roman"/>
          <w:bCs/>
          <w:sz w:val="22"/>
        </w:rPr>
        <w:t>.  COPS has recently been working to move initial settlement from 17 days to 10 days.  A special meeting is scheduled for May 23</w:t>
      </w:r>
      <w:r>
        <w:rPr>
          <w:rFonts w:cs="Times New Roman" w:ascii="Times New Roman" w:hAnsi="Times New Roman"/>
          <w:bCs/>
          <w:sz w:val="22"/>
          <w:vertAlign w:val="superscript"/>
        </w:rPr>
        <w:t>rd</w:t>
      </w:r>
      <w:r>
        <w:rPr>
          <w:rFonts w:cs="Times New Roman" w:ascii="Times New Roman" w:hAnsi="Times New Roman"/>
          <w:bCs/>
          <w:sz w:val="22"/>
        </w:rPr>
        <w:t xml:space="preserve"> to work on the day ahead settlement timeline from a nodal perspective.  COPS is working on improving the ADR process going forward.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For details of the May 5, 2005 TAC meeting, minutes are posted on the ERCOT Website.  The next TAC meeting is schedule for June 2, 2005.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ERCOT Updat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PMO Monthly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Troy Anderson gave an overview of the 2006 Project Prioritization Process.  He reviewed the process for PRR and SCR approval, Program Area Teams, the annual prioritization process, cost benefit analysis, and the annual project prioritization schedule. Anderson stated that projects in execution at the end of 2005 will be given a 1.0 priority for the 2006 list.  This will allow completion of the projects with 2006 funds.  Any project expected to be accomplished by October 2005 will not be included on the 2006 list.  Anderson stated that all projects on the 2006 PPL must have a completed Cost Benefit Analysis as directed by the Board.  CBA scoring results will assist in project ranking similar to the criteria score.  Anderson encouraged all Subcommittees to hold a special meeting in order to prioritize projects and complete CBAs.  The key date for RMS to finish their prioritization is June 15</w:t>
      </w:r>
      <w:r>
        <w:rPr>
          <w:rFonts w:cs="Times New Roman" w:ascii="Times New Roman" w:hAnsi="Times New Roman"/>
          <w:bCs/>
          <w:sz w:val="22"/>
          <w:vertAlign w:val="superscript"/>
        </w:rPr>
        <w:t>th</w:t>
      </w:r>
      <w:r>
        <w:rPr>
          <w:rFonts w:cs="Times New Roman" w:ascii="Times New Roman" w:hAnsi="Times New Roman"/>
          <w:bCs/>
          <w:sz w:val="22"/>
        </w:rPr>
        <w:t>.  The PRS prioritization meeting is scheduled for June 17</w:t>
      </w:r>
      <w:r>
        <w:rPr>
          <w:rFonts w:cs="Times New Roman" w:ascii="Times New Roman" w:hAnsi="Times New Roman"/>
          <w:bCs/>
          <w:sz w:val="22"/>
          <w:vertAlign w:val="superscript"/>
        </w:rPr>
        <w:t>th</w:t>
      </w:r>
      <w:r>
        <w:rPr>
          <w:rFonts w:cs="Times New Roman" w:ascii="Times New Roman" w:hAnsi="Times New Roman"/>
          <w:bCs/>
          <w:sz w:val="22"/>
        </w:rPr>
        <w:t>.  Anderson stated that RMS currently has 6 items to prioritize.  RMS will hold a prioritization meeting on May 24</w:t>
      </w:r>
      <w:r>
        <w:rPr>
          <w:rFonts w:cs="Times New Roman" w:ascii="Times New Roman" w:hAnsi="Times New Roman"/>
          <w:bCs/>
          <w:sz w:val="22"/>
          <w:vertAlign w:val="superscript"/>
        </w:rPr>
        <w:t>th</w:t>
      </w:r>
      <w:r>
        <w:rPr>
          <w:rFonts w:cs="Times New Roman" w:ascii="Times New Roman" w:hAnsi="Times New Roman"/>
          <w:bCs/>
          <w:sz w:val="22"/>
        </w:rPr>
        <w:t>.  A follow up meeting is tentatively scheduled for June 16</w:t>
      </w:r>
      <w:r>
        <w:rPr>
          <w:rFonts w:cs="Times New Roman" w:ascii="Times New Roman" w:hAnsi="Times New Roman"/>
          <w:bCs/>
          <w:sz w:val="22"/>
          <w:vertAlign w:val="superscript"/>
        </w:rPr>
        <w:t>th</w:t>
      </w: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Siebel Upgrade Post Implementation Update</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Karen Farley reviewed the Siebel 7 upgrade.  She shared implementation results and stated that the eService application implementation had been rescheduled for 5/21/05.  The delay in implementation was caused by security constraints that were not uncovered until the migration process began.   Brett Harper congratulated ERCOT on a successful Siebel Upgrad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Service Oriented Architecture Project Overview Update</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 xml:space="preserve">Adam Martinez reviewed the Objectives, Scope and Dependencies of the Service Oriented Architecture project.  He stated that goal of the project was to deliver technology and framework that allows businesses to optimize their processes through better orchestration, management and monitoring.  The project is broken up into sub-projects each having a lead.  The component and timeline expectations for each sub-project was reviewed.  Martinez stated that sub-projects 1-5 were expected to complete in 2005.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asTrak Enhancement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Scott Egger reviewed the enhancements to Fastrak history and gave a summary of the project status.  Egger stated that he had met with market participants and decided on a Jan/Feb implementation date.   The next steps will be to meet with market participants to finalize detailed business requirements and select an enhancement method.  BJ Flowers stated that the scope document to be released in July was paramount for the market to have so that they have time to shadow and test before project implementation.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Revised/TAC Subcommittee Procedures Update</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Cheryl Moseley gave a summary of the revision of TAC Procedures project.  She gave a history of the project and reviewed the proposed changes significant to RMS.  Shannon Bowling was concerned with the proposed language for the Subcommittee Voting section.  She stated that the definition of segment vote was contrary to how RMS is currently administering its votes.  She stated that it was confusing as to what the “three (3) segment votes” requirement referred to and did not believe that the additional proposed language clarified the procedures.  BJ Flowers stated that according to the proposed changes it would be very difficult to pass something at the subcommittee level.  Moseley clarified to the group that ERCOT does not have a stance on what the voting structure is, but would like for it to be consistent.  She encouraged RMS to submit comments on the procedures if so desired.  This will be voted on at the June 2</w:t>
      </w:r>
      <w:r>
        <w:rPr>
          <w:rFonts w:cs="Times New Roman" w:ascii="Times New Roman" w:hAnsi="Times New Roman"/>
          <w:bCs/>
          <w:sz w:val="22"/>
          <w:vertAlign w:val="superscript"/>
        </w:rPr>
        <w:t>nd</w:t>
      </w:r>
      <w:r>
        <w:rPr>
          <w:rFonts w:cs="Times New Roman" w:ascii="Times New Roman" w:hAnsi="Times New Roman"/>
          <w:bCs/>
          <w:sz w:val="22"/>
        </w:rPr>
        <w:t xml:space="preserve"> TAC meeting.  Bowling recommended that RMS submit comments to change the Subcommittee Voting to reflect how votes are currently administered.  Ann Boren gave a clarification of the current method stating that a majority and a minimum aggregate of three (3) votes in favor is required to pass a motion.  Bowling proposed the following languag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1"/>
          <w:numId w:val="7"/>
        </w:numPr>
        <w:rPr/>
      </w:pPr>
      <w:r>
        <w:rPr>
          <w:rFonts w:cs="Times New Roman" w:ascii="Times New Roman" w:hAnsi="Times New Roman"/>
          <w:sz w:val="22"/>
          <w:szCs w:val="22"/>
        </w:rPr>
        <w:t>Only Standing Representatives, their designated Alternate Representative, or proxy may vote. A motion of the subcommittee passes when 1) a majority of the aggregate of the fractional Segment votes are 1) affirmative and 2) a minimum total of three (3). Segment Votes are affirmative A Segment Vote is considered affirmative when the majority of Standing Representatives of the Segment voted affirmatively.  The results of all votes taken will be reported to TAC, whether or not the vote passed.</w:t>
      </w:r>
    </w:p>
    <w:p>
      <w:pPr>
        <w:pStyle w:val="Normal"/>
        <w:numPr>
          <w:ilvl w:val="1"/>
          <w:numId w:val="7"/>
        </w:numPr>
        <w:rPr/>
      </w:pPr>
      <w:r>
        <w:rPr>
          <w:rFonts w:cs="Times New Roman" w:ascii="Times New Roman" w:hAnsi="Times New Roman"/>
          <w:spacing w:val="-2"/>
          <w:sz w:val="22"/>
          <w:szCs w:val="22"/>
        </w:rPr>
        <w:t>Membership:  Membership shall consist of one (1) to four (4) Standing Representatives from each Segment</w:t>
      </w:r>
      <w:r>
        <w:rPr>
          <w:rFonts w:cs="Times New Roman" w:ascii="Times New Roman" w:hAnsi="Times New Roman"/>
          <w:sz w:val="22"/>
          <w:szCs w:val="22"/>
        </w:rPr>
        <w:t xml:space="preserve"> elected or appointed by the voting members of the respective Market Segment with the exception of </w:t>
      </w:r>
      <w:r>
        <w:rPr>
          <w:rFonts w:cs="Times New Roman" w:ascii="Times New Roman" w:hAnsi="Times New Roman"/>
          <w:spacing w:val="-2"/>
          <w:sz w:val="22"/>
          <w:szCs w:val="22"/>
        </w:rPr>
        <w:t>the Consumer Segment.</w:t>
      </w:r>
      <w:r>
        <w:rPr>
          <w:rFonts w:cs="Times New Roman" w:ascii="Times New Roman" w:hAnsi="Times New Roman"/>
          <w:sz w:val="22"/>
          <w:szCs w:val="22"/>
        </w:rPr>
        <w:t xml:space="preserve"> The Consumer Segment shall consist of three (3) subsegments (Residential, Commercial and Industrial).  The number of representatives for each Segment shall be determined by the TAC members representing that Segment.  Representatives, if not employed by the voting member thereby represented, must be confirmed in writing by such member (signed by a duly authorized representative of the member).  These will be the voting members of the subcommittee.  The members of the subcommittee shall elect from amongst themselves a Chair and Vice-Chair, subject to confirmation by the TAC, for a one-year term on a calendar year basis.  ERCOT shall appoint an appropriate staff member to attend and participate in the subcommittee meetings.</w:t>
      </w:r>
    </w:p>
    <w:p>
      <w:pPr>
        <w:pStyle w:val="NormalWeb"/>
        <w:ind w:left="1440" w:hanging="0"/>
        <w:rPr>
          <w:spacing w:val="-2"/>
          <w:sz w:val="22"/>
          <w:szCs w:val="22"/>
        </w:rPr>
      </w:pPr>
      <w:r>
        <w:rPr>
          <w:spacing w:val="-2"/>
          <w:sz w:val="22"/>
          <w:szCs w:val="22"/>
        </w:rPr>
        <w:t>Votes:  Each Segment shall have a Segment Vote of 1.0 except the Consumer Segment, which shall have a Segment Vote of 1.5. Segment Votes shall be equally divided into Fractional Segment Votes among the Standing Representatives, proxies and designated Alternate Representatives of each Segment that cast a vote.  The Consumer Segment Vote shall be equally divided into a Fractional Segment Vote of .5 for each of the three subsegments. The Fractional Segment Vote for each subsegment of the Consumer Segment is allocated to the Standing Representatives, designated Alternate Representative, and proxies, of the subsegment, casting a vote.  For the Consumer Segment, if no representative from a subsegment is present at a meeting or all representatives of a subsegment abstain from the vote, the Consumer Segment vote is allocated equally to the subsegments that cast a vot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Roger Stewart proposed an amendment to reword the “minimum total of three (3)” requirement and to add a definition of  “fractional voting” for clarification.  Bowling stated that she did not want to discount Stewart’s concerns but she believed that fractional voting could be clarified elsewhere in the procedures.  Bowling did not accept Stewart’s amendment.  </w:t>
      </w:r>
      <w:r>
        <w:rPr>
          <w:rFonts w:cs="Times New Roman" w:ascii="Times New Roman" w:hAnsi="Times New Roman"/>
          <w:b/>
          <w:sz w:val="22"/>
          <w:szCs w:val="22"/>
        </w:rPr>
        <w:t>Brenda Crockett moved that RMS pass the changes as presented above.  Frank Wilson seconded the motion. The motion was approved by voice vote with 1 vote in opposition (consumer).</w:t>
      </w:r>
      <w:r>
        <w:rPr>
          <w:rFonts w:cs="Times New Roman" w:ascii="Times New Roman" w:hAnsi="Times New Roman"/>
          <w:sz w:val="22"/>
          <w:szCs w:val="22"/>
        </w:rPr>
        <w:t xml:space="preserve">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New ERCOT CIO, Ron Hinsley, Introduction</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Dale Goodman introduced Rob Hinsley, the new ERCOT CIO.  Goodman stated that Hinsley had been with ERCOT for approximately 3 weeks.  Hinsley addressed the RMS.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ERCOT Commercial Operations Manager, Christian Lane, Introduction</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Dale Goodman introduced Christian Lane, the new ERCOT Commercial Operations Manager.  Goodman stated that Lane has been with ERCOT for approximately 3 years and has recently been promoted into this position.  Lane addressed the RM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Market Maintenance Activity</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light 0405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Karen Farley gave an update on Flight 0405.  Farley stated that there were 8000 tasks total in Flight 0405.  By the June RMS meeting, this flight will be complete.  The next flight is 0705 and the orientation meeting is on June 1</w:t>
      </w:r>
      <w:r>
        <w:rPr>
          <w:rFonts w:cs="Times New Roman" w:ascii="Times New Roman" w:hAnsi="Times New Roman"/>
          <w:bCs/>
          <w:sz w:val="22"/>
          <w:vertAlign w:val="superscript"/>
        </w:rPr>
        <w:t>st</w:t>
      </w:r>
      <w:r>
        <w:rPr>
          <w:rFonts w:cs="Times New Roman" w:ascii="Times New Roman" w:hAnsi="Times New Roman"/>
          <w:bCs/>
          <w:sz w:val="22"/>
        </w:rPr>
        <w:t>.  Farley emphasized that the flight deadline was June 8</w:t>
      </w:r>
      <w:r>
        <w:rPr>
          <w:rFonts w:cs="Times New Roman" w:ascii="Times New Roman" w:hAnsi="Times New Roman"/>
          <w:bCs/>
          <w:sz w:val="22"/>
          <w:vertAlign w:val="superscript"/>
        </w:rPr>
        <w:t>th</w:t>
      </w: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Q1 Estimated Meter Read Performance Information</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Pam Wheat updated the RMS on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Quarter 2005 Meter Estimation Validation.  She stated that the MMWG found the TX SET July report to be higher than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Quarter findings which would be in-line based on the time of year and continuous process improvements.  It was explained that the review does not distinguish between single and consecutive months.  Wheat reviewed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Quarter 2005 Monthly View of Meter Estimations and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Quarter 2005 Average % Meter Estimations by Reason.  She provided details of the July 2004 Comparison to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Quarter 2005 Averages and stated that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Quarter Average was about half of the 1.2% July 2004 average.  Tommy Weathersbee asked that MMWG do a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Quarter 2005 Meter Estimation Validation to make sure that this data is consistent.  </w:t>
      </w:r>
    </w:p>
    <w:p>
      <w:pPr>
        <w:pStyle w:val="Normal"/>
        <w:ind w:left="720" w:hanging="0"/>
        <w:rPr>
          <w:rFonts w:ascii="Times New Roman" w:hAnsi="Times New Roman" w:cs="Times New Roman"/>
          <w:color w:val="993366"/>
          <w:sz w:val="22"/>
          <w:szCs w:val="22"/>
        </w:rPr>
      </w:pPr>
      <w:r>
        <w:rPr>
          <w:rFonts w:cs="Times New Roman" w:ascii="Times New Roman" w:hAnsi="Times New Roman"/>
          <w:color w:val="993366"/>
          <w:sz w:val="22"/>
          <w:szCs w:val="22"/>
        </w:rPr>
      </w:r>
    </w:p>
    <w:p>
      <w:pPr>
        <w:pStyle w:val="Normal"/>
        <w:numPr>
          <w:ilvl w:val="0"/>
          <w:numId w:val="6"/>
        </w:numPr>
        <w:rPr>
          <w:rFonts w:ascii="Times New Roman" w:hAnsi="Times New Roman" w:cs="Times New Roman"/>
          <w:sz w:val="22"/>
          <w:szCs w:val="22"/>
          <w:u w:val="single"/>
        </w:rPr>
      </w:pPr>
      <w:r>
        <w:rPr>
          <w:rFonts w:cs="Times New Roman" w:ascii="Times New Roman" w:hAnsi="Times New Roman"/>
          <w:sz w:val="22"/>
          <w:szCs w:val="22"/>
          <w:u w:val="single"/>
        </w:rPr>
        <w:t>Texas SET Version 2.1 Update</w:t>
      </w:r>
    </w:p>
    <w:p>
      <w:pPr>
        <w:pStyle w:val="Normal"/>
        <w:ind w:left="720" w:hanging="0"/>
        <w:rPr/>
      </w:pPr>
      <w:r>
        <w:rPr>
          <w:rFonts w:cs="Times New Roman" w:ascii="Times New Roman" w:hAnsi="Times New Roman"/>
          <w:sz w:val="22"/>
          <w:szCs w:val="22"/>
        </w:rPr>
        <w:t xml:space="preserve">Suzette Wilburn gave an update on TX SET V2.1.  She reviewed the objectives, scope, and dependencies of the project.  The planning phase is expected to be complete by mid-May and the execution phase will begin at the end of May.  The schedule was reviewed in detail.  Wilburn gave a Market Coordination Team update.  </w:t>
      </w:r>
      <w:r>
        <w:rPr>
          <w:rFonts w:cs="Times New Roman" w:ascii="Times New Roman" w:hAnsi="Times New Roman"/>
          <w:b/>
          <w:sz w:val="22"/>
          <w:szCs w:val="22"/>
        </w:rPr>
        <w:t>The MCT requested that RMS approve the implementation of TX SET V2.1 over the December 3</w:t>
      </w:r>
      <w:r>
        <w:rPr>
          <w:rFonts w:cs="Times New Roman" w:ascii="Times New Roman" w:hAnsi="Times New Roman"/>
          <w:b/>
          <w:sz w:val="22"/>
          <w:szCs w:val="22"/>
          <w:vertAlign w:val="superscript"/>
        </w:rPr>
        <w:t>rd</w:t>
      </w:r>
      <w:r>
        <w:rPr>
          <w:rFonts w:cs="Times New Roman" w:ascii="Times New Roman" w:hAnsi="Times New Roman"/>
          <w:b/>
          <w:sz w:val="22"/>
          <w:szCs w:val="22"/>
        </w:rPr>
        <w:t xml:space="preserve"> Weekend.  Brett Harper moved that RMS approve the recommended implementation date.  Kyle Patrick seconded the motion.  The motion was approved by unanimous voice vote.</w:t>
      </w:r>
      <w:r>
        <w:rPr>
          <w:rFonts w:cs="Times New Roman" w:ascii="Times New Roman" w:hAnsi="Times New Roman"/>
          <w:sz w:val="22"/>
          <w:szCs w:val="22"/>
        </w:rPr>
        <w:t xml:space="preserve">  The MCT will be meeting in New Orleans, May 1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 1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Normal"/>
        <w:ind w:left="720" w:hanging="0"/>
        <w:rPr>
          <w:rFonts w:ascii="Times New Roman" w:hAnsi="Times New Roman" w:cs="Times New Roman"/>
          <w:color w:val="993366"/>
          <w:sz w:val="22"/>
          <w:szCs w:val="22"/>
        </w:rPr>
      </w:pPr>
      <w:r>
        <w:rPr>
          <w:rFonts w:cs="Times New Roman" w:ascii="Times New Roman" w:hAnsi="Times New Roman"/>
          <w:color w:val="993366"/>
          <w:sz w:val="22"/>
          <w:szCs w:val="22"/>
        </w:rPr>
      </w:r>
    </w:p>
    <w:p>
      <w:pPr>
        <w:pStyle w:val="Normal"/>
        <w:jc w:val="both"/>
        <w:rPr/>
      </w:pPr>
      <w:r>
        <w:rPr>
          <w:rFonts w:cs="Times New Roman" w:ascii="Times New Roman" w:hAnsi="Times New Roman"/>
          <w:b/>
          <w:sz w:val="22"/>
          <w:szCs w:val="22"/>
          <w:u w:val="single"/>
        </w:rPr>
        <w:t>7. Other Voting Items/Questions Related to Working Groups/Task Force Advance Repor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u w:val="single"/>
        </w:rPr>
        <w:t>Residential Survey Taskforce Update</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Lan Conn reported that the Residential Survey was approved at the May TAC meeting.  Procurement activities are proceeding with the selected Market Research firm.  Conn noted a change in Phase I of the survey administration stating that the contact number provided on the survey form and website will direct respondents to ERCOT’s Load Profiling staff.  Carl Raish stated that the Pilot sample has been selected and is stratosphied by weather zone and current profile ID assignment.  The survey will be mailed to approximately 1,000 homes equally allocated to each strata.  An incentive for participation will not be offered as discussed at the April RMS meeting.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jc w:val="both"/>
        <w:rPr>
          <w:rFonts w:ascii="Times New Roman" w:hAnsi="Times New Roman" w:cs="Times New Roman"/>
          <w:b/>
          <w:b/>
          <w:sz w:val="22"/>
          <w:szCs w:val="22"/>
          <w:u w:val="single"/>
        </w:rPr>
      </w:pPr>
      <w:r>
        <w:rPr>
          <w:rFonts w:cs="Times New Roman" w:ascii="Times New Roman" w:hAnsi="Times New Roman"/>
          <w:sz w:val="22"/>
          <w:szCs w:val="22"/>
          <w:u w:val="single"/>
        </w:rPr>
        <w:t>Recommended Form for RMS Assignments to Working Groups and Task Forces</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Kathy Scott presented the RMS Issue Request Form.  She stated that the purpose of this was to provide RMS and its Working Groups/Task Forces with clarity and understanding around issues and to provide structure to the process of receiving, completing and documenting issues.  Scott reviewed the process for the issue request form.  The next steps will be to conduct a two month trial period and to refine the form and process based on market participant input.  This will be presented for a vote at the August RMS meeting.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u w:val="single"/>
        </w:rPr>
        <w:t xml:space="preserve">IDR Removal Process Proposal </w:t>
      </w:r>
    </w:p>
    <w:p>
      <w:pPr>
        <w:pStyle w:val="Normal"/>
        <w:ind w:left="720" w:hanging="0"/>
        <w:jc w:val="both"/>
        <w:rPr/>
      </w:pPr>
      <w:r>
        <w:rPr>
          <w:rFonts w:cs="Times New Roman" w:ascii="Times New Roman" w:hAnsi="Times New Roman"/>
          <w:sz w:val="22"/>
          <w:szCs w:val="22"/>
        </w:rPr>
        <w:t>Kathy Scott gave an update on the IDR Optional Removal Threshold.  She reviewed the history stating that an IDR Optional Removal Task Force was created to continue the discussion around the process for IDR Optional Removal and to draft necessary language for the Retail Market Guide or Protocols.  The task force had its first meeting on May 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They agreed to a high level process for request to remove IDR meters pursuant to the Protocols. They discussed the need to develop a process for the IDR Mandatory Installation Threshold to be included in the RMG due to varying interpretations of the Load Profiling Guide.  Scott stated that the Task Force will be drafting an RMGRR for the agreed upon process on optional IDR removals.  They will also draft an associated PRR for Section 18.6.7 to clarify intent and eliminate conflict with Section 18.6.1 (2).  It was recommended that RMS should expand the scope of the Task Force to include development of an RMGRR to address the process for IDR Mandatory Installations, including the lowering of the mandatory threshold to 700kW.  There were no objections to this recommendation.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u w:val="single"/>
        </w:rPr>
        <w:t>RMGRR 022 – Draft Reformatted RMG</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Sonja Mingo stated that the objective of RMGRR 022 was to clean up, update, and modify the Retail Market Guide to reflect the current market process.  </w:t>
      </w:r>
      <w:r>
        <w:rPr>
          <w:rFonts w:cs="Times New Roman" w:ascii="Times New Roman" w:hAnsi="Times New Roman"/>
          <w:b/>
          <w:sz w:val="22"/>
          <w:szCs w:val="22"/>
        </w:rPr>
        <w:t xml:space="preserve">Blake Gross moved to approve RMGRR 022 as presented.  Frank Wilson seconded the motion.  The motion was approved by unanimous voice vote.  </w:t>
      </w:r>
      <w:r>
        <w:rPr>
          <w:rFonts w:cs="Times New Roman" w:ascii="Times New Roman" w:hAnsi="Times New Roman"/>
          <w:sz w:val="22"/>
          <w:szCs w:val="22"/>
        </w:rPr>
        <w:t>Tommy Weathersbee thanked Mingo and all those who participated for their hard work in updating the RMG.</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u w:val="single"/>
        </w:rPr>
        <w:t>Mass Customer Transition Task Force Update</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Carry Reed updated the RMS on the recent activities of the Mass Customer Transition Task Force.  She stated that RMGRR 025 – Retail Customer Transition Business Process had been posted for Phase I.  This will be presented for a vote at the June RMS meeting.   For Phase II, the final draft document has been completed and will be sent to RMS for comment before drafting a RMGRR.  This is anticipated to be presented for a vote at the July RMS meeting.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jc w:val="both"/>
        <w:rPr>
          <w:rFonts w:ascii="Times New Roman" w:hAnsi="Times New Roman" w:cs="Times New Roman"/>
          <w:b/>
          <w:b/>
          <w:sz w:val="22"/>
          <w:szCs w:val="22"/>
          <w:u w:val="single"/>
        </w:rPr>
      </w:pPr>
      <w:r>
        <w:rPr>
          <w:rFonts w:cs="Times New Roman" w:ascii="Times New Roman" w:hAnsi="Times New Roman"/>
          <w:sz w:val="22"/>
          <w:szCs w:val="22"/>
          <w:u w:val="single"/>
        </w:rPr>
        <w:t>Annual Validation Report Update</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Ernie Podraza updated the RMS on the status of Annual Validation changes for 2005.  He stated that five (5) TDSPs have completed testing the software implementation.  </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b/>
          <w:sz w:val="22"/>
          <w:szCs w:val="20"/>
          <w:u w:val="single"/>
        </w:rPr>
        <w:t>9. Emerging Issues/Critical Upcoming Events</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TDTWG Update</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Debbie McKeever gave an update on the recent activities of the TDTWG and reviewed an SCR addressing ERCOT System Outages.  McKeever gave a background on system outages and reported that the TDTWG had completed a review of each outage as well as the activities necessary to restore successful system processing in each event.  This information has been incorporated into a draft SCR – Retail Market Outage Evaluation and Resolution to achieve improved market performance and reliability through a reduction of ERCOT Retail Systems unplanned outages.  Christian Lane reviewed details of the existing NAESB and a recommendation to improve NAESB reliability.  McKeever stated that the draft SCR will be submitted through the process and ERCOT will complete their evaluation and respond to the market.  Market workshops will be held throughout the process as needed.  The SCR is expected to be brought to RMS for a vote at the June RMS meeting.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Credit Obligations for CRs Related to Texas Nodal</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rPr>
        <w:t>This agenda item was postponed to be discussed at the June RMS</w:t>
      </w:r>
      <w:r>
        <w:rPr>
          <w:rFonts w:cs="Times New Roman" w:ascii="Times New Roman" w:hAnsi="Times New Roman"/>
          <w:sz w:val="22"/>
          <w:szCs w:val="22"/>
          <w:u w:val="single"/>
        </w:rPr>
        <w:t xml:space="preserve"> </w:t>
      </w:r>
      <w:r>
        <w:rPr>
          <w:rFonts w:cs="Times New Roman" w:ascii="Times New Roman" w:hAnsi="Times New Roman"/>
          <w:sz w:val="22"/>
          <w:szCs w:val="22"/>
        </w:rPr>
        <w:t>meeting.</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5"/>
        </w:numPr>
        <w:jc w:val="both"/>
        <w:rPr>
          <w:rFonts w:ascii="Times New Roman" w:hAnsi="Times New Roman" w:cs="Times New Roman"/>
          <w:sz w:val="22"/>
          <w:szCs w:val="22"/>
          <w:u w:val="single"/>
        </w:rPr>
      </w:pPr>
      <w:r>
        <w:rPr>
          <w:rFonts w:cs="Times New Roman" w:ascii="Times New Roman" w:hAnsi="Times New Roman"/>
          <w:sz w:val="22"/>
          <w:szCs w:val="22"/>
          <w:u w:val="single"/>
        </w:rPr>
        <w:t>Pro-Forma Delivery Service Tariff Update</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Shawnee Claiborn-Pinto reported that the straw man for the Terms and Conditions has not been completed.  She will keep the RMS updated on the progress of this.  Claiborn-Pinto asked if the RMS would be interested in an information session regarding credit requirements and obligations in relation to the nodal market.  Dale Goodman will work with Claiborn-Pinto to set up a workshop to discuss these issues.</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u w:val="single"/>
        </w:rPr>
      </w:pPr>
      <w:r>
        <w:rPr>
          <w:rFonts w:cs="Times New Roman" w:ascii="Times New Roman" w:hAnsi="Times New Roman"/>
          <w:sz w:val="22"/>
          <w:szCs w:val="22"/>
          <w:u w:val="single"/>
        </w:rPr>
        <w:t>TNMP Service Reliability Credits</w:t>
      </w:r>
    </w:p>
    <w:p>
      <w:pPr>
        <w:pStyle w:val="Normal"/>
        <w:ind w:left="720" w:hanging="0"/>
        <w:jc w:val="both"/>
        <w:rPr/>
      </w:pPr>
      <w:r>
        <w:rPr>
          <w:rFonts w:cs="Times New Roman" w:ascii="Times New Roman" w:hAnsi="Times New Roman"/>
          <w:sz w:val="22"/>
          <w:szCs w:val="22"/>
        </w:rPr>
        <w:t xml:space="preserve">Allan Burke gave a presentation regarding Service Reliability Credits defined as payments made by TNMP to customers for failure to maintain specific service standards for circuit outages based on duration and frequency.  Burke stated that pursuant to TNMP’s former acquisition agreement (Docket no. 21112), the Company has been making payments via a credit on the 810_02 invoice to the customers’ REP of Record at the time the credit was issued.  Credits were calculated on ESIID’s of affected customers on specific circuits.  TNMP assumed that REPs would pass-through the credit to their customers.  Burke stated that TNMP shall file a compliance plan to the Commission by June 6, 2005 to ensure that credits are given directly to the “end-use customer”.  Burke reviewed TNMP’s proposed Short and Long term solution.  For the short term there would be no change to the current process.  For the long term, new Texas SET code would be created to be used for the SAC04 element specific to TDSP Service Reliability Credit.  TNMP will sponsor this change control through Texas SET in the next upgrade version.  Burke asked for a vote of confident from RMS to file the proposed plan.  Shannon Bowling stated that some REPs would have to do a significant amount of coding to put the line item on a customer’s bill.  This could be a substantial requirement.   Bowling asked that this be taken in consideration.  Bowling added that if non-Texas SET related coding is going to be required, a consistent way to do it needs to be agreed upon so that it does not have to be redone in the future.  Burke stated that they are trying to find a mechanism where a large cost is not associated.  Roger Stewart stated that he would largely support a line item of this credit on the customers’ bill.  Brett Harper recommended that RMS members consult with their companies regarding this issue and bring comments to the next Texas SET meeting to determine what the impacts are.  Burke stated that he would be meeting with the Commissioner’s aids on May 16, 2005.  </w:t>
      </w:r>
    </w:p>
    <w:p>
      <w:pPr>
        <w:pStyle w:val="Normal"/>
        <w:ind w:left="720" w:hanging="0"/>
        <w:jc w:val="both"/>
        <w:rPr>
          <w:rFonts w:ascii="Times New Roman" w:hAnsi="Times New Roman" w:cs="Times New Roman"/>
          <w:b/>
          <w:b/>
          <w:sz w:val="22"/>
          <w:szCs w:val="22"/>
          <w:u w:val="single"/>
        </w:rPr>
      </w:pPr>
      <w:r>
        <w:rPr>
          <w:rFonts w:cs="Times New Roman" w:ascii="Times New Roman" w:hAnsi="Times New Roman"/>
          <w:sz w:val="22"/>
          <w:szCs w:val="22"/>
          <w:u w:val="single"/>
        </w:rPr>
        <w:t xml:space="preserve"> </w:t>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0. Schedule Future RMS Meetings and Discussion of Future Topic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he next RMS Meeting is scheduled for June 1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rom 9:00AM to 4:00PM at the ERCOT Met Center - Austin.  Additional RMS Meetings are schedule for July 13</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August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Please note that beginning in June, RMS meetings will be moved to Wednesday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There being no further business, Tommy Weathersbee adjourned the RMS Meeting at 3:05 PM on May 10, 2005.</w:t>
      </w:r>
    </w:p>
    <w:p>
      <w:pPr>
        <w:pStyle w:val="Normal"/>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The following action items remain open:</w:t>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b/>
          <w:sz w:val="22"/>
          <w:szCs w:val="22"/>
          <w:u w:val="single"/>
        </w:rPr>
        <w:t>RMS Action Item Lis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38" w:type="dxa"/>
        <w:jc w:val="left"/>
        <w:tblInd w:w="-113" w:type="dxa"/>
        <w:tblLayout w:type="fixed"/>
        <w:tblCellMar>
          <w:top w:w="0" w:type="dxa"/>
          <w:left w:w="108" w:type="dxa"/>
          <w:bottom w:w="0" w:type="dxa"/>
          <w:right w:w="108" w:type="dxa"/>
        </w:tblCellMar>
      </w:tblPr>
      <w:tblGrid>
        <w:gridCol w:w="468"/>
        <w:gridCol w:w="7200"/>
        <w:gridCol w:w="207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Market Metrics to provide Q2 Estimated meter read performance information</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 Wheat</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Recommended Form for RMS Assignments to Working Groups and Task Forc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L. Conn</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 xml:space="preserve">3.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exas SET to review implementation of historical usage requirements in new Customer Protection Rule</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 Patrick</w:t>
            </w:r>
          </w:p>
        </w:tc>
      </w:tr>
    </w:tbl>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 05/1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color w:val="000000"/>
      <w:sz w:val="22"/>
      <w:szCs w:val="22"/>
      <w:u w:val="none"/>
    </w:rPr>
  </w:style>
  <w:style w:type="character" w:styleId="WW8Num11z1">
    <w:name w:val="WW8Num11z1"/>
    <w:qFormat/>
    <w:rPr>
      <w:rFonts w:ascii="Symbol" w:hAnsi="Symbol" w:cs="Symbol"/>
      <w:u w:val="none"/>
    </w:rPr>
  </w:style>
  <w:style w:type="character" w:styleId="WW8Num11z2">
    <w:name w:val="WW8Num11z2"/>
    <w:qFormat/>
    <w:rPr>
      <w:u w:val="singl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7z1">
    <w:name w:val="WW8Num27z1"/>
    <w:qFormat/>
    <w:rPr>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4z0">
    <w:name w:val="WW8NumSt24z0"/>
    <w:qFormat/>
    <w:rPr>
      <w:rFonts w:ascii="Wingdings" w:hAnsi="Wingdings" w:cs="Wingdings"/>
      <w:sz w:val="22"/>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20:03:00Z</dcterms:created>
  <dc:creator>Larry D. Grimm</dc:creator>
  <dc:description>        </dc:description>
  <cp:keywords/>
  <dc:language>en-US</dc:language>
  <cp:lastModifiedBy>A. Boren</cp:lastModifiedBy>
  <cp:lastPrinted>2005-05-20T14:45:00Z</cp:lastPrinted>
  <dcterms:modified xsi:type="dcterms:W3CDTF">2005-05-24T21:09:00Z</dcterms:modified>
  <cp:revision>4</cp:revision>
  <dc:subject/>
  <dc:title>_MINUTES OF THE ERCOT RETAIL MARKET SUBCOMMITTEE (RMS) MEETING</dc:title>
</cp:coreProperties>
</file>