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color w:val="FF00FF"/>
          <w:sz w:val="40"/>
          <w:szCs w:val="40"/>
        </w:rPr>
      </w:pPr>
      <w:r>
        <w:rPr>
          <w:rFonts w:cs="Times New Roman" w:ascii="Times New Roman" w:hAnsi="Times New Roman"/>
          <w:color w:val="FF00FF"/>
          <w:sz w:val="40"/>
          <w:szCs w:val="40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2"/>
        </w:rPr>
        <w:t>May 10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highlight w:val="yellow"/>
          <w:u w:val="single"/>
        </w:rPr>
        <w:t>**REVISED – 5/09/05*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980"/>
        <w:gridCol w:w="135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April 12, 2005  Meeting Minutes 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y TAC Meeting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eastAsia="Times New Roman Bold" w:cs="Times New Roman Bold"/>
                <w:b/>
                <w:b/>
                <w:bCs/>
                <w:sz w:val="20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sz w:val="2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MO Monthly Update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2006 Project Priority Listing Preparation June Meet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iebel Upgrade Post Implementation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rvice-Oriented Architecture Project Overview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sed TAC/Subcommittee Procedures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Mose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RCOT Updates (continued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New ERCOT CIO, Ron Hinsley, Introduc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Commercial Operations Manager,  Christian Lane, Introduction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Goodma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Goodm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405 Update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Q1 Estimated Meter Read Performance Informat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exas SET Version 2.1 Update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mplementation Date for Texas SET V2.1 (Vote)*</w:t>
            </w:r>
          </w:p>
          <w:p>
            <w:pPr>
              <w:pStyle w:val="Normal"/>
              <w:autoSpaceDE w:val="false"/>
              <w:spacing w:lineRule="atLeast" w:line="240"/>
              <w:ind w:left="10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Wheat/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Wilbur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sidential Survey Taskforce Upd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commended Form for RMS Assignments to Working Groups and Task Forces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DR Removal Taskforce Upd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022 – Draft Reformatted RMG (Vote)*</w:t>
            </w:r>
          </w:p>
          <w:p>
            <w:pPr>
              <w:pStyle w:val="Normal"/>
              <w:autoSpaceDE w:val="false"/>
              <w:spacing w:lineRule="atLeast" w:line="240"/>
              <w:ind w:left="5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ss Customer Transition Taskforce Upd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Annual Validation Report Update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Conn/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Conn/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Ming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Ree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TDTWG  Update*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redit Obligations for CRs Related to Texas Nodal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.    Pro-Forma Delivery Service Tariff Update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.    TNMP Service Reliability Credit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Burk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ne 15, 2005 - Please note that RMS meetings will be moving to Wednesday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ne 16, 2005 – Project Prioritization Mee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ly 13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3:15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Market Metrics to provide Q1 Estimated meter read performance informatio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Whea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PS Communication Guidelin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20:04:00Z</dcterms:created>
  <dc:creator>Ann S. Boren</dc:creator>
  <dc:description/>
  <cp:keywords/>
  <dc:language>en-US</dc:language>
  <cp:lastModifiedBy>A. Boren</cp:lastModifiedBy>
  <cp:lastPrinted>2005-05-09T15:02:00Z</cp:lastPrinted>
  <dcterms:modified xsi:type="dcterms:W3CDTF">2005-05-09T20:04:00Z</dcterms:modified>
  <cp:revision>2</cp:revision>
  <dc:subject/>
  <dc:title>BUSINESS</dc:title>
</cp:coreProperties>
</file>