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80403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DA - RETAIL MARKET SUBCOMMITTEE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LCRA Service Cente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3505 Montopolis, A50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exas 78744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2"/>
        </w:rPr>
        <w:t>April  12, 2005; 10:00 a.m. – 4:00 p.m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FF0000"/>
          <w:sz w:val="22"/>
          <w:highlight w:val="yellow"/>
        </w:rPr>
      </w:pPr>
      <w:r>
        <w:rPr>
          <w:rFonts w:cs="Times New Roman" w:ascii="Times New Roman" w:hAnsi="Times New Roman"/>
          <w:b/>
          <w:i/>
          <w:color w:val="FF0000"/>
          <w:sz w:val="22"/>
          <w:highlight w:val="yellow"/>
        </w:rPr>
        <w:t>PLEASE NOTE DIFFERENT START TIME AND MEETING LOC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FF0000"/>
          <w:sz w:val="22"/>
          <w:highlight w:val="yellow"/>
        </w:rPr>
      </w:pPr>
      <w:r>
        <w:rPr>
          <w:rFonts w:cs="Times New Roman" w:ascii="Times New Roman" w:hAnsi="Times New Roman"/>
          <w:b/>
          <w:i/>
          <w:color w:val="FF0000"/>
          <w:sz w:val="22"/>
          <w:highlight w:val="yellow"/>
        </w:rPr>
        <w:t>LUNCH WILL NOT BE PROVIDE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FF0000"/>
          <w:sz w:val="22"/>
        </w:rPr>
      </w:pPr>
      <w:r>
        <w:rPr>
          <w:rFonts w:cs="Times New Roman" w:ascii="Times New Roman" w:hAnsi="Times New Roman"/>
          <w:b/>
          <w:i/>
          <w:color w:val="FF0000"/>
          <w:sz w:val="22"/>
          <w:highlight w:val="yellow"/>
        </w:rPr>
        <w:t>NO Conference call or Internet Connection will be availab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FF0000"/>
          <w:sz w:val="22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0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0"/>
          <w:u w:val="single"/>
        </w:rPr>
      </w:r>
    </w:p>
    <w:tbl>
      <w:tblPr>
        <w:tblW w:w="9900" w:type="dxa"/>
        <w:jc w:val="left"/>
        <w:tblInd w:w="-9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0"/>
        <w:gridCol w:w="6030"/>
        <w:gridCol w:w="1980"/>
        <w:gridCol w:w="1350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sz w:val="20"/>
              </w:rPr>
              <w:t>1</w:t>
            </w:r>
            <w:r>
              <w:rPr>
                <w:rFonts w:cs="Times New Roman Bold" w:ascii="Times New Roman Bold" w:hAnsi="Times New Roman Bold"/>
                <w:b/>
                <w:sz w:val="20"/>
              </w:rPr>
              <w:t>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Antitrust Guidelines 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:00 a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genda Review and Discussio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:05 a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3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pproval of the Draft March 9, 2005  Meeting Minutes - (Vote)*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Weathersbe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:10 a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4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pril TAC Meeting Update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eastAsia="Times New Roman Bold" w:cs="Times New Roman Bold"/>
                <w:b/>
                <w:b/>
                <w:bCs/>
                <w:sz w:val="20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sz w:val="20"/>
              </w:rPr>
              <w:t xml:space="preserve">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:15 a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5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RCOT Updat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PMO Monthly Update*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FasTrak Enhancement Update*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Siebel Upgrade Update*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IMO Post Implementation Success Criteria—Final Update*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RMGRR 022 – Draft Reformatted RMG Discussion*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LodeStar  Upgrade Upda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3-15 to 3-17 Processing Update*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CCO Phase III-Close-Out Report*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Anderso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. Egg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Kassel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G. Winger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. Mingo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Day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. Johnso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K. Hobb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:30 a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Lunch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2:0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6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FERC/NERC Meeting Update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Schrader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:00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7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Market Maintenance Activity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Flight 0405 Update*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Flight 0105 Wrap Up*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G. Winger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:30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8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Other Voting Items/Questions Related to Working Group/Task Force Advance Repor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SCR 742 - Automated Retail Transaction Verification (Vote)*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IDR Removal Process Proposal*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Annual Validation Procedure Update Report*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Residential Survey Taskforce Updat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RMGRR 019 Estimated Meter Readings (Vote)*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Ballantin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. Podraza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. Podraza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L. Con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K. Scot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:45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Emerging Issues/Critical Upcoming Event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Workshop on Pro-Forma Delivery Service Tariff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Privacy of Customer Information – Docket 3076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. Claiborne-Pinto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L. Dame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3:00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chedule Future RMS Meetings and Discussion of Future Topic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  <w:t>May 10, 200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  <w:t>June 15, 2005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 w:val="false"/>
                <w:b w:val="false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0"/>
              </w:rPr>
              <w:t xml:space="preserve">T. Weathersbee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3:15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1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djour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0"/>
              </w:rPr>
              <w:t xml:space="preserve">T. Weathersbee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3:3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900" w:type="dxa"/>
            <w:gridSpan w:val="4"/>
            <w:tcBorders/>
          </w:tcPr>
          <w:p>
            <w:pPr>
              <w:pStyle w:val="TextBody"/>
              <w:rPr>
                <w:rFonts w:ascii="Times New Roman Bold" w:hAnsi="Times New Roman Bold" w:cs="Times New Roman Bold"/>
                <w:b/>
                <w:b/>
                <w:bCs/>
                <w:color w:val="FF0000"/>
              </w:rPr>
            </w:pPr>
            <w:r>
              <w:rPr>
                <w:rFonts w:cs="Times New Roman Bold" w:ascii="Times New Roman Bold" w:hAnsi="Times New Roman Bold"/>
                <w:b/>
                <w:color w:val="FF0000"/>
              </w:rPr>
              <w:t>* Background material will be posted prior to meeting.  ERCOT, TTPT, Texas SET, PWG, TDTWG, DEWG, Market Metrics, COMETWG and Task Force Chairs may also distribute update reports via e-mail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FF0000"/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RMS Action Item Li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0"/>
        <w:gridCol w:w="2070"/>
      </w:tblGrid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Market Metrics to provide Q1 Estimated meter read performance information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. Wheat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IGTF to develop process for leap frog transaction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 Morales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ecommended Form for RMS Assignments to Working Groups and Task Forc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. Con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exas SET to review implementation of historical usage requirements in new Customer Protection Rul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 Patric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2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20:15:00Z</dcterms:created>
  <dc:creator>Ann S. Boren</dc:creator>
  <dc:description/>
  <cp:keywords/>
  <dc:language>en-US</dc:language>
  <cp:lastModifiedBy>A. Boren</cp:lastModifiedBy>
  <cp:lastPrinted>2005-04-05T10:09:00Z</cp:lastPrinted>
  <dcterms:modified xsi:type="dcterms:W3CDTF">2005-04-05T20:15:00Z</dcterms:modified>
  <cp:revision>2</cp:revision>
  <dc:subject/>
  <dc:title>BUSINESS</dc:title>
</cp:coreProperties>
</file>