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y 24, 2005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4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89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April 26, 2005 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y Special TAC ADR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mmunications Working Group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mmercial Protocols Review Working Group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une 17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Data Extracts Working Gro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odestar Extracts Timing  - Proposed Changes</w:t>
            </w:r>
            <w:r>
              <w:rPr>
                <w:rFonts w:cs="Times New Roman Bold" w:ascii="Times New Roman Bold" w:hAnsi="Times New Roman Bold"/>
                <w:b/>
                <w:bCs/>
                <w:i/>
                <w:sz w:val="20"/>
              </w:rPr>
              <w:t xml:space="preserve"> (*Comprehensive/Detailed information can be found posted with DEWG material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UFE Taskforce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Ashbaug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5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2006 Project Prioritization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unc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Project Prioritization (continued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Revised TAC/Subcommittee Procedures Update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Mose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568 Implementation Plan Task Force Upda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/A. Jack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</w:tc>
      </w:tr>
      <w:tr>
        <w:trPr>
          <w:trHeight w:val="35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tlement Timeline for the Day Ahead Mark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putes Tool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Del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28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26, 2005</w:t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p>
      <w:pPr>
        <w:pStyle w:val="Normal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Bold" w:hAnsi="Times New Roman Bol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 Bold" w:hAnsi="Times New Roman Bold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 Bold" w:hAnsi="Times New Roman Bold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 Bold" w:hAnsi="Times New Roman Bol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 Bold" w:hAnsi="Times New Roman Bol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08:00Z</dcterms:created>
  <dc:creator>Ann S. Boren</dc:creator>
  <dc:description/>
  <cp:keywords/>
  <dc:language>en-US</dc:language>
  <cp:lastModifiedBy>A. Boren</cp:lastModifiedBy>
  <cp:lastPrinted>2005-05-17T08:07:00Z</cp:lastPrinted>
  <dcterms:modified xsi:type="dcterms:W3CDTF">2005-05-17T13:08:00Z</dcterms:modified>
  <cp:revision>2</cp:revision>
  <dc:subject/>
  <dc:title>BUSINESS</dc:title>
</cp:coreProperties>
</file>