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946140</wp:posOffset>
                </wp:positionH>
                <wp:positionV relativeFrom="paragraph">
                  <wp:posOffset>-962660</wp:posOffset>
                </wp:positionV>
                <wp:extent cx="1188720" cy="832485"/>
                <wp:effectExtent l="0" t="0" r="47625" b="47625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6345" cy="88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  <a:effectLst>
                          <a:outerShdw dist="6731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>BUSINESS CASUAL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>ATTIRE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7.35pt;height:69.3pt;mso-wrap-distance-left:9pt;mso-wrap-distance-right:9pt;mso-wrap-distance-top:0pt;mso-wrap-distance-bottom:0pt;margin-top:-75.8pt;mso-position-vertical-relative:text;margin-left:468.2pt;mso-position-horizontal-relative:page">
                <v:shadow on="t" color="#000000" offset="3.75pt,3.7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2"/>
                        </w:rPr>
                        <w:t>BUSINESS CASUAL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  <w:t>ATTIRE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ERCOT TECHNICAL ADVISORY COMMITTEE MEETING</w:t>
      </w:r>
    </w:p>
    <w:p>
      <w:pPr>
        <w:pStyle w:val="Normal"/>
        <w:jc w:val="center"/>
        <w:rPr>
          <w:b/>
          <w:b/>
          <w:color w:val="008080"/>
          <w:sz w:val="22"/>
        </w:rPr>
      </w:pPr>
      <w:r>
        <w:rPr>
          <w:b/>
          <w:color w:val="008080"/>
          <w:sz w:val="22"/>
        </w:rPr>
        <w:t>ERCOT Met Center - Austin</w:t>
      </w:r>
    </w:p>
    <w:p>
      <w:pPr>
        <w:pStyle w:val="Heading"/>
        <w:rPr>
          <w:b w:val="false"/>
          <w:b w:val="false"/>
          <w:color w:val="008080"/>
          <w:sz w:val="22"/>
        </w:rPr>
      </w:pPr>
      <w:r>
        <w:rPr>
          <w:color w:val="008080"/>
          <w:sz w:val="22"/>
        </w:rPr>
        <w:t>7620 Metro Center Drive</w:t>
      </w:r>
    </w:p>
    <w:p>
      <w:pPr>
        <w:pStyle w:val="Subtitle"/>
        <w:rPr/>
      </w:pPr>
      <w:r>
        <w:rPr/>
        <w:t>Austin, Texas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  <w:tab/>
        <w:t xml:space="preserve">May 5, 2005; 9:30 a.m. – 4:30 p.m. 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</w:r>
    </w:p>
    <w:tbl>
      <w:tblPr>
        <w:tblW w:w="10440" w:type="dxa"/>
        <w:jc w:val="left"/>
        <w:tblInd w:w="-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110"/>
        <w:gridCol w:w="1530"/>
        <w:gridCol w:w="1260"/>
      </w:tblGrid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0" w:type="dxa"/>
            <w:tcBorders/>
          </w:tcPr>
          <w:p>
            <w:pPr>
              <w:pStyle w:val="Heading2"/>
              <w:rPr/>
            </w:pPr>
            <w:r>
              <w:rPr/>
              <w:t>Antitrust Admonitio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. Comstock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:3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2.</w:t>
            </w:r>
          </w:p>
        </w:tc>
        <w:tc>
          <w:tcPr>
            <w:tcW w:w="7110" w:type="dxa"/>
            <w:tcBorders/>
          </w:tcPr>
          <w:p>
            <w:pPr>
              <w:pStyle w:val="Heading2"/>
              <w:rPr/>
            </w:pPr>
            <w:r>
              <w:rPr/>
              <w:t>Approval of the Draft April 7, 2005 Meeting Minutes (Vote)*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. Comstoc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:35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3.</w:t>
            </w:r>
          </w:p>
        </w:tc>
        <w:tc>
          <w:tcPr>
            <w:tcW w:w="71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COT Board Upda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. Comstoc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:40 a.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711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Potomac Recommendations Monthly Update*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. Lopez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:50 a.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5.</w:t>
            </w:r>
          </w:p>
        </w:tc>
        <w:tc>
          <w:tcPr>
            <w:tcW w:w="71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ERCOT Reserve Margin/Generation Adequacy Recommendations (Vote)*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Treatment of Mothballed Uni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 xml:space="preserve">Treatment of DC Ties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H. Durrwachter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:0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71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tocol Revisions Subcommittee Report *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Status of 2005 Project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2006 Capital Budget Timelin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Protocol Revision Requests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PRR 555  – Modify Number of Sub-QSEs a Single Entity Can Partition (Vote)*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PRR 564 – Clarification of OOME Definition (Vote)*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PRR 572 – Weather Sensitivity Classification(Vote)*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PRR 575 – Mandatory Down Balancing Ramp Rate(Vote)*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PRR 576 – Disclosure of OOME, OOMC, and RMR Service (Vote)*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PRR 591 – Switchable Unit Declaration (Vote)*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b/>
              </w:rPr>
              <w:t>PRR 594 – Replacement Reserve Service Payment Formulas (Vote)*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PRR 596 – Mothballed Generation Resource Estimated Return to Service Dates (Vote)*</w:t>
              <w:br/>
              <w:t xml:space="preserve">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. Gresha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:0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n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:00 p.m.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71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Revised TAC Procedures (Vote)*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. Mosele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:00 p.m.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71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tail Market Subcommittee Report*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true"/>
              <w:spacing w:lineRule="atLeast" w:line="240"/>
              <w:textAlignment w:val="auto"/>
              <w:rPr>
                <w:b/>
                <w:b/>
              </w:rPr>
            </w:pPr>
            <w:r>
              <w:rPr>
                <w:b/>
              </w:rPr>
              <w:t>SCR 742 – Automated Retail Transaction Verification (Vote)*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true"/>
              <w:spacing w:lineRule="atLeast" w:line="240"/>
              <w:textAlignment w:val="auto"/>
              <w:rPr>
                <w:b/>
                <w:b/>
              </w:rPr>
            </w:pPr>
            <w:r>
              <w:rPr>
                <w:b/>
              </w:rPr>
              <w:t>RMGRR 019 – Estimated Meter Readings (Vote)*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true"/>
              <w:spacing w:lineRule="atLeast" w:line="240"/>
              <w:textAlignment w:val="auto"/>
              <w:rPr>
                <w:b/>
                <w:b/>
              </w:rPr>
            </w:pPr>
            <w:r>
              <w:rPr>
                <w:b/>
              </w:rPr>
              <w:t>Residential Survey for Annual Validation (Vote)*</w:t>
            </w:r>
          </w:p>
          <w:p>
            <w:pPr>
              <w:pStyle w:val="Normal"/>
              <w:overflowPunct w:val="true"/>
              <w:spacing w:lineRule="atLeast" w:line="240"/>
              <w:ind w:left="360" w:hanging="0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. Weathersbe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:30 p.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71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rcial Operations Subcommittee Report*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. Brisco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:00 p.m.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10.</w:t>
            </w:r>
          </w:p>
        </w:tc>
        <w:tc>
          <w:tcPr>
            <w:tcW w:w="71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iability and Operations Subcommittee Report *</w:t>
            </w:r>
          </w:p>
          <w:p>
            <w:pPr>
              <w:pStyle w:val="Normal"/>
              <w:overflowPunct w:val="true"/>
              <w:autoSpaceDE w:val="true"/>
              <w:ind w:left="360" w:hanging="0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. Keetc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:15 p.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7110" w:type="dxa"/>
            <w:tcBorders/>
          </w:tcPr>
          <w:p>
            <w:pPr>
              <w:pStyle w:val="BodyText2"/>
              <w:rPr/>
            </w:pPr>
            <w:r>
              <w:rPr/>
              <w:t xml:space="preserve">Wholesale Market Subcommittee Report* 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 Helt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:3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71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Operations Update*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true"/>
              <w:spacing w:lineRule="atLeast" w:line="240"/>
              <w:textAlignment w:val="auto"/>
              <w:rPr>
                <w:b/>
                <w:b/>
              </w:rPr>
            </w:pPr>
            <w:r>
              <w:rPr>
                <w:b/>
              </w:rPr>
              <w:t>Update on RMR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. Jon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:45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71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xas Nodal Team Update *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. Galvi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:15 p.m.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71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AC ADR Taskforce Update*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. McClend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:45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71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ther Business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. Comstoc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:00 p.m.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16.</w:t>
            </w:r>
          </w:p>
        </w:tc>
        <w:tc>
          <w:tcPr>
            <w:tcW w:w="71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jour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. Comstoc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:30 p.m.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ture TAC Meeting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May 6, 2005 (Special TAC Meeting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June 9, 2005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July 7, 200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0" w:type="dxa"/>
            <w:gridSpan w:val="3"/>
            <w:tcBorders/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  Background material enclosed or will be e-mailed prior to meeting.</w:t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2"/>
                <w:u w:val="single"/>
              </w:rPr>
            </w:pPr>
            <w:r>
              <w:rPr>
                <w:b/>
                <w:i/>
                <w:sz w:val="22"/>
                <w:u w:val="single"/>
              </w:rPr>
            </w:r>
          </w:p>
        </w:tc>
        <w:tc>
          <w:tcPr>
            <w:tcW w:w="9900" w:type="dxa"/>
            <w:gridSpan w:val="3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i/>
                <w:sz w:val="18"/>
              </w:rPr>
              <w:t>**  All times shown are approximate.  Agenda items may be re-arranged at the discretion of the Chai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50" w:type="dxa"/>
        <w:jc w:val="left"/>
        <w:tblInd w:w="-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198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Open Action Items from Previous Meeting(s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Responsible Party</w:t>
            </w:r>
          </w:p>
        </w:tc>
      </w:tr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ated to the Reliable Fuel Source Requirement Issue – ROS to look into sensitivity analyses and planning for detailed examination of Reliable Fuel operations – (2/05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ROS – R. Keetch </w:t>
            </w:r>
          </w:p>
        </w:tc>
      </w:tr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te Estimator Observability and Redundancy Requirements – ROS to discuss implementation of white paper, an exception process and practical limitations on the timeline – (12/04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S. R. Keetch</w:t>
            </w:r>
          </w:p>
        </w:tc>
      </w:tr>
      <w:tr>
        <w:trPr>
          <w:cantSplit w:val="true"/>
        </w:trPr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ated to the Reliable Fuel Source Requirement Issue – WMS to look at market services for maintaining alternate fuel capability; WMS to look into having interruptibility linked to ERCOT – (2/05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MS – B. Helton</w:t>
            </w:r>
          </w:p>
        </w:tc>
      </w:tr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neration Adequacy Task Force to reexamine the reserve margin calculation and make recommendations on how to make calculations more representative of the actual situation – (1/05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F – S. Madden</w:t>
            </w:r>
          </w:p>
        </w:tc>
      </w:tr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act of ADR/Data Corrections Dispute – COPS to recommend proposed changes for the protocol process – (12/04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PS – BJ Flowers</w:t>
            </w:r>
          </w:p>
        </w:tc>
      </w:tr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MWG to analyze the impacts that PRR 556  will have on various regions and, also, if possible, to provide alternative approaches.   – (1/05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MWG</w:t>
            </w:r>
          </w:p>
        </w:tc>
      </w:tr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velop revisions to the TAC Procedures to include the new Commercial Operations Subcommittee and coordinate a review of subcommittee voting procedures – (10/04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COT – C. Moseley</w:t>
            </w:r>
          </w:p>
        </w:tc>
      </w:tr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lete feasibility study to determine the best way to implement PRR 476 – (9/9/04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COT – K. Saathoff</w:t>
            </w:r>
          </w:p>
        </w:tc>
      </w:tr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RCOT Data Classification Policy (03/04)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COT – J. Tamby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310005" cy="6159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2" t="-152" r="-72" b="-152"/>
                  <a:stretch>
                    <a:fillRect/>
                  </a:stretch>
                </pic:blipFill>
                <pic:spPr bwMode="auto">
                  <a:xfrm>
                    <a:off x="0" y="0"/>
                    <a:ext cx="1310005" cy="615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>
        <w:b/>
        <w:b/>
        <w:color w:val="FF0000"/>
        <w:sz w:val="32"/>
        <w:szCs w:val="32"/>
      </w:rPr>
    </w:pPr>
    <w:r>
      <w:rPr>
        <w:b/>
        <w:color w:val="FF000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" w:hAnsi="Courier" w:cs="Courier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702" w:leader="none"/>
      </w:tabs>
      <w:ind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" w:hAnsi="Courier" w:cs="Courier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297" w:leader="none"/>
        <w:tab w:val="left" w:pos="660" w:leader="none"/>
      </w:tabs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" w:hAnsi="Courier" w:cs="Courie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basedOn w:val="DefaultParagraphFont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21:19:00Z</dcterms:created>
  <dc:creator>Larry D. Grimm</dc:creator>
  <dc:description/>
  <cp:keywords/>
  <dc:language>en-US</dc:language>
  <cp:lastModifiedBy>A. Boren</cp:lastModifiedBy>
  <cp:lastPrinted>2005-04-06T10:22:00Z</cp:lastPrinted>
  <dcterms:modified xsi:type="dcterms:W3CDTF">2005-04-27T21:19:00Z</dcterms:modified>
  <cp:revision>2</cp:revision>
  <dc:subject/>
  <dc:title>BUSINESS</dc:title>
</cp:coreProperties>
</file>