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losure of OOME, OOMC, and RMR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b/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project or staffing costs will be incurred by passage of this PRR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R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RR does not have any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data of interest in this PRR is extracted from the Settlements system and posted daily via a manual process using Microsoft Excel.  The manual extract would need a minor change for posting the RMR data in accordance with the proposed changes.  This technical change can be made in a day and would make the data available the next day for post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50:00Z</dcterms:created>
  <dc:creator>ERCOT/if</dc:creator>
  <dc:description/>
  <cp:keywords/>
  <dc:language>en-US</dc:language>
  <cp:lastModifiedBy>Market Rules</cp:lastModifiedBy>
  <cp:lastPrinted>2005-02-08T15:51:00Z</cp:lastPrinted>
  <dcterms:modified xsi:type="dcterms:W3CDTF">2005-04-25T21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F44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