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s to Disturbance Monito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31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ERCOT Business Function Impacts section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Compliance team is already performing the duties required by this OG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28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3-31T17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