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May 19, 2005; 9:30 a.m. – 3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  <w:t> 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04"/>
        <w:gridCol w:w="2070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0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the April 21, 2005 Meeting Minut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the May 2, 2005 Meeting Minut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Voting Procedures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Moseley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ly PPL Up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52 – Appropriate Use of Relaxed Balanced Schedules; remanded by TAC to PRS on 4/7/05.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– Simplified Three Part Bidding for Ancillary Services (FKA Block  Bidding of Ancillary Services) -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8 – Change Initial Settlement from 17 days to 10 days.  PRS remanded to COPS on 3/17/05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– SCE Performance and Regulation Cost Re-allocation.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8 – </w:t>
            </w:r>
            <w:r>
              <w:rPr>
                <w:bCs/>
                <w:sz w:val="22"/>
              </w:rPr>
              <w:t>Testing of Quick Start Units in the Balancing Energy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0 – Update Unit Telemetry Require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92 – Modify Shift Factor Calculation to Exclude Fixed Output Generators – URG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93 – Reporting of Net Generation and Load (FKA Behind the “Fence” Reporting of Load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595 – ERCOT Protocol Section 10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7 – Texas Test Plan Tea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Impact Analyses for PRRs Approved at April Mee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77 – Availability of Aggregated Load Data by TDSP (requires prioritization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1 – Update RMR Language due to PUC Rule 25.50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3 – Responsive Reserve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5 – Settlement Obligation Formula for Balancing Energy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7 – Midyear Modification of CSC or CRE Definitions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9 – CSC and Zone Determination - URG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ization of PRRs Requiring System Change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s reviewed above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CR742 – Automated Retail Transaction Verifica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ne 23,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, June 27, 2005 – special meeting for project prioritiz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ly 21, 200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356 –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358 –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62 –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PRR472 –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–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539 – OOMC Claw Back Correction.  On 9/24/04, PRS voted to remand PRR539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–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3 –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  –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–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4 –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T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s for June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PRR598 – Extension of Credit Against OOM Start Up.  Deferred by request from submitter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UC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99 – Notification for Mismatched Inter-QSE Energy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0 – Align BES Bids with Resource Plan Capability and Resource Schedu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PM WG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1 – 15 Minute Ramping for BES and Base Power Schedu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PM W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9:34:00Z</dcterms:created>
  <dc:creator>Larry D. Grimm</dc:creator>
  <dc:description/>
  <cp:keywords/>
  <dc:language>en-US</dc:language>
  <cp:lastModifiedBy>ERCOT</cp:lastModifiedBy>
  <cp:lastPrinted>2005-05-12T14:27:00Z</cp:lastPrinted>
  <dcterms:modified xsi:type="dcterms:W3CDTF">2005-05-12T19:34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