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ttlement Obligation Formula for Balancing Energy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formula that represents the calculation of Imbalance Ratio Share per interval per QSE is being corrected to accurately reflect the proper way to calculate the Balancing Energy Clearing Pri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1:19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3-25T21:2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