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of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6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strongly supports this PRR because it will create a more efficient Ancillary Services auction process.  However, TXU Energy believes that the 100 MW maximum bid block size limit is too small and fails to take into consideration actual generating unit ramp rates.  For example, with a 100 MW maximum bid block size, a generating resource could only bid a unit with a 10 MW per minute ramp rate (i.e., 10 MW per minute multiplied by the 10 minute ramp period = 100 MW).  Many units in ERCOT have ramp rates in excess of 10 MW per minute.  The maximum bid block size should reflect the ramp rate of the fastest ramp rate resource in ERCOT multiplied by the 10 minute ramp period used by ERCOT.  Otherwise, the auction for Ancillary Services would not capture all of the efficiency available from the market.</w:t>
      </w:r>
    </w:p>
    <w:p>
      <w:pPr>
        <w:pStyle w:val="NormalArial"/>
        <w:rPr/>
      </w:pPr>
      <w:r>
        <w:rPr/>
      </w:r>
    </w:p>
    <w:p>
      <w:pPr>
        <w:pStyle w:val="NormalArial"/>
        <w:rPr/>
      </w:pPr>
      <w:r>
        <w:rPr/>
        <w:t>Specifically, TXU Energy would recommend that the 100 MW maximum bid block size be increased to 400 MW, which equates to a resource that has a maximum ramp rate of 40 MW per minute multiplied by the 10 minute ramp period used by ERCOT.  If there are resources in ERCOT that have a ramp rate greater than 40 MW per minute, then that ramp rate (multiplied by a factor of 10) should be used as the maximum bid block size for Ancillary Services bidd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120" w:after="12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2"/>
        </w:numPr>
        <w:tabs>
          <w:tab w:val="clear" w:pos="1080"/>
        </w:tabs>
        <w:ind w:left="720" w:hanging="720"/>
        <w:rPr>
          <w:b w:val="false"/>
          <w:b w:val="false"/>
          <w:i w:val="false"/>
          <w:i w:val="false"/>
        </w:rPr>
      </w:pPr>
      <w:ins w:id="0" w:author="e47162" w:date="2005-01-13T15:13:00Z">
        <w:r>
          <w:rPr>
            <w:b w:val="false"/>
            <w:i w:val="false"/>
          </w:rPr>
          <w:t xml:space="preserve">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w:t>
        </w:r>
      </w:ins>
      <w:ins w:id="1" w:author="e47162" w:date="2005-01-13T15:13:00Z">
        <w:del w:id="2" w:author="TXU Energy" w:date="2005-02-09T15:20:00Z">
          <w:r>
            <w:rPr>
              <w:b w:val="false"/>
              <w:i w:val="false"/>
            </w:rPr>
            <w:delText xml:space="preserve">one </w:delText>
          </w:r>
        </w:del>
      </w:ins>
      <w:ins w:id="3" w:author="TXU Energy" w:date="2005-02-09T15:20:00Z">
        <w:r>
          <w:rPr>
            <w:b w:val="false"/>
            <w:i w:val="false"/>
          </w:rPr>
          <w:t xml:space="preserve">four </w:t>
        </w:r>
      </w:ins>
      <w:ins w:id="4" w:author="e47162" w:date="2005-01-13T15:13:00Z">
        <w:r>
          <w:rPr>
            <w:b w:val="false"/>
            <w:i w:val="false"/>
          </w:rPr>
          <w:t>hundred (</w:t>
        </w:r>
      </w:ins>
      <w:ins w:id="5" w:author="e47162" w:date="2005-01-13T15:13:00Z">
        <w:del w:id="6" w:author="TXU Energy" w:date="2005-02-09T15:21:00Z">
          <w:r>
            <w:rPr>
              <w:b w:val="false"/>
              <w:i w:val="false"/>
            </w:rPr>
            <w:delText>100</w:delText>
          </w:r>
        </w:del>
      </w:ins>
      <w:ins w:id="7" w:author="TXU Energy" w:date="2005-02-09T15:21:00Z">
        <w:r>
          <w:rPr>
            <w:b w:val="false"/>
            <w:i w:val="false"/>
          </w:rPr>
          <w:t>400</w:t>
        </w:r>
      </w:ins>
      <w:ins w:id="8" w:author="e47162" w:date="2005-01-13T15:13:00Z">
        <w:r>
          <w:rPr>
            <w:b w:val="false"/>
            <w:i w:val="false"/>
          </w:rPr>
          <w:t>)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120" w:after="12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40:00Z</dcterms:created>
  <dc:creator>ERCOT/if</dc:creator>
  <dc:description/>
  <cp:keywords/>
  <dc:language>en-US</dc:language>
  <cp:lastModifiedBy>Market Rules</cp:lastModifiedBy>
  <cp:lastPrinted>2001-06-20T11:28:00Z</cp:lastPrinted>
  <dcterms:modified xsi:type="dcterms:W3CDTF">2005-02-10T15:40:00Z</dcterms:modified>
  <cp:revision>3</cp:revision>
  <dc:subject/>
  <dc:title>Protocols Workshop</dc:title>
</cp:coreProperties>
</file>