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witchable Unit Decla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9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is necessary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a negligible impact to ERCOT staff to process notifications of switchable unit availability to the ERCOT gri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personnel would have an additional duty to process the notifications of switchable unit availability to the ERCOT gri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6:50:00Z</dcterms:created>
  <dc:creator>ERCOT/if</dc:creator>
  <dc:description/>
  <cp:keywords/>
  <dc:language>en-US</dc:language>
  <cp:lastModifiedBy>twilkins</cp:lastModifiedBy>
  <cp:lastPrinted>2004-05-18T13:02:00Z</cp:lastPrinted>
  <dcterms:modified xsi:type="dcterms:W3CDTF">2005-05-09T21:1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