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ins w:id="0" w:author="Unknown" w:date="2005-04-19T16:03:00Z">
        <w:r>
          <w:rPr>
            <w:rFonts w:cs="Courier New" w:ascii="Courier New" w:hAnsi="Courier New"/>
            <w:color w:val="000080"/>
            <w:sz w:val="20"/>
            <w:szCs w:val="20"/>
          </w:rPr>
          <w:t>     </w:t>
        </w:r>
      </w:ins>
    </w:p>
    <w:p>
      <w:pPr>
        <w:pStyle w:val="Normal"/>
        <w:jc w:val="center"/>
        <w:rPr>
          <w:rFonts w:ascii="Courier New" w:hAnsi="Courier New" w:cs="Courier New"/>
          <w:color w:val="000080"/>
          <w:sz w:val="28"/>
          <w:szCs w:val="28"/>
        </w:rPr>
      </w:pPr>
      <w:r>
        <w:rPr>
          <w:rFonts w:cs="Courier New" w:ascii="Courier New" w:hAnsi="Courier New"/>
          <w:color w:val="0000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 Capital Budget Timeline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ins w:id="1" w:author="Unknown" w:date="2005-04-19T16:03:00Z">
        <w:r>
          <w:rPr/>
          <w:tab/>
        </w:r>
      </w:ins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/>
              <w:t>April 14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 2005 unfunded market project list to P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2</w:t>
            </w:r>
            <w:r>
              <w:rPr>
                <w:vertAlign w:val="superscript"/>
              </w:rPr>
              <w:t>n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Prioritization Overview at W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6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Prioritization Overview at COP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" w:author="Unknown" w:date="2005-04-19T16:03:00Z">
              <w:r>
                <w:rPr/>
                <w:t xml:space="preserve">April </w:t>
              </w:r>
            </w:ins>
            <w:r>
              <w:rPr/>
              <w:t>29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" w:author="Unknown" w:date="2005-04-19T16:03:00Z">
              <w:r>
                <w:rPr/>
                <w:t xml:space="preserve">Updated templates </w:t>
              </w:r>
            </w:ins>
            <w:r>
              <w:rPr/>
              <w:t xml:space="preserve">(including Cost / Benefit Analysis) </w:t>
            </w:r>
            <w:ins w:id="4" w:author="Unknown" w:date="2005-04-19T16:03:00Z">
              <w:r>
                <w:rPr/>
                <w:t xml:space="preserve">provided to </w:t>
              </w:r>
            </w:ins>
            <w:r>
              <w:rPr/>
              <w:t xml:space="preserve">subcommittee leads and ERCOT </w:t>
            </w:r>
            <w:ins w:id="5" w:author="Unknown" w:date="2005-04-19T16:03:00Z">
              <w:r>
                <w:rPr/>
                <w:t>CARTs by PMO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</w:t>
            </w:r>
            <w:r>
              <w:rPr>
                <w:vertAlign w:val="superscript"/>
              </w:rPr>
              <w:t>n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PRS meeting to discuss unfunded projects on 2005 project list; make recommendation to subcommittees; assess project necessity under current and future market struc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" w:author="Unknown" w:date="2005-04-19T16:03:00Z">
              <w:r>
                <w:rPr/>
                <w:t>May 2</w:t>
              </w:r>
            </w:ins>
            <w:r>
              <w:rPr>
                <w:vertAlign w:val="superscript"/>
              </w:rPr>
              <w:t>nd</w:t>
            </w:r>
            <w:ins w:id="7" w:author="Unknown" w:date="2005-04-19T16:03:00Z">
              <w:r>
                <w:rPr/>
                <w:t xml:space="preserve"> </w:t>
              </w:r>
            </w:ins>
            <w:r>
              <w:rPr/>
              <w:t>–</w:t>
            </w:r>
            <w:ins w:id="8" w:author="Unknown" w:date="2005-04-19T16:03:00Z">
              <w:r>
                <w:rPr/>
                <w:t xml:space="preserve"> 12</w:t>
              </w:r>
            </w:ins>
            <w:r>
              <w:rPr>
                <w:vertAlign w:val="superscript"/>
              </w:rPr>
              <w:t>th</w:t>
            </w:r>
            <w:r>
              <w:rPr/>
              <w:tab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" w:author="Unknown" w:date="2005-04-19T16:03:00Z">
              <w:r>
                <w:rPr/>
                <w:t xml:space="preserve">Initial </w:t>
              </w:r>
            </w:ins>
            <w:r>
              <w:rPr/>
              <w:t>r</w:t>
            </w:r>
            <w:ins w:id="10" w:author="Unknown" w:date="2005-04-19T16:03:00Z">
              <w:r>
                <w:rPr/>
                <w:t xml:space="preserve">eview and </w:t>
              </w:r>
            </w:ins>
            <w:r>
              <w:rPr/>
              <w:t>r</w:t>
            </w:r>
            <w:ins w:id="11" w:author="Unknown" w:date="2005-04-19T16:03:00Z">
              <w:r>
                <w:rPr/>
                <w:t xml:space="preserve">anking of </w:t>
              </w:r>
            </w:ins>
            <w:r>
              <w:rPr/>
              <w:t>ERCOT r</w:t>
            </w:r>
            <w:ins w:id="12" w:author="Unknown" w:date="2005-04-19T16:03:00Z">
              <w:r>
                <w:rPr/>
                <w:t>equests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5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Prioritization Overview at TA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0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Prioritization Overview at R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1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 market project lists to subcommittees (WMS, COPS, RMS, RO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2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Prioritization Overview at R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" w:author="Unknown" w:date="2005-04-19T16:03:00Z">
              <w:r>
                <w:rPr/>
                <w:t>May 13</w:t>
              </w:r>
            </w:ins>
            <w:r>
              <w:rPr>
                <w:vertAlign w:val="superscript"/>
              </w:rPr>
              <w:t>th</w:t>
            </w:r>
            <w:r>
              <w:rPr/>
              <w:t xml:space="preserve"> – 25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to c</w:t>
            </w:r>
            <w:ins w:id="14" w:author="Unknown" w:date="2005-04-19T16:03:00Z">
              <w:r>
                <w:rPr/>
                <w:t xml:space="preserve">omplete </w:t>
              </w:r>
            </w:ins>
            <w:r>
              <w:rPr/>
              <w:t>d</w:t>
            </w:r>
            <w:ins w:id="15" w:author="Unknown" w:date="2005-04-19T16:03:00Z">
              <w:r>
                <w:rPr/>
                <w:t>escriptions and Cost Benefit Analysis by Requestors and CARTs</w:t>
              </w:r>
            </w:ins>
            <w:r>
              <w:rPr/>
              <w:t xml:space="preserve"> for ERCOT projec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8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S prioritization of SO/MO market projects assigned to W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9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ization process update at P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4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S prioritization of RO/MO market projects assigned to COP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" w:author="Unknown" w:date="2005-04-19T16:03:00Z">
              <w:r>
                <w:rPr/>
                <w:t>May 26</w:t>
              </w:r>
            </w:ins>
            <w:r>
              <w:rPr>
                <w:vertAlign w:val="superscript"/>
              </w:rPr>
              <w:t>th</w:t>
            </w:r>
            <w:ins w:id="17" w:author="Unknown" w:date="2005-04-19T16:03:00Z">
              <w:r>
                <w:rPr/>
                <w:t xml:space="preserve"> </w:t>
              </w:r>
            </w:ins>
            <w:r>
              <w:rPr/>
              <w:t>–</w:t>
            </w:r>
            <w:ins w:id="18" w:author="Unknown" w:date="2005-04-19T16:03:00Z">
              <w:r>
                <w:rPr/>
                <w:t xml:space="preserve"> June</w:t>
              </w:r>
            </w:ins>
            <w:r>
              <w:rPr/>
              <w:t xml:space="preserve"> 1</w:t>
            </w:r>
            <w:ins w:id="19" w:author="Unknown" w:date="2005-04-19T16:03:00Z">
              <w:r>
                <w:rPr/>
                <w:t>4</w:t>
              </w:r>
            </w:ins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to c</w:t>
            </w:r>
            <w:ins w:id="20" w:author="Unknown" w:date="2005-04-19T16:03:00Z">
              <w:r>
                <w:rPr/>
                <w:t xml:space="preserve">omplete Cost Estimate </w:t>
              </w:r>
            </w:ins>
            <w:r>
              <w:rPr/>
              <w:t>w</w:t>
            </w:r>
            <w:ins w:id="21" w:author="Unknown" w:date="2005-04-19T16:03:00Z">
              <w:r>
                <w:rPr/>
                <w:t>orksheets</w:t>
              </w:r>
            </w:ins>
            <w:r>
              <w:rPr/>
              <w:t>,</w:t>
            </w:r>
            <w:ins w:id="22" w:author="Unknown" w:date="2005-04-19T16:03:00Z">
              <w:r>
                <w:rPr/>
                <w:t xml:space="preserve"> </w:t>
              </w:r>
            </w:ins>
            <w:r>
              <w:rPr/>
              <w:t>r</w:t>
            </w:r>
            <w:ins w:id="23" w:author="Unknown" w:date="2005-04-19T16:03:00Z">
              <w:r>
                <w:rPr/>
                <w:t>anking</w:t>
              </w:r>
            </w:ins>
            <w:r>
              <w:rPr/>
              <w:t xml:space="preserve"> and high level resource estimates for ERCOT projec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9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ization Process Update at TA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" w:author="Unknown" w:date="2005-04-19T16:03:00Z">
              <w:r>
                <w:rPr/>
                <w:t>June 14</w:t>
              </w:r>
            </w:ins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" w:author="Unknown" w:date="2005-04-19T16:03:00Z">
              <w:r>
                <w:rPr/>
                <w:t xml:space="preserve">Final </w:t>
              </w:r>
            </w:ins>
            <w:r>
              <w:rPr/>
              <w:t>c</w:t>
            </w:r>
            <w:ins w:id="26" w:author="Unknown" w:date="2005-04-19T16:03:00Z">
              <w:r>
                <w:rPr/>
                <w:t xml:space="preserve">ombination of all </w:t>
              </w:r>
            </w:ins>
            <w:r>
              <w:rPr/>
              <w:t>ERCOT r</w:t>
            </w:r>
            <w:ins w:id="27" w:author="Unknown" w:date="2005-04-19T16:03:00Z">
              <w:r>
                <w:rPr/>
                <w:t xml:space="preserve">equests in </w:t>
              </w:r>
            </w:ins>
            <w:r>
              <w:rPr/>
              <w:t>p</w:t>
            </w:r>
            <w:ins w:id="28" w:author="Unknown" w:date="2005-04-19T16:03:00Z">
              <w:r>
                <w:rPr/>
                <w:t xml:space="preserve">riority </w:t>
              </w:r>
            </w:ins>
            <w:r>
              <w:rPr/>
              <w:t>o</w:t>
            </w:r>
            <w:ins w:id="29" w:author="Unknown" w:date="2005-04-19T16:03:00Z">
              <w:r>
                <w:rPr/>
                <w:t>rder</w:t>
              </w:r>
            </w:ins>
            <w:r>
              <w:rPr/>
              <w:t>/ran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15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S prioritization of RO/MO market projects assigned to R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16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 prioritization of SO market projects assigned to R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 prioritized market project lists from WMS, COPS, RMS and ROS to P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3</w:t>
            </w:r>
            <w:r>
              <w:rPr>
                <w:vertAlign w:val="superscript"/>
              </w:rPr>
              <w:t>r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ization process update at P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7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PRS meeting to prioritize market projec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8</w:t>
            </w:r>
            <w:r>
              <w:rPr>
                <w:vertAlign w:val="superscript"/>
              </w:rPr>
              <w:t>th</w:t>
            </w:r>
            <w:r>
              <w:rPr/>
              <w:t xml:space="preserve"> – 29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merges prioritized lis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30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of TAC materials (including prioritized list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0" w:author="Unknown" w:date="2005-04-19T16:03:00Z">
              <w:r>
                <w:rPr/>
                <w:t xml:space="preserve">June </w:t>
              </w:r>
            </w:ins>
            <w:r>
              <w:rPr/>
              <w:t>30</w:t>
            </w:r>
            <w:r>
              <w:rPr>
                <w:vertAlign w:val="superscript"/>
              </w:rPr>
              <w:t>th</w:t>
            </w:r>
            <w:ins w:id="31" w:author="Unknown" w:date="2005-04-19T16:03:00Z">
              <w:r>
                <w:rPr/>
                <w:t xml:space="preserve"> – July</w:t>
              </w:r>
            </w:ins>
            <w:r>
              <w:rPr/>
              <w:t xml:space="preserve"> 8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" w:author="Unknown" w:date="2005-04-19T16:03:00Z">
              <w:r>
                <w:rPr/>
                <w:t xml:space="preserve">Executive Committee </w:t>
              </w:r>
            </w:ins>
            <w:r>
              <w:rPr/>
              <w:t>r</w:t>
            </w:r>
            <w:ins w:id="33" w:author="Unknown" w:date="2005-04-19T16:03:00Z">
              <w:r>
                <w:rPr/>
                <w:t>eview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7</w:t>
            </w:r>
            <w:r>
              <w:rPr>
                <w:vertAlign w:val="superscript"/>
              </w:rPr>
              <w:t>th</w:t>
            </w:r>
            <w:r>
              <w:rPr/>
              <w:tab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 approval of prioritized li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" w:author="Unknown" w:date="2005-04-19T16:03:00Z">
              <w:r>
                <w:rPr/>
                <w:t>July 10</w:t>
              </w:r>
            </w:ins>
            <w:r>
              <w:rPr>
                <w:vertAlign w:val="superscript"/>
              </w:rPr>
              <w:t>th</w:t>
            </w:r>
            <w:ins w:id="35" w:author="Unknown" w:date="2005-04-19T16:03:00Z">
              <w:r>
                <w:rPr/>
                <w:t xml:space="preserve"> –</w:t>
              </w:r>
            </w:ins>
            <w:r>
              <w:rPr/>
              <w:t xml:space="preserve"> 1</w:t>
            </w:r>
            <w:ins w:id="36" w:author="Unknown" w:date="2005-04-19T16:03:00Z">
              <w:r>
                <w:rPr/>
                <w:t>8</w:t>
              </w:r>
            </w:ins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" w:author="Unknown" w:date="2005-04-19T16:03:00Z">
              <w:r>
                <w:rPr/>
                <w:t>B</w:t>
              </w:r>
            </w:ins>
            <w:r>
              <w:rPr/>
              <w:t>uild d</w:t>
            </w:r>
            <w:ins w:id="38" w:author="Unknown" w:date="2005-04-19T16:03:00Z">
              <w:r>
                <w:rPr/>
                <w:t>raft of 2006 Portfolio – Arrow Diagrams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" w:author="Unknown" w:date="2005-04-19T16:03:00Z">
              <w:r>
                <w:rPr/>
                <w:t>July 19</w:t>
              </w:r>
            </w:ins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" w:author="Unknown" w:date="2005-04-19T16:03:00Z">
              <w:r>
                <w:rPr/>
                <w:t>Budget Presentation to Finance and Audit Committee at monthly meeting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1" w:author="Unknown" w:date="2005-04-19T16:03:00Z">
              <w:r>
                <w:rPr/>
                <w:t>August 2</w:t>
              </w:r>
            </w:ins>
            <w:r>
              <w:rPr>
                <w:vertAlign w:val="superscript"/>
              </w:rPr>
              <w:t>nd</w:t>
            </w:r>
            <w:ins w:id="42" w:author="Unknown" w:date="2005-04-19T16:03:00Z">
              <w:r>
                <w:rPr/>
                <w:t>       </w:t>
              </w:r>
            </w:ins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" w:author="Unknown" w:date="2005-04-19T16:03:00Z">
              <w:r>
                <w:rPr/>
                <w:t>Public Meeting on Proposed Budget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" w:author="Unknown" w:date="2005-04-19T16:03:00Z">
              <w:r>
                <w:rPr/>
                <w:t>August 4</w:t>
              </w:r>
            </w:ins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" w:author="Unknown" w:date="2005-04-19T16:03:00Z">
              <w:r>
                <w:rPr/>
                <w:t>Finance and Audit Committee meeting to review budget (Special meeting)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" w:author="Unknown" w:date="2005-04-19T16:03:00Z">
              <w:r>
                <w:rPr/>
                <w:t>August 11</w:t>
              </w:r>
            </w:ins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7" w:author="Unknown" w:date="2005-04-19T16:03:00Z">
              <w:r>
                <w:rPr/>
                <w:t>Finance and Audit Committee meeting to review budget (Special meeting)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" w:author="Unknown" w:date="2005-04-19T16:03:00Z">
              <w:r>
                <w:rPr/>
                <w:t>August 16</w:t>
              </w:r>
            </w:ins>
            <w:r>
              <w:rPr>
                <w:vertAlign w:val="superscript"/>
              </w:rPr>
              <w:t>th</w:t>
            </w:r>
            <w:ins w:id="49" w:author="Unknown" w:date="2005-04-19T16:03:00Z">
              <w:r>
                <w:rPr/>
                <w:t>        </w:t>
              </w:r>
            </w:ins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" w:author="Unknown" w:date="2005-04-19T16:03:00Z">
              <w:r>
                <w:rPr/>
                <w:t>Finance and Audit Committee Recommendation to Board at monthly meeting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1" w:author="Unknown" w:date="2005-04-19T16:03:00Z">
              <w:r>
                <w:rPr/>
                <w:t>September 20</w:t>
              </w:r>
            </w:ins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2" w:author="Unknown" w:date="2005-04-19T16:03:00Z">
              <w:r>
                <w:rPr/>
                <w:t>Board Approval of 2006 Budget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" w:author="Unknown" w:date="2005-04-19T16:03:00Z">
              <w:r>
                <w:rPr/>
                <w:t>September 23</w:t>
              </w:r>
            </w:ins>
            <w:r>
              <w:rPr>
                <w:vertAlign w:val="superscript"/>
              </w:rPr>
              <w:t>r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" w:author="Unknown" w:date="2005-04-19T16:03:00Z">
              <w:r>
                <w:rPr/>
                <w:t>Preliminary PUCT Filing Review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5" w:author="Unknown" w:date="2005-04-19T16:03:00Z">
              <w:r>
                <w:rPr/>
                <w:t>September 30</w:t>
              </w:r>
            </w:ins>
            <w:r>
              <w:rPr>
                <w:vertAlign w:val="superscript"/>
              </w:rPr>
              <w:t>t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6" w:author="Unknown" w:date="2005-04-19T16:03:00Z">
              <w:r>
                <w:rPr/>
                <w:t>PUCT Filing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17:00Z</dcterms:created>
  <dc:creator>ERCOT cfm</dc:creator>
  <dc:description/>
  <cp:keywords/>
  <dc:language>en-US</dc:language>
  <cp:lastModifiedBy>tanderson</cp:lastModifiedBy>
  <cp:lastPrinted>2005-04-20T14:19:00Z</cp:lastPrinted>
  <dcterms:modified xsi:type="dcterms:W3CDTF">2005-04-25T19:17:00Z</dcterms:modified>
  <cp:revision>2</cp:revision>
  <dc:subject/>
  <dc:title>     </dc:title>
</cp:coreProperties>
</file>