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November 1, 2004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O</w:t>
      </w:r>
      <w:r>
        <w:rPr>
          <w:lang w:val="fr-F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P</w:t>
      </w:r>
      <w:r>
        <w:rPr>
          <w:lang w:val="fr-F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Q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R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S</w:t>
      </w:r>
      <w:r>
        <w:rPr>
          <w:lang w:val="fr-F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T</w:t>
      </w:r>
      <w:r>
        <w:rPr>
          <w:lang w:val="fr-FR" w:eastAsia="en-US"/>
        </w:rPr>
        <w:tab/>
        <w:t>2-2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U</w:t>
      </w:r>
      <w:r>
        <w:rPr>
          <w:lang w:val="fr-F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V</w:t>
      </w:r>
      <w:r>
        <w:rPr>
          <w:lang w:val="fr-F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W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X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Y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/>
      </w:pPr>
      <w:r>
        <w:rPr/>
        <w:t>ERCOT Fee Schedule - 2004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November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28:00Z</dcterms:created>
  <dc:creator>ERCOT</dc:creator>
  <dc:description/>
  <cp:keywords/>
  <dc:language>en-US</dc:language>
  <cp:lastModifiedBy>ERCOT</cp:lastModifiedBy>
  <dcterms:modified xsi:type="dcterms:W3CDTF">2004-10-29T18:28:00Z</dcterms:modified>
  <cp:revision>3</cp:revision>
  <dc:subject>ERCOT Protocols</dc:subject>
  <dc:title>Table of Contents</dc:title>
</cp:coreProperties>
</file>