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ERCOT Fee Schedule</w:t>
      </w:r>
    </w:p>
    <w:p>
      <w:pPr>
        <w:pStyle w:val="ListIntroduction"/>
        <w:rPr/>
      </w:pPr>
      <w:r>
        <w:rPr/>
        <w:t>ERCOT fees are approved by the Board of Directors and are subject to approval from the Public Utility Commission of Texas.  The following is a schedule of the fees currently in effect.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5940"/>
      </w:tblGrid>
      <w:tr>
        <w:trPr>
          <w:trHeight w:val="5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Referen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44 per MWh –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18,000, and monthly network management fee not to exceed $865.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-ERCOT Load Serving Entity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.15 per ESI ID per year – Charged to Load Serving Entities operating in areas of Texas where Customer Choice is in effect but outside of the ERCOT Region.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,000 (10MW to 74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,000 (75MW to 149 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,000 (150MW to 2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4,000 (250MW to 499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500MW and above)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 distribution service provider for completing a detailed study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 per MW (Not Refundable – to support ERCOT system studies and coordinati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,000 deposit (10MW to 1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0,000 deposit (150MW and above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posit amounts in excess of actual study costs will be returned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smatched Schedule Processing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 per mismatched event</w:t>
            </w:r>
            <w:r>
              <w:rPr>
                <w:sz w:val="22"/>
                <w:szCs w:val="22"/>
              </w:rPr>
              <w:t xml:space="preserve">  - Assessed to QSEs submitting schedules referencing each other where the schedules do not match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two (2) percent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2340" w:leader="none"/>
      </w:tabs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6:39:00Z</dcterms:created>
  <dc:creator>ERCOT</dc:creator>
  <dc:description/>
  <cp:keywords/>
  <dc:language>en-US</dc:language>
  <cp:lastModifiedBy>PRS Rec 072304</cp:lastModifiedBy>
  <cp:lastPrinted>2000-08-14T15:10:00Z</cp:lastPrinted>
  <dcterms:modified xsi:type="dcterms:W3CDTF">2004-08-12T16:40:00Z</dcterms:modified>
  <cp:revision>1</cp:revision>
  <dc:subject>ERCOT Protocols</dc:subject>
  <dc:title>ERCOT Fee Schedule</dc:title>
</cp:coreProperties>
</file>