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ugust 1, 200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 2-1, 2-2, 2-11, 2-17, 2-40, 6-163, 6-165, 6-170, 6-171, 6-173, 9-18, 11-20, 11-22, 1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40, 14-13, 14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40, 4-3, 4-4, 4-7, 4-13, 4-22, 4-25, 4-26, 4-27, 4-28, 4-30, 4-32, 4-34, 4-35, 4-38, 4-39, 6-9, 6-17, 6-18, 6-46, 6-51, 6-52, 6-59, 6-60, 6-75, 6-78, 6-79, 6-80, 6-81, 6-82, 6-83, 6-84, 6-85, 6-86, 6-87, 6-88, 6-91, 6-91, 6-95, 6-118, 6-119, 6-156, 6-161, 6-162, 7-1, 7-2, 7-8, 7-34, 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2-1, 2-43, 5-13, 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5, 6-130, 15-8, 15-9, 15-10, 15-11, 15-12, 15-13, 15-27, 15-31, 19-6, 19-7, 19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 6-42, 6-124, 6-125, 6-128, 6-129, 6-134, 6-135, 6-136, 6-197, 7-15, 7-16, 7-17, 7-18, 7-19, 7-20, 7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5, 2-2, 2-18, 2-28, 2-33, 2-40, 4-9, 4-23, 5-9, 6-4, 6-5, 6-23, 6-36, 6-37, 6-38, 6-39, 6-40, 6-41, 6-77, 6-78, 6-138, 6-139, 6-141, 6-142, 6-143, 6-146, 6-150, 6-151, 6-152, 6-153, 6-154, 6-188, 8-2, 8-11, 14-4, 16-1, 16-2, 16-4, 16-5, 16-6, 16-9, 16-20, 16-22, 16-24, 16-26, 16-27, 16-31, 16-32, 16-33, 16-35, 16-39, 16-40, 16-41, 19-9, 19-10, 19-11, 20-1, 20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2-2, 5-13, 5-14, 5-15, 5-20, 6-6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9, 5-10, 9-14, 9-15, 9-22, 10-23, 16-5, 16-7, 16-25, 16-29, 16-35, 20-2, 20-1, 20-2, 20-5, 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9, 20-2, 2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(AS), 1-2, 1-3, 1-8, 1-9, 2-2, 2-3, 2-4, 2-7, 2-11, 2-15, 2-18, 2-21, 2-22, 2-23, 2-26, 2-28, 2-30, 2-31, 2-33, 2-35, 2-40, 3-1, 4-1, 4-2, 4-2, 4-3, 4-4, 4-5, 4-6, 4-7, 4-8, 4-10, 4-11, 4-12, 4-13, 4-14, 4-15, 4-17, 4-19, 4-22, 4-25, 4-26, 4-27, 4-28, 4-32, 4-33, 4-34, 5-4, 5-5, 5-7, 5-13, 5-14, 5-15, 5-17, 5-18, 5-22, 6-5, 6-6, 6-1, 6-5, 6-6, 6-7, 6-8, 6-9, 6-10, 6-11, 6-12, 6-13, 6-14, 6-15, 6-16, 6-17, 6-18, 6-23, 6-24, 6-26, 6-27, 6-28, 6-29, 6-30, 6-31, 6-34, 6-35, 6-36, 6-39, 6-40, 6-45, 6-46, 6-47, 6-48, 6-49, 6-50, 6-51, 6-52, 6-59, 6-60, 6-65, 6-69, 6-71, 6-72, 6-73, 6-74, 6-78, 6-79, 6-80, 6-81, 6-82, 6-83, 6-84, 6-85, 6-86, 6-87, 6-88, 6-90, 6-96, 6-103, 6-118, 6-156, 6-161, 6-175, 6-176, 6-177, 6-178, 6-179, 6-188, 6-189, 6-190, 6-191, 6-199, 6-204, 7-3, 7-8, 7-35, 7-41, 9-3, 9-15, 10-1, 10-3, 10-24, 12-1, 12-2, 12-3, 12-4, 12-5, 12-8, 12-9, 12-10, 16-3, 16-12, 16-16, 16-22, 16-23, 17-3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21, 2-22, 2-31, 4-5, 4-8, 4-10, 4-33, 6-7, 6-8, 6-59, 16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3, 2-33, 4-5, 6-16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7, 4-8, 4-13, 4-34, 6-1, 6-7, 6-9, 6-12, 6-13, 6-48, 6-49, 6-60, 6-156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3, 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9, 18-5, 18-20, 18-21, 18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40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40, 5-19, 6-3, 6-16, 6-25, 6-28, 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Voltage Regulator (AVR), 2-3, 2-40, 5-10, 6-34, 6-183, 6-20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 4-29, 4-30, 6-1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6, 2-35, 4-3, 4-5, 4-6, 4-7, 4-10, 4-11, 4-17, 4-18, 4-19, 4-26, 4-27, 4-30, 4-31, 4-33, 5-22, 6-31, 6-47, 6-119, 6-170, 7-8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ing Energy, 1-7, 2-3, 2-6, 2-17, 2-18, 2-31, 2-38, 2-39, 4-1, 4-3, 4-5, 4-6, 4-7, 4-9, 4-14, 4-15, 4-19, 4-21, 4-22, 4-23, 4-24, 4-25, 4-31, 4-32, 4-35, 4-40, 5-4, 6-1, 6-3, 6-5, 6-6, 6-10, 6-13, 6-14, 6-17, 6-18, 6-19, 6-20, 6-21, 6-22, 6-23, 6-38, 6-39, 6-42, 6-43, 6-46, 6-47, 6-55, 6-58, 6-59, 6-60, 6-61, 6-62, 6-63, 6-64, 6-65, 6-66, 6-67, 6-68, 6-70, 6-71, 6-72, 6-74, 6-75, 6-76, 6-78, 6-96, 6-97, 6-98, 6-102, 6-103, 6-106, 6-108, 6-109, 6-110, 6-111, 6-119, 6-122, 6-125, 6-129, 6-147, 6-151, 6-168, 6-169, 6-170, 6-172, 6-182, 6-188, 6-189, 6-190, 6-191, 6-195, 6-199, 6-200, 6-201, 7-1, 7-2, 7-8, 7-9, 7-10, 7-14, 7-15, 7-16, 7-17, 7-18, 7-19, 7-20, 7-21, 7-22, 7-23, 7-24, 9-3, 9-15, 9-16, 12-4, 12-10, 16-10, 16-11, 16-12, 16-13, 16-14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4, 6-9, 6-18, 6-19, 6-22, 6-49, 6-58, 6-60, 6-63, 6-70, 6-72, 6-75, 6-80, 6-83, 6-85, 6-87, 6-169, 6-170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Resource, 2-3, 2-4, 4-29, 4-30, 6-14, 6-183, 6-184, 6-185, 6-186, 6-187, 6-203, 8-3, 8-1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ack Start Service (BSS), 2-4, 2-40, 6-4, 6-5, 6-6, 6-9, 6-14, 6-35, 6-139, 6-145, 6-147, 6-148, 6-154, 6-155, 6-166, 6-184, 16-3, 16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ock Load Transfer (BLT), 2-4, 2-40, 5-3, 5-19, 5-20, 5-21, 5-22, 5-23, 6-114, 6-115, 6-116, 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 7-6, 7-7, 7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1-7, 2-4, 2-5, 4-19, 6-43, 6-44, 6-77, 6-134, 7-13, 7-31, 7-39, 9-2, 9-4, 9-5, 9-6, 9-7, 9-8, 9-9, 9-10, 9-11, 9-12, 9-14, 10-13, 10-14, 10-15, 10-16, 10-21, 10-23, 10-32, 11-5, 14-6, 14-8, 14-12, 15-2, 15-3, 15-4, 15-5, 15-8, 15-9, 15-10, 15-11, 15-14, 15-16, 15-17, 15-18, 15-19, 15-21, 15-22, 15-23, 15-24, 15-25, 15-26, 15-27, 15-28, 15-29, 15-30, 15-31, 15-32, 15-33, 15-34, 15-35, 15-36, 16-4, 16-5, 16-6, 16-7, 16-12, 16-15, 16-17, 16-19, 16-22, 16-24, 16-25, 16-28, 16-29, 16-30, 16-33, 16-34, 16-35, 16-38, 16-39, 18-9, 18-11, 21-1, 21-3, 2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5, 8-6, 8-13, 12-12, 15-2, 15-11, 15-14, 15-15, 15-23, 15-27, 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40, 6-130, 14-2, 14-10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 6-1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4, 2-5, 2-40, 9-9, 10-25, 10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, 10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40, 7-1, 7-6, 7-7, 7-8, 7-9, 7-24, 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40, 19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6, 4-1, 6-55, 6-57, 7-5, 7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6, 2-34, 2-36, 2-40, 4-1, 4-2, 4-3, 4-8, 4-10, 4-11, 5-4, 6-54, 6-55, 6-57, 6-164, 6-165, 7-1, 7-2, 7-3, 7-4, 7-5, 7-6, 7-7, 7-8, 7-9, 7-10, 7-11, 7-12, 7-22, 7-24, 7-25, 7-26, 7-27, 7-28, 7-29, 7-30, 7-31, 7-32, 7-33, 7-34, 9-15, 9-16, 12-2, 12-3, 12-4, 12-9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6, 7-6, 7-8, 7-9, 7-24, 7-25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6, 2-7, 2-8, 2-10, 2-17, 2-19, 2-26, 2-35, 2-36, 2-40, 6-16, 6-170, 10-10, 10-11, 10-12, 10-31, 13-1, 14-1, 14-2, 14-3, 14-4, 14-5, 14-6, 14-7, 14-8, 14-9, 14-10, 14-12, 14-13, 14-14, 14-15, 14-16, 14-17, 14-18, 15-3, 15-1, 15-2, 15-3, 15-4, 15-5, 15-6, 15-7, 15-8, 15-9, 15-10, 15-11, 15-12, 15-13, 15-14, 15-15, 15-16, 15-17, 15-18, 15-19, 15-20, 15-21, 15-22, 15-23, 15-24, 15-25, 15-26, 15-28, 15-29, 15-30, 15-31, 15-32, 15-33, 15-34, 15-35, 15-36, 15-37, 15-38, 16-21, 16-22, 16-24, 16-30, 16-31, 18-7, 18-10, 18-11, 18-12, 18-15, 18-16, 18-17, 18-18, 18-19, 18-20, 18-21, 18-22, 18-23, 19-1, 19-2, 19-3, 19-4, 19-5, 19-6, 19-7, 19-8, 19-9, 19-11, 19-12, 19-13, 19-15, 19-16, 19-17, 19-18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3, 2-6, 2-8, 2-17, 2-18, 2-19, 2-24, 2-34, 2-36, 2-39, 2-42, 2-43, 2-44, 4-1, 4-3, 4-4, 4-5, 4-9, 4-10, 4-11, 4-18, 4-22, 4-23, 4-24, 4-30, 4-31, 4-32, 4-33, 4-36, 4-37, 4-38, 4-39, 5-14, 5-20, 5-23, 6-5, 6-6, 6-10, 6-13, 6-14, 6-17, 6-19, 6-23, 6-43, 6-45, 6-47, 6-53, 6-54, 6-55, 6-56, 6-57, 6-58, 6-61, 6-62, 6-63, 6-64, 6-66, 6-71, 6-74, 6-96, 6-97, 6-103, 6-105, 6-110, 6-113, 6-123, 6-127, 6-131, 6-150, 6-164, 6-168, 6-170, 6-171, 7-3, 7-1, 7-2, 7-3, 7-4, 7-5, 7-6, 7-7, 7-8, 7-9, 7-10, 7-11, 7-12, 7-13, 7-14, 7-15, 7-18, 7-22, 7-23, 7-24, 7-25, 7-30, 7-31, 7-32, 7-34, 7-35, 7-37, 7-38, 7-39, 7-41, 8-18, 9-3, 9-15, 9-17, 10-9, 11-7, 11-13, 11-20, 11-21, 11-22, 12-1, 12-2, 12-3, 12-9, 12-10, 12-11, 15-36, 15-37, 16-12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6, 2-8, 2-17, 2-18, 4-1, 4-4, 4-5, 4-9, 4-10, 4-18, 4-22, 4-23, 4-24, 4-30, 4-31, 4-32, 4-33, 4-36, 4-37, 4-38, 4-39, 5-23, 6-17, 6-19, 6-23, 6-47, 6-53, 6-54, 6-55, 6-56, 6-57, 6-58, 6-61, 6-62, 6-63, 6-71, 6-74, 6-96, 6-97, 6-103, 6-105, 6-110, 6-113, 6-123, 6-127, 6-131, 6-150, 6-168, 6-170, 6-171, 7-1, 7-3, 7-4, 7-5, 7-6, 7-7, 7-9, 7-10, 7-11, 7-12, 7-22, 8-18, 9-3, 9-17, 10-9, 11-7, 11-13, 11-20, 11-21, 11-22, 12-1, 12-2, 12-3, 12-9, 12-10, 12-11, 15-36, 15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40, 15-22, 15-23, 15-24, 15-25, 15-26, 15-32, 15-33, 15-34, 17-3, 19-7, 19-9, 19-11, 19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, 1-14, 2-4, 2-6, 2-7, 2-18, 2-40, 2-43, 4-16, 4-17, 4-18, 5-3, 5-1, 5-4, 5-11, 5-20, 5-21, 5-22, 6-6, 6-11, 6-12, 6-134, 6-179, 6-196, 6-203, 9-20, 11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 Operator (CAO), 2-7, 2-40, 5-1, 5-4, 5-11, 6-134, 6-17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7, 2-40, 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7, 6-14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, 1-1, 1-2, 1-4, 2-6, 2-7, 2-9, 2-18, 2-21, 2-25, 2-26, 2-30, 2-34, 2-35, 3-1, 4-36, 6-98, 6-99, 6-101, 6-185, 6-193, 7-6, 7-32, 9-18, 10-1, 10-2, 10-11, 10-12, 10-28, 10-29, 11-6, 13-4, 14-1, 14-2, 14-15, 15-3, 15-1, 15-2, 15-3, 15-6, 15-7, 15-8, 15-9, 15-12, 15-13, 15-15, 15-20, 15-22, 15-36, 15-37, 16-22, 16-23, 16-26, 18-3, 18-11, 18-13, 18-14, 18-16, 18-22, 18-24, 19-1, 19-3, 19-4, 19-5, 19-6, 19-7, 19-8, 19-12, 19-20, 20-4, 20-5, 21-2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, 2-6, 2-7, 2-18, 2-21, 2-25, 4-36, 7-32, 9-18, 14-1, 14-2, 14-15, 15-1, 16-22, 16-23, 16-26, 18-13, 18-14, 19-1, 19-20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7, 2-18, 14-1, 14-2, 14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3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8, 2-19, 2-40, 11-3, 11-4, 11-7, 11-13, 11-14, 11-15, 11-16, 11-20, 11-21, 18-17, 18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8, 2-19, 2-40, 10-4, 10-1, 10-4, 11-1, 11-7, 11-13, 11-14, 11-15, 11-16, 18-17, 18-18, 18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8, 2-19, 10-4, 11-3, 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8, 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8, 2-13, 2-40, 4-1, 4-2, 4-3, 4-4, 4-7, 4-8, 4-9, 4-10, 4-11, 4-12, 4-13, 4-15, 4-16, 4-19, 4-22, 4-29, 4-30, 4-34, 4-35, 5-13, 5-14, 6-7, 6-8, 6-11, 6-13, 6-45, 6-46, 6-48, 6-51, 6-52, 6-78, 6-80, 6-81, 6-82, 6-83, 6-84, 6-85, 6-86, 6-87, 6-88, 6-91, 6-91, 6-95, 6-156, 6-162, 6-203, 7-1, 7-2, 7-7, 7-36, 7-38, 7-39, 7-40, 12-2, 13-1, 13-2, 13-5, 13-6, 13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8, 4-29, 4-30, 4-31, 4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5, 2-8, 6-23, 6-25, 6-119, 6-125, 8-9, 8-18, 17-3, 18-14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 2-8, 2-15, 2-40, 2-41, 4-16, 4-17, 4-18, 5-18, 5-22, 6-2, 6-3, 6-26, 6-28, 6-97, 6-108, 6-111, 6-112, 6-171, 6-186, 7-5, 8-10, 9-17, 9-20, 10-3, 11-15, 12-1, 12-4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 2-8, 2-15, 4-16, 4-17, 4-18, 5-18, 5-22, 6-2, 6-3, 6-26, 6-28, 6-97, 6-108, 6-111, 6-112, 6-171, 6-186, 8-10, 9-17, 9-20, 11-15, 12-1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9, 2-40, 6-11, 6-177, 6-193, 6-194, 18-19, 18-20, 18-21, 18-22, 18-23, 18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, 1-3, 2-9, 2-19, 4-14, 4-19, 4-23, 4-32, 5-3, 5-1, 5-3, 5-4, 5-5, 5-6, 5-7, 5-8, 5-9, 5-10, 5-15, 5-18, 5-20, 5-21, 6-4, 6-16, 6-17, 6-19, 6-20, 6-22, 6-23, 6-24, 6-25, 6-28, 6-29, 6-31, 6-36, 6-38, 6-39, 6-40, 6-42, 6-43, 6-44, 6-45, 6-47, 6-59, 6-64, 6-65, 6-66, 6-67, 6-68, 6-69, 6-70, 6-73, 6-74, 6-75, 6-76, 6-77, 6-78, 6-94, 6-96, 6-97, 6-103, 6-118, 6-119, 6-120, 6-122, 6-134, 6-136, 6-137, 6-153, 6-172, 6-191, 6-195, 6-197, 6-198, 6-199, 6-200, 6-201, 6-202, 6-204, 7-14, 7-23, 7-35, 7-36, 7-39, 7-40, 8-14, 1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 Instruction, 1-3, 2-9, 2-19, 4-23, 5-3, 5-4, 5-5, 5-6, 5-7, 5-8, 5-9, 5-10, 5-15, 5-18, 5-20, 5-21, 6-16, 6-17, 6-19, 6-20, 6-22, 6-23, 6-24, 6-25, 6-29, 6-31, 6-40, 6-43, 6-44, 6-45, 6-47, 6-64, 6-66, 6-68, 6-69, 6-70, 6-73, 6-74, 6-75, 6-76, 6-77, 6-94, 6-96, 6-97, 6-103, 6-118, 6-119, 6-120, 6-122, 6-134, 6-136, 6-137, 6-153, 6-191, 6-195, 6-197, 6-198, 6-199, 6-200, 6-201, 6-202, 6-204, 7-23, 7-39, 7-40, 8-14, 1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8, 2-9, 2-40, 4-1, 4-4, 4-9, 11-7, 11-13, 11-14, 11-15, 11-20, 11-21, 12-4, 13-1, 13-2, 13-4, 13-5, 13-6, 13-7, 15-4, 15-10, 15-16, 15-24, 15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9, 2-37, 2-44, 6-163, 6-171, 11-3, 11-14, 11-15, 11-20, 11-21, 13—13, 13-1, 13-2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9, 2-36, 2-40, 2-44, 4-9, 5-1, 5-2, 5-10, 13-1, 13-4, 13-5, 13-6, 13-7, 16-3, 16-1, 16-26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9, 2-40, 15-7, 15-13, 15-22, 15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9, 4-32, 4-35, 4-36, 4-37, 6-63, 6-108, 6-112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40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40, 6-62, 6-102, 6-108, 6-109, 6-110, 6-112, 6-189, 6-19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Cooperative (EC), 2-6, 2-10, 2-21, 2-40, 7-32, 14-1, 14-16, 15-7, 15-22, 16-3, 16-8, 16-26, 16-30, 16-36, 18-14, 19-3, 19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41</w:t>
      </w:r>
    </w:p>
    <w:p>
      <w:pPr>
        <w:pStyle w:val="Index1"/>
        <w:tabs>
          <w:tab w:val="clear" w:pos="720"/>
          <w:tab w:val="right" w:pos="4431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Reliability Council of Texas, Inc. (ERCOT), 1-2, 1-3, 1-1, 1-2, 1-3, 1-4, 1-5, 1-6, 1-7, 1-8, 1-9, 1-10, 1-11, 1-12, 1-14, 2-6, 2-1, 2-2, 2-3, 2-4, 2-5, 2-6, 2-7, 2-8, 2-9, 2-10, 2-11, 2-12, 2-13, 2-14, 2-15, 2-16, 2-17, 2-18, 2-19, 2-20, 2-21, 2-22, 2-23, 2-24, 2-25, 2-26, 2-27, 2-28, 2-29, 2-30, 2-31, 2-32, 2-33, 2-34, 2-35, 2-36, 2-37, 2-38, 2-39, 2-41, 3-2, 3-1, 3-2, 4-1, 4-2, 4-2, 4-3, 4-4, 4-5, 4-6, 4-7, 4-8, 4-9, 4-10, 4-11, 4-12, 4-13, 4-14, 4-15, 4-16, 4-17, 4-18, 4-19, 4-21, 4-22, 4-23, 4-24, 4-25, 4-26, 4-27, 4-28, 4-29, 4-30, 4-31, 4-31, 4-32, 4-33, 4-34, 4-35, 4-36, 4-37, 4-38, 4-39, 4-40, 4-40, 5-3, 5-1, 5-2, 5-3, 5-4, 5-5, 5-7, 5-8, 5-9, 5-10, 5-11, 5-12, 5-13, 5-14, 5-15, 5-16, 5-17, 5-18, 5-19, 5-20, 5-21, 5-22, 5-23, 5-24, 5-25, 5-26, 6-5, 6-6, 6-1, 6-2, 6-3, 6-4, 6-5, 6-6, 6-7, 6-8, 6-9, 6-10, 6-11, 6-12, 6-13, 6-14, 6-15, 6-16, 6-17, 6-18, 6-19, 6-20, 6-21, 6-22, 6-23, 6-24, 6-25, 6-26, 6-27, 6-28, 6-29, 6-30, 6-31, 6-32, 6-33, 6-34, 6-35, 6-36, 6-37, 6-38, 6-39, 6-40, 6-41, 6-42, 6-43, 6-44, 6-45, 6-46, 6-47, 6-48, 6-49, 6-50, 6-51, 6-52, 6-53, 6-54, 6-55, 6-56, 6-57, 6-58, 6-59, 6-60, 6-61, 6-62, 6-63, 6-64, 6-65, 6-66, 6-67, 6-68, 6-69, 6-70, 6-71, 6-72, 6-73, 6-74, 6-75, 6-76, 6-77, 6-78, 6-79, 6-80, 6-81, 6-82, 6-83, 6-84, 6-85, 6-86, 6-87, 6-88, 6-90, 6-93, 6-94, 6-100, 6-101, 6-102, 6-103, 6-104, 6-105, 6-107, 6-108, 6-109, 6-110, 6-112, 6-114, 6-115, 6-118, 6-119, 6-120, 6-125, 6-126, 6-130, 6-131, 6-133, 6-134, 6-136, 6-137, 6-139, 6-140, 6-141, 6-142, 6-143, 6-146, 6-149, 6-150, 6-151, 6-152, 6-153, 6-154, 6-156, 6-157, 6-158, 6-160, 6-161, 6-162, 6-165, 6-166, 6-168, 6-170, 6-171, 6-172, 6-174, 6-175, 6-176, 6-177, 6-178, 6-179, 6-180, 6-181, 6-182, 6-183, 6-184, 6-185, 6-186, 6-187, 6-188, 6-189, 6-190, 6-191, 6-192, 6-193, 6-194, 6-195, 6-196, 6-197, 6-198, 6-199, 6-200, 6-201, 6-202, 6-203, 6-204, 7-2, 7-1, 7-2, 7-3, 7-4, 7-5, 7-6, 7-7, 7-8, 7-11, 7-12, 7-13, 7-14, 7-15, 7-21, 7-22, 7-23, 7-24, 7-25, 7-26, 7-27, 7-28, 7-29, 7-30, 7-31, 7-33, 7-34, 7-35, 7-36, 7-37, 7-38, 7-39, 7-40, 7-41, 8-3, 8-1, 8-2, 8-3, 8-4, 8-5, 8-6, 8-7, 8-8, 8-9, 8-10, 8-11, 8-12, 8-12, 8-13, 8-14, 8-15, 8-16, 8-17, 8-18, 8-19, 8-20, 8-21, 9-2, 9-3, 9-1, 9-2, 9-3, 9-4, 9-5, 9-6, 9-7, 9-8, 9-9, 9-10, 9-11, 9-12, 9-13, 9-14, 9-15, 9-16, 9-17, 9-18, 9-19, 9-20, 9-21, 9-22, 10-1, 10-2, 10-3, 10-4, 10-5, 10-6, 10-7, 10-8, 10-9, 10-10, 10-12, 10-13, 10-14, 10-15, 10-16, 10-17, 10-18, 10-19, 10-20, 10-21, 10-22, 10-23, 10-24, 10-25, 10-26, 10-27, 10-28, 10-29, 10-30, 10-31, 10-32, 10-33, 11-3, 11-1, 11-2, 11-3, 11-4, 11-5, 11-6, 11-8, 11-9, 11-10, 11-11, 11-12, 11-13, 11-14, 11-15, 11-16, 11-17, 11-20, 11-21, 11-22, 11-23, 11-24, 11-25, 11-26, 11-27, 12-3, 12-1, 12-2, 12-3, 12-4, 12-5, 12-6, 12-7, 12-8, 12-9, 12-10, 12-11, 12-12, 13—13, 13-1, 13-2, 13-3, 13-4, 13-5, 13-6, 13-7, 13-8, 14-1, 14-2, 14-3, 14-4, 14-5, 14-6, 14-7, 14-8, 14-9, 14-10, 14-11, 14-12, 14-13, 14-14, 14-15, 14-16, 14-17, 15-1, 15-2, 15-3, 15-4, 15-5, 15-6, 15-7, 15-8, 15-9, 15-10, 15-11, 15-12, 15-13, 15-14, 15-15, 15-16, 15-17, 15-18, 15-19, 15-20, 15-21, 15-22, 15-23, 15-24, 15-25, 15-26, 15-27, 15-28, 15-29, 15-30, 15-31, 15-32, 15-33, 15-34, 15-35, 15-36, 15-38, 16-3, 16-1, 16-2, 16-3, 16-4, 16-5, 16-6, 16-7, 16-8, 16-9, 16-10, 16-11, 16-12, 16-13, 16-14, 16-15, 16-16, 16-17, 16-18, 16-19, 16-20, 16-21, 16-22, 16-23, 16-24, 16-25, 16-26, 16-27, 16-28, 16-29, 16-30, 16-31, 16-32, 16-33, 16-34, 16-35, 16-36, 16-37, 16-38, 16-39, 16-40, 17-1, 17-2, 17-3, 17-4, 18-1, 18-2, 18-3, 18-4, 18-5, 18-6, 18-7, 18-8, 18-9, 18-10, 18-11, 18-12, 18-13, 18-14, 18-15, 18-16, 18-17, 18-18, 18-19, 18-20, 18-21, 18-22, 18-23, 18-24, 19-1, 19-4, 19-5, 19-6, 19-7, 19-8, 19-9, 19-11, 19-12, 19-13, 19-15, 19-16, 19-18, 19-19, 19-20, 20-1, 20-3, 20-4, 20-6, 21-1, 21-2, 21-3, 21-4, 21-5, 21-6, 21-7, 21-8, 23-1, 2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2-10, 2-19, 2-20, 2-25, 2-41, 5-20, 5-21, 5-22, 5-23, 6-11, 6-132, 6-193, 6-194, 9-1, 9-18, 9-22, 10-8, 10-10, 10-11, 10-12, 10-13, 10-31, 11-3, 11-4, 11-6, 11-7, 11-8, 11-9, 11-10, 11-11, 11-12, 11-13, 11-14, 12-8, 12-10, 13-2, 13-4, 15-3, 15-1, 15-2, 15-3, 15-4, 15-5, 15-6, 15-7, 15-8, 15-9, 15-10, 15-11, 15-12, 15-13, 15-14, 15-15, 15-16, 15-17, 15-19, 15-21, 15-22, 15-23, 15-24, 15-25, 15-26, 15-32, 15-33, 15-34, 15-35, 15-36, 15-37, 15-38, 15-39, 16-27, 18-3, 18-6, 18-9, 18-10, 18-11, 18-12, 18-15, 18-17, 18-19, 18-21, 19-9, 19-11, 19-12, 19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41, 16-2, 19-1, 19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10, 2-16, 3-1, 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10, 2-11, 4-8, 4-35, 5-5, 5-11, 5-12, 5-16, 6-34, 6-59, 6-7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Electric Curtailment Plan (EECP), 2-10, 2-41, 5-16, 5-17, 5-18, 5-20, 6-20, 6-7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Notice, 2-11, 5-12, 5-13, 5-15, 5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11, 5-14, 5-15, 6-80, 6-81, 6-83, 6-84, 6-85, 6-86, 6-8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41, 8-19, 10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11, 2-21, 6-18, 6-17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11, 4-9, 6-8, 6-10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1, 2-33, 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1, 6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tity, 1-1, 1-2, 2-1, 2-2, 2-3, 2-4, 2-7, 2-9, 2-11, 2-12, 2-13, 2-17, 2-18, 2-20, 2-21, 2-24, 2-25, 2-27, 2-34, 2-36, 2-37, 2-41, 2-42, 4-31, 4-36, 4-38, 4-40, 5-4, 5-5, 5-7, 5-23, 6-35, 6-37, 6-39, 6-40, 6-52, 6-93, 6-114, 6-152, 6-183, 7-4, 7-30, 7-33, 7-34, 7-35, 8-1, 8-3, 8-4, 8-5, 8-11, 8-12, 8-17, 8-20, 9-10, 9-11, 9-20, 10-1, 10-2, 10-3, 10-4, 10-5, 10-6, 10-11, 10-16, 10-17, 10-18, 10-20, 10-24, 10-25, 10-27, 10-28, 10-30, 10-32, 11-3, 11-1, 11-3, 11-6, 11-16, 11-21, 11-22, 11-23, 11-25, 12-8, 12-9, 13-1, 13-7, 14-1, 14-3, 14-4, 14-6, 14-7, 14-8, 14-9, 14-16, 16-1, 16-2, 16-3, 16-6, 16-8, 16-9, 16-11, 16-15, 16-16, 16-21, 16-22, 16-23, 16-26, 16-28, 16-31, 16-32, 16-35, 16-36, 16-37, 16-40, 16-41, 17-3, 17-4, 18-2, 18-7, 18-14, 18-21, 19-19, 19-20, 20-4, 20-6, 21-1, 21-2, 2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10, 1-12, 1-13, 1-14, 2-11, 2-12, 2-22, 4-12, 4-21, 5-3, 6-12, 6-51, 6-120, 6-126, 6-133, 6-137, 7-7, 7-22, 7-23, 9-17, 9-19, 9-21, 10-31, 11-23, 11-27, 16-1, 16-8, 16-9, 16-21, 16-31, 16-36, 16-37, 17-4, 18-1, 18-3, 18-5, 21-1, 21-5, 21-6, 21-7, 21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5, 2-11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1, 1-12, 2-12, 21-1, 21-2, 21-3, 21-4, 21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2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2, 2-20, 2-41, 5-21, 10-4, 10-1, 10-2, 10-3, 10-4, 10-5, 10-6, 10-8, 10-13, 10-14, 10-15, 10-16, 10-17, 10-18, 10-19, 10-20, 10-21, 10-22, 10-23, 10-24, 10-25, 10-27, 10-28, 10-29, 10-30, 10-31, 11-3, 11-1, 11-2, 11-3, 11-4, 11-5, 11-6, 15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10, 2-10, 2-12, 2-13, 2-27, 2-38, 5-2, 5-4, 5-12, 10-1, 14-8, 15-1, 16-3, 16-10, 16-23, 16-25, 16-26, 16-30, 16-31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2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, 1-5, 2-3, 2-7, 2-9, 2-10, 2-11, 2-12, 2-13, 2-14, 2-22, 2-23, 2-28, 2-35, 2-37, 2-38, 3-1, 4-4, 4-6, 4-7, 4-8, 4-9, 4-19, 4-32, 4-35, 5-3, 5-5, 5-9, 5-10, 5-11, 5-13, 5-15, 5-17, 5-20, 5-21, 6-1, 6-2, 6-3, 6-4, 6-6, 6-7, 6-8, 6-12, 6-13, 6-14, 6-15, 6-18, 6-35, 6-37, 6-38, 6-40, 6-41, 6-42, 6-43, 6-44, 6-45, 6-51, 6-52, 6-53, 6-56, 6-59, 6-68, 6-73, 6-77, 6-153, 6-185, 6-186, 6-187, 7-1, 7-3, 7-4, 7-5, 7-8, 7-12, 7-24, 8-1, 8-2, 8-4, 8-13, 8-17, 8-18, 9-3, 9-17, 10-1, 10-3, 10-20, 10-31, 11-15, 11-24, 12-1, 12-3, 12-4, 12-6, 12-11, 13-2, 13-3, 13-6, 16-2, 16-27, 16-32, 19-20, 21-4, 21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3, 12-6, 13-2, 13-3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Transmission Grid, 1-2, 2-2, 2-3, 2-4, 2-6, 2-9, 2-13, 2-28, 2-37, 2-38, 3-2, 3-1, 3-2, 5-3, 5-5, 5-14, 5-16, 5-17, 6-31, 6-93, 6-118, 6-119, 7-1, 7-2, 8-8, 8-19, 8-21, 9-20, 10-3, 10-8, 10-9, 11-2, 11-3, 11-27, 12-1, 12-5, 12-6, 13-2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44, 9-3, 19-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 1-3, 2-5, 2-6, 2-13, 2-14, 2-20, 2-21, 2-23, 2-24, 2-25, 2-28, 2-36, 4-7, 5-1, 5-2, 5-3, 5-5, 5-6, 5-10, 5-17, 6-10, 6-33, 6-36, 6-37, 6-66, 6-141, 7-35, 7-36, 7-39, 8-3, 8-1, 8-2, 8-3, 8-4, 8-5, 8-6, 8-7, 8-8, 8-9, 8-10, 8-17, 8-18, 8-19, 8-21, 10-1, 10-2, 10-3, 10-4, 10-5, 10-6, 10-8, 10-9, 10-10, 10-13, 10-14, 10-15, 10-16, 10-17, 10-18, 10-19, 10-20, 10-21, 10-22, 10-23, 10-24, 10-27, 10-28, 10-29, 10-32, 12-3, 12-7, 14-2, 14-3, 14-4, 14-5, 14-6, 14-7, 14-9, 14-10, 14-11, 14-12, 14-17, 15-35, 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24, 2-41, 4-16, 17-3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41, 20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41, 14-14, 14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3, 2-32, 6-131, 6-133, 9-2, 9-4, 9-5, 9-6, 9-7, 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3, 2-14, 5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23, 5-14, 6-39, 6-200, 8-2, 8-4, 8-5, 8-10, 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4, 6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3, 2-14, 6-95, 6-114, 6-115, 6-118, 6-120, 6-126, 6-131, 6-1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3, 6-95, 6-114, 6-115, 6-118, 6-120, 6-12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eneration Entity, 2-14, 5-23, 5-24, 6-15, 6-16, 6-36, 6-37, 6-38, 6-39, 6-40, 6-41, 6-42, 6-114, 6-133, 6-134, 6-140, 6-141, 6-146, 6-153, 6-165, 6-182, 6-183, 10-5, 11-6, 11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eneration Resources (GR), 1-2, 2-3, 2-6, 2-13, 2-14, 2-20, 2-24, 2-28, 2-29, 2-33, 2-41, 2-44, 3-2, 4-9, 4-14, 4-20, 4-36, 4-37, 5-3, 5-10, 5-17, 5-19, 5-22, 5-23, 5-24, 5-25, 6-1, 6-2, 6-3, 6-4, 6-5, 6-6, 6-8, 6-13, 6-15, 6-16, 6-20, 6-24, 6-26, 6-27, 6-28, 6-29, 6-30, 6-31, 6-32, 6-33, 6-34, 6-35, 6-37, 6-39, 6-40, 6-42, 6-45, 6-53, 6-58, 6-69, 6-70, 6-73, 6-74, 6-76, 6-103, 6-114, 6-115, 6-118, 6-119, 6-123, 6-125, 6-127, 6-133, 6-136, 6-141, 6-153, 6-175, 6-176, 6-178, 6-179, 6-182, 6-183, 6-184, 6-191, 6-197, 6-201, 6-202, 6-203, 7-1, 7-6, 7-32, 7-33, 7-36, 7-37, 7-39, 7-40, 10-2, 10-5, 10-6, 10-8, 10-9, 10-18, 10-24, 11-3, 11-6, 11-21, 11-22, 13-3, 16-3, 16-26, 16-27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4, 5-3, 6-140, 8-1, 8-2, 8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7, 2-14, 2-36, 10-16, 10-19, 10-20, 10-24, 10-26, 10-27, 10-29, 12-1, 17-1, 17-4, 20-1, 20-3, 20-4, 20-5, 20-6, 21-1, 21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5, 6-15, 6-4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5, 6-43, 6-19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3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41, 14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5, 9-4, 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5, 18-12, 18-13, 18-14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5, 18-13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5, 4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5, 6-7, 6-8, 6-94, 6-115, 6-131, 6-136, 6-141, 6-146, 1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32, 6-8, 9-2, 9-3, 9-4, 9-6, 9-7, 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5, 2-43, 6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5, 4-5, 4-7, 4-33, 4-34, 6-164, 6-170, 6-171, 9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val Data Recorder (IDR), 2-9, 2-15, 2-16, 2-28, 2-41, 2-43, 2-44, 4-4, 5-21, 6-176, 6-191, 6-192, 6-193, 6-194, 9-4, 9-6, 9-21, 10-2, 10-8, 10-10, 10-11, 10-12, 10-25, 10-27, 11-1, 11-9, 11-12, 11-13, 11-16, 11-17, 11-18, 11-19, 11-24, 13-1, 15-37, 18-3, 18-1, 18-3, 18-5, 18-7, 18-12, 18-13, 18-14, 18-15, 18-16, 18-19, 18-20, 18-21, 18-22, 18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9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6, 2-32, 2-34, 7-29, 7-31, 9-1, 9-5, 9-7, 9-8, 9-9, 9-10, 9-11, 9-13, 9-14, 9-15, 16-11, 16-12, 19-3, 19-15, 19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6, 9-7, 9-8, 9-9, 9-10, 9-11, 9-13, 9-14, 9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41, 11-4, 11-8, 11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6, 16-17, 16-18, 16-19, 16-20, 16-38, 16-39, 16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, 1-5, 1-9, 1-14, 2-1, 2-2, 2-4, 2-6, 2-7, 2-8, 2-9, 2-11, 2-16, 2-17, 2-21, 2-22, 2-25, 2-27, 2-28, 2-29, 2-30, 2-31, 2-35, 2-37, 2-38, 2-40, 2-41, 2-43, 3-1, 4-1, 4-4, 4-6, 4-8, 4-9, 4-10, 4-12, 4-13, 4-15, 4-17, 4-19, 4-20, 4-24, 4-25, 4-33, 4-35, 4-36, 4-37, 5-2, 5-5, 5-11, 5-13, 5-15, 5-16, 5-18, 5-19, 5-20, 5-26, 6-1, 6-2, 6-3, 6-7, 6-8, 6-11, 6-12, 6-13, 6-15, 6-16, 6-17, 6-18, 6-20, 6-22, 6-25, 6-26, 6-27, 6-28, 6-29, 6-31, 6-36, 6-39, 6-42, 6-52, 6-53, 6-55, 6-58, 6-61, 6-62, 6-63, 6-66, 6-67, 6-69, 6-70, 6-71, 6-72, 6-81, 6-83, 6-85, 6-87, 6-96, 6-98, 6-99, 6-100, 6-101, 6-102, 6-103, 6-107, 6-108, 6-109, 6-110, 6-113, 6-131, 6-132, 6-133, 6-154, 6-156, 6-157, 6-158, 6-159, 6-160, 6-162, 6-163, 6-164, 6-165, 6-166, 6-167, 6-168, 6-169, 6-170, 6-171, 6-172, 6-173, 6-174, 6-175, 6-176, 6-177, 6-178, 6-183, 6-184, 6-185, 6-186, 6-187, 6-189, 6-190, 6-191, 6-192, 6-193, 6-194, 6-198, 6-200, 6-201, 6-203, 7-1, 7-2, 7-3, 7-5, 7-6, 7-12, 7-21, 7-23, 7-24, 7-25, 7-30, 7-31, 7-33, 7-40, 7-41, 8-1, 8-15, 8-18, 9-3, 9-10, 9-15, 9-16, 9-17, 9-18, 9-20, 9-21, 10-1, 10-2, 10-8, 10-9, 10-10, 10-11, 10-12, 10-25, 10-28, 11-3, 11-4, 11-6, 11-7, 11-8, 11-13, 11-14, 11-15, 11-16, 11-17, 11-18, 11-19, 11-20, 11-21, 11-24, 12-4, 12-5, 12-6, 12-7, 12-9, 12-10, 13-1, 13-2, 13-3, 13-4, 13-5, 13-7, 14-7, 14-8, 14-10, 15-4, 15-10, 15-15, 15-23, 15-24, 15-36, 15-37, 15-38, 16-3, 16-1, 16-10, 16-11, 16-12, 16-13, 16-14, 16-21, 16-22, 16-23, 16-26, 16-27, 17-2, 17-3, 18-3, 18-1, 18-2, 18-3, 18-4, 18-5, 18-6, 18-7, 18-8, 18-9, 18-10, 18-11, 18-12, 18-13, 18-14, 18-16, 18-17, 18-18, 18-19, 18-20, 18-22, 18-23, 18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acting as a Resource (LaaR), 2-28, 4-8, 4-13, 4-24, 5-19, 5-25, 6-3, 6-11, 6-12, 6-13, 6-16, 6-17, 6-20, 6-22, 6-26, 6-27, 6-28, 6-29, 6-30, 6-31, 6-42, 6-43, 6-53, 6-63, 6-69, 6-70, 6-115, 6-131, 6-132, 6-133, 6-175, 6-177, 6-178, 6-189, 6-190, 6-191, 6-197, 6-198, 6-201, 7-41, 10-3, 12-7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6, 2-17, 2-25, 2-30, 2-31, 2-38, 4-4, 6-100, 6-101, 6-193, 9-3, 9-21, 10-10, 11-8, 11-14, 12-10, 15-4, 15-10, 15-15, 15-23, 15-37, 15-38, 18-3, 18-1, 18-2, 18-3, 18-4, 18-5, 18-6, 18-7, 18-8, 18-9, 18-10, 18-11, 18-12, 18-13, 18-17, 18-18, 18-19, 18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7, 15-4, 15-10, 15-38, 18-4, 18-6, 18-9, 18-10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7, 2-35, 2-41, 6-11, 6-176, 6-193, 6-194, 9-21, 10-2, 10-25, 18-3, 18-1, 18-3, 18-4, 18-5, 18-6, 18-7, 18-8, 18-10, 18-11, 18-13, 18-14, 18-16, 18-17, 18-18, 18-19, 18-22, 18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7, 18-1, 18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17, 4-8, 6-7, 6-8, 6-55, 6-58, 6-156, 6-157, 6-158, 6-159, 6-160, 6-165, 6-166, 6-167, 6-172, 6-173, 7-2, 7-21, 7-30, 9-10, 9-15, 9-16, 9-17, 11-16, 11-20, 12-5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4, 2-8, 2-17, 2-39, 2-41, 5-22, 5-23, 6-7, 6-8, 9-3, 9-15, 9-17, 9-18, 11-4, 11-5, 11-6, 11-7, 11-13, 11-18, 11-19, 11-20, 11-21, 12-9, 16-3, 16-1, 16-7, 16-16, 16-21, 16-22, 16-23, 16-24, 16-25, 16-26, 16-27, 16-31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2-17, 4-25, 6-14, 6-19, 6-52, 6-53, 6-54, 6-55, 6-56, 6-57, 6-58, 6-64, 6-66, 6-79, 6-88, 6-89, 6-90, 6-91, 6-92, 6-93, 6-95, 6-96, 6-114, 6-131, 6-134, 6-165, 6-172, 7-1, 7-2, 7-8, 7-9, 7-12, 7-13, 7-14, 7-15, 7-16, 7-18, 7-19, 7-21, 7-22, 7-23, 7-35, 12-3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7, 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7, 4-14, 6-15, 6-43, 6-76, 6-9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7, 4-14, 4-23, 6-43, 6-93, 6-96, 6-118, 6-119, 6-12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8, 2-23, 8-3, 8-1, 8-2, 8-3, 8-4, 8-5, 8-6, 8-7, 8-8, 8-9, 8-10, 8-11, 8-12, 8-15, 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8, 2-41, 4-2, 4-13, 6-9, 6-54, 6-57, 6-80, 6-82, 6-84, 6-86, 6-89, 6-90, 6-97, 6-98, 6-102, 6-103, 6-113, 6-124, 6-128, 6-132, 6-148, 6-150, 6-151, 6-163, 6-168, 6-171, 6-175, 7-17, 7-20, 12-4, 16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8, 2-41, 4-2, 4-3, 6-47, 6-51, 6-54, 6-57, 6-79, 6-88, 6-90, 6-97, 6-156, 6-161, 6-162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1-7, 2-18, 2-41, 4-32, 6-18, 6-19, 6-22, 6-62, 6-63, 6-67, 6-68, 6-93, 6-96, 6-97, 6-103, 6-105, 6-113, 6-119, 6-123, 6-127, 6-128, 6-131, 6-150, 6-151, 6-168, 6-169, 6-170, 6-174, 6-175, 7-17, 7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4, 2-18, 15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6, 1-12, 1-13, 2-12, 2-18, 2-31, 2-42, 4-7, 4-13, 5-4, 5-15, 6-9, 6-12, 6-14, 6-40, 6-41, 6-43, 6-45, 6-77, 6-134, 7-2, 7-7, 7-13, 7-22, 7-23, 7-26, 7-30, 7-31, 8-2, 8-4, 8-8, 8-10, 8-18, 8-20, 8-21, 9-1, 9-2, 9-3, 9-5, 9-6, 9-7, 9-12, 9-15, 9-17, 9-19, 10-15, 10-30, 10-31, 10-32, 11-3, 11-9, 11-10, 11-21, 11-22, 11-23, 11-26, 12-3, 12-1, 12-2, 12-3, 12-4, 12-5, 12-10, 12-11, 12-12, 13-1, 13-3, 13-5, 13-7, 14-2, 14-12, 14-16, 15-1, 15-2, 15-3, 15-4, 15-5, 15-6, 15-7, 15-8, 15-10, 15-11, 15-12, 15-13, 15-14, 15-16, 15-18, 15-19, 15-20, 15-21, 15-22, 15-24, 15-25, 15-26, 15-31, 15-32, 15-33, 15-34, 15-35, 16-1, 16-4, 16-6, 16-20, 16-23, 16-32, 16-33, 17-1, 17-3, 18-5, 18-8, 18-9, 18-10, 18-11, 18-14, 19-1, 19-18, 19-19, 19-20, 20-4, 21-1, 21-2, 21-3, 21-4, 21-5, 21-6, 21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4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Participant (MP), 1-1, 1-2, 1-5, 1-8, 1-9, 1-10, 1-11, 1-12, 1-14, 2-2, 2-14, 2-16, 2-18, 2-21, 2-25, 2-26, 2-29, 2-31, 2-35, 2-36, 2-42, 4-10, 4-19, 4-26, 4-28, 4-32, 5-13, 5-15, 5-21, 6-8, 6-13, 6-22, 6-27, 6-35, 6-36, 6-38, 6-39, 6-68, 6-73, 6-119, 6-203, 7-26, 7-34, 7-38, 8-16, 8-17, 8-18, 9-1, 9-5, 9-11, 9-13, 9-19, 9-21, 9-22, 10-4, 10-7, 10-19, 10-20, 10-27, 10-29, 10-30, 10-31, 11-4, 11-5, 11-9, 11-10, 11-13, 11-20, 11-21, 11-22, 11-23, 11-25, 11-26, 11-27, 12-1, 12-2, 12-6, 12-9, 12-12, 15-1, 15-7, 16-3, 16-1, 16-2, 16-3, 16-6, 16-14, 16-15, 16-17, 16-27, 17-3, 17-1, 17-2, 17-3, 17-4, 18-2, 18-5, 18-6, 18-8, 18-9, 18-11, 18-14, 18-15, 18-20, 19-1, 19-18, 19-19, 19-20, 20-1, 20-2, 20-6, 21-1, 21-2, 21-3, 21-4, 21-7, 23-2, 23-1, 2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8, 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olution, 2-19, 2-24, 2-28, 2-34, 4-29, 4-30, 6-5, 6-6, 6-10, 6-54, 6-64, 6-65, 6-77, 6-93, 7-4, 7-14, 7-18, 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9, 15-12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42, 6-31, 6-144, 6-145, 7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42, 6-154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9, 2-42, 4-2, 6-5, 6-18, 6-47, 6-53, 6-56, 6-6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ssaging System, 2-19, 5-5, 5-7, 5-14, 5-15, 6-19, 6-23, 6-62, 6-69, 6-70, 6-72, 6-77, 6-181, 6-18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9, 2-42, 6-69, 10-4, 10-1, 10-4, 10-5, 10-8, 10-12, 10-14, 10-15, 10-25, 10-29, 10-30, 10-31, 11-1, 11-2, 11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5, 2-20, 2-42, 9-6, 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20, 2-25, 10-4, 10-13, 10-16, 10-18, 10-19, 10-20, 10-21, 10-23, 10-24, 10-25, 10-26, 10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20, 9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nicipally Owned Utility (MOU), 2-6, 2-20, 2-21, 2-42, 7-32, 15-7, 15-22, 16-3, 16-26, 16-30, 16-31, 19-3, 19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4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Dependable Capability, 2-20, 6-175, 6-176, 6-179, 6-19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2-20, 13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 Opt-In Entity (NOIE), 2-21, 2-42, 4-36, 5-22, 6-178, 7-4, 7-33, 10-1, 10-2, 10-3, 10-25, 11-3, 11-17, 11-19, 13-1, 13-8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21, 18-1, 18-3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Spinning Reserve Service (NSRS), 2-21, 2-42, 4-12, 4-27, 5-14, 5-15, 5-18, 6-3, 6-13, 6-29, 6-30, 6-45, 6-47, 6-49, 6-50, 6-51, 6-52, 6-71, 6-72, 6-79, 6-86, 6-87, 6-96, 6-97, 6-102, 6-156, 6-160, 6-181, 6-188, 6-198, 6-19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42, 11-9, 11-11, 11-12, 11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uncil (NERC), 1-8, 2-21, 2-42, 4-16, 4-18, 5-3, 5-1, 5-2, 5-3, 5-4, 5-11, 5-13, 6-1, 6-12, 6-14, 6-23, 6-25, 6-35, 6-69, 6-70, 6-188, 6-196, 6-203, 9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7, 2-21, 2-42, 4-8, 4-9, 4-10, 4-11, 4-12, 4-13, 4-19, 4-25, 4-26, 4-28, 6-12, 6-19, 6-23, 6-36, 6-39, 6-40, 6-41, 6-46, 6-47, 6-48, 6-49, 6-50, 6-52, 6-62, 6-65, 6-67, 6-72, 6-100, 6-104, 6-108, 6-110, 6-162, 6-192, 6-194, 7-5, 7-30, 7-34, 7-38, 7-39, 8-3, 8-5, 8-7, 8-10, 8-11, 8-14, 8-16, 8-18, 8-19, 8-20, 9-5, 9-6, 9-11, 9-12, 9-13, 10-22, 11-26, 12-9, 15-2, 15-3, 15-4, 15-5, 15-6, 15-9, 15-11, 15-15, 15-16, 15-19, 15-20, 15-23, 15-33, 15-34, 16-4, 16-33, 19-2, 19-3, 19-4, 19-5, 19-12, 19-16, 21-7</w:t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9, 2-21, 2-35, 2-43, 4-8, 4-16, 4-17, 4-18, 4-30, 4-31, 4-36, 6-7, 6-8, 6-17, 6-30, 6-46, 6-52, 6-71, 6-72, 6-139, 6-145, 6-147, 6-148, 6-155, 6-157, 6-158, 6-159, 6-160, 6-161, 6-162, 6-164, 6-166, 6-168, 6-170, 6-171, 6-176, 6-197, 6-198, 7-11, 7-12, 7-28, 8-4, 10-15, 10-29, 12-3, 12-1, 12-8, 12-10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n-line, 2-22, 4-23, 4-25, 6-3, 6-14, 6-24, 6-26, 6-28, 6-29, 6-34, 6-73, 6-76, 6-95, 6-118, 6-121, 6-176, 6-183, 6-197, 6-201, 7-5, 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2-22, 2-42, 5-12, 5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6, 1-7, 2-8, 2-22, 2-32, 2-37, 4-7, 4-9, 4-10, 4-14, 6-7, 6-43, 6-45, 6-48, 6-51, 6-56, 6-77, 6-94, 6-119, 6-136, 6-152, 6-153, 6-156, 6-191, 6-192, 6-194, 6-203, 7-36, 7-37, 9-1, 9-2, 9-4, 9-5, 9-6, 9-8, 9-10, 9-12, 9-14, 9-15, 10-27, 11-7, 11-8, 11-11, 11-12, 11-13, 11-14, 12-2, 12-10, 12-11, 12-12, 13-1, 13-2, 13-3, 13-5, 13-6, 14-6, 14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Guides, 1-4, 2-2, 2-22, 2-30, 4-18, 4-36, 4-38, 5-1, 5-3, 5-4, 5-11, 5-14, 5-17, 5-21, 5-23, 6-1, 6-2, 6-3, 6-4, 6-5, 6-11, 6-12, 6-13, 6-14, 6-23, 6-25, 6-26, 6-28, 6-29, 6-30, 6-32, 6-33, 6-34, 6-35, 6-37, 6-70, 6-175, 6-176, 6-178, 6-182, 6-183, 6-188, 6-196, 6-198, 6-203, 8-3, 8-4, 9-15, 10-2, 10-3, 10-4, 10-5, 10-10, 10-13, 10-14, 10-15, 10-16, 10-17, 10-18, 10-23, 10-24, 10-25, 10-27, 10-29, 10-31, 10-32, 11-3, 12-6, 16-2, 16-3, 16-26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22, 4-3, 4-22, 4-26, 4-27, 4-32, 6-2, 6-3, 6-17, 6-24, 6-26, 6-27, 6-48, 6-71, 6-79, 6-88, 6-90, 6-162, 7-2, 7-34, 7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22, 4-18, 4-22, 4-31, 4-32, 4-35, 5-14, 5-15, 6-9, 6-15, 6-18, 6-59, 6-60, 6-96, 6-119, 7-2, 7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22, 2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4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42, 4-2, 4-3, 4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22, 4-2, 5-4, 6-54, 6-57, 7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23, 4-2, 4-25, 6-52, 6-63, 7-2, 7-12, 7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5, 2-23, 2-42, 4-15, 4-22, 4-23, 4-24, 5-11, 5-18, 5-20, 6-5, 6-6, 6-7, 6-10, 6-38, 6-42, 6-43, 6-44, 6-54, 6-57, 6-58, 6-59, 6-114, 6-116, 6-118, 6-119, 6-201, 7-3, 7-14, 7-22, 7-23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5, 2-11, 2-13, 2-24, 2-42, 5-11, 5-18, 5-20, 5-22, 6-6, 6-8, 6-10, 6-22, 6-38, 6-42, 6-43, 6-44, 6-45, 6-59, 6-65, 6-67, 6-73, 6-74, 6-75, 6-76, 6-77, 6-104, 6-114, 6-118, 6-123, 6-124, 6-125, 6-127, 6-128, 6-129, 6-130, 6-131, 6-132, 6-133, 6-136, 6-137, 6-153, 6-154, 6-173, 6-200, 7-3, 7-14, 7-22, 7-23, 7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23, 2-42, 5-4, 5-5, 6-5, 6-40, 6-121, 6-122, 6-123, 6-124, 6-125, 6-127, 6-128, 6-129, 6-132, 6-135, 6-136, 6-172, 6-173, 7-1, 7-17, 7-18, 7-20, 7-21, 7-35, 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age, 1-9, 2-18, 2-23, 6-142, 6-184, 6-185, 7-9, 8-3, 8-1, 8-2, 8-3, 8-4, 8-5, 8-6, 8-7, 8-8, 8-9, 8-10, 8-11, 8-12, 8-12, 8-13, 8-14, 8-15, 8-16, 8-17, 8-19, 12-3, 12-5, 12-7, 12-8, 12-11, 19-1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3, 8-3, 8-1, 8-2, 8-3, 8-4, 8-5, 8-6, 8-7, 8-8, 8-9, 8-10, 8-11, 8-12, 8-13, 8-15, 8-16, 8-18, 12-5, 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4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10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9, 2-24, 2-42, 15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4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4, 2-42, 7-5, 7-23, 7-24, 7-26, 7-27, 7-29, 7-30, 7-31, 7-32, 7-33, 7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42, 6-75, 6-76, 7-22, 14-12, 14-13, 18-16, 21-1, 2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7, 2-25, 12-8, 15-10, 15-13, 15-16, 15-17, 15-18, 15-20, 15-22, 15-34, 15-37, 15-38, 15-39, 18-7, 18-12, 18-15, 18-16, 18-17, 18-18, 18-21, 19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5, 2-42, 10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5, 11-7, 11-10, 11-20, 11-21, 18-6, 18-9, 18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 2-25, 1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5, 10-4, 10-14, 10-21, 10-22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4, 2-25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10, 1-11, 1-12, 2-26, 6-94, 6-204, 12-1, 12-2, 12-4, 12-5, 12-9, 12-12, 17-1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26, 2-42, 10-11, 15-6, 15-8, 15-12, 16-27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4, 1-7, 1-8, 1-9, 1-10, 2-2, 2-3, 2-6, 2-7, 2-10, 2-12, 2-24, 2-25, 2-26, 2-27, 2-34, 2-35, 2-37, 2-42, 3-1, 4-40, 6-33, 6-131, 7-22, 7-23, 7-32, 7-37, 7-39, 7-41, 9-19, 9-21, 10-1, 10-9, 10-19, 10-27, 10-28, 12-1, 12-11, 14-1, 14-2, 14-3, 14-4, 14-5, 14-6, 14-7, 14-9, 14-10, 14-11, 14-13, 14-15, 14-16, 14-17, 15-1, 15-2, 15-3, 15-7, 15-8, 15-12, 15-13, 15-14, 15-21, 15-22, 16-22, 16-23, 17-3, 17-1, 17-2, 17-4, 18-7, 18-8, 18-14, 18-16, 18-18, 18-20, 19-5, 19-18, 20-1, 20-3, 20-4, 20-5, 20-6, 21-1, 21-2, 21-3, 21-4, 21-6, 21-7, 23-1, 2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7, 2-10, 2-24, 2-25, 2-26, 2-30, 2-34, 2-42, 10-9, 14-1, 15-8, 20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4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6, 6-177, 6-192, 6-19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ied Scheduling Entity (QSE), 1-3, 1-4, 1-7, 1-9, 2-2, 2-3, 2-8, 2-9, 2-11, 2-14, 2-17, 2-19, 2-20, 2-21, 2-26, 2-29, 2-30, 2-31, 2-33, 2-34, 2-35, 2-38, 2-42, 3-1, 4-1, 4-2, 4-3, 4-4, 4-5, 4-6, 4-7, 4-8, 4-9, 4-10, 4-11, 4-12, 4-13, 4-14, 4-15, 4-16, 4-17, 4-18, 4-20, 4-22, 4-23, 4-24, 4-25, 4-26, 4-27, 4-28, 4-29, 4-30, 4-31, 4-31, 4-32, 4-33, 4-34, 4-35, 4-36, 4-37, 4-38, 4-39, 5-1, 5-3, 5-4, 5-6, 5-7, 5-8, 5-9, 5-10, 5-15, 5-22, 5-23, 5-24, 5-25, 5-26, 6-6, 6-1, 6-2, 6-3, 6-4, 6-5, 6-6, 6-7, 6-8, 6-9, 6-10, 6-13, 6-15, 6-16, 6-17, 6-18, 6-19, 6-20, 6-21, 6-22, 6-23, 6-24, 6-25, 6-26, 6-27, 6-28, 6-30, 6-31, 6-33, 6-34, 6-42, 6-43, 6-44, 6-45, 6-46, 6-47, 6-48, 6-50, 6-51, 6-52, 6-53, 6-55, 6-58, 6-59, 6-60, 6-61, 6-62, 6-63, 6-64, 6-65, 6-66, 6-67, 6-68, 6-69, 6-71, 6-72, 6-73, 6-74, 6-75, 6-78, 6-79, 6-80, 6-81, 6-82, 6-83, 6-84, 6-85, 6-86, 6-87, 6-88, 6-89, 6-90, 6-91, 6-91, 6-92, 6-93, 6-95, 6-96, 6-97, 6-98, 6-99, 6-100, 6-101, 6-102, 6-103, 6-104, 6-105, 6-106, 6-107, 6-108, 6-109, 6-110, 6-111, 6-112, 6-113, 6-118, 6-119, 6-121, 6-122, 6-123, 6-124, 6-125, 6-127, 6-128, 6-129, 6-130, 6-131, 6-132, 6-133, 6-134, 6-135, 6-136, 6-139, 6-143, 6-145, 6-147, 6-148, 6-149, 6-150, 6-151, 6-152, 6-155, 6-156, 6-157, 6-158, 6-159, 6-160, 6-161, 6-162, 6-163, 6-164, 6-165, 6-166, 6-167, 6-168, 6-169, 6-170, 6-171, 6-172, 6-173, 6-174, 6-175, 6-176, 6-177, 6-178, 6-179, 6-180, 6-181, 6-182, 6-183, 6-184, 6-188, 6-189, 6-190, 6-191, 6-192, 6-193, 6-194, 6-195, 6-196, 6-197, 6-198, 6-199, 6-200, 6-201, 6-202, 6-203, 6-204, 7-1, 7-2, 7-10, 7-11, 7-12, 7-14, 7-15, 7-16, 7-17, 7-18, 7-19, 7-20, 7-21, 7-31, 7-32, 7-37, 7-38, 7-39, 7-41, 8-4, 8-12, 8-12, 8-14, 8-20, 9-1, 9-2, 9-8, 9-9, 9-10, 9-11, 9-15, 9-16, 9-17, 9-18, 9-19, 10-1, 10-5, 10-6, 10-7, 10-28, 11-5, 11-7, 11-13, 11-20, 11-21, 11-22, 12-5, 12-6, 12-7, 12-8, 12-10, 13-1, 13-2, 16-3, 16-1, 16-2, 16-3, 16-4, 16-5, 16-6, 16-7, 16-8, 16-9, 16-10, 16-11, 16-12, 16-13, 16-14, 16-15, 16-16, 16-17, 16-18, 16-19, 16-20, 16-21, 16-22, 16-23, 16-24, 16-25, 16-27, 16-28, 16-30, 16-31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6, 4-14, 4-20, 6-6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43, 7-40, 7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, 2-27, 2-33, 5-1, 5-2, 6-15, 6-31, 6-32, 6-33, 6-34, 6-35, 6-73, 6-74, 6-153, 6-182, 6-183, 6-188, 6-20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7, 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3, 2-7, 2-9, 2-19, 2-22, 2-27, 2-43, 4-4, 4-6, 4-31, 4-35, 4-37, 4-38, 4-39, 5-4, 6-6, 6-15, 6-16, 6-17, 6-23, 6-25, 6-62, 6-70, 6-102, 6-108, 6-109, 6-110, 6-113, 6-175, 6-188, 6-189, 6-190, 6-201, 7-8, 7-11, 7-13, 7-14, 7-23, 7-37, 7-39, 7-40, 7-41, 10-1, 10-5, 11-24, 12-3, 12-6, 12-7, 16-3, 19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7, 14-2, 14-4, 14-9, 14-10, 14-11, 14-16, 14-17, 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7, 2-36, 6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42, 2-4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4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7, 2-43, 15-3, 1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(RGS), 2-4, 2-27, 2-43, 4-8, 4-24, 4-27, 5-14, 5-15, 5-25, 6-1, 6-2, 6-8, 6-13, 6-16, 6-18, 6-23, 6-24, 6-25, 6-26, 6-47, 6-49, 6-50, 6-51, 6-67, 6-68, 6-69, 6-79, 6-104, 6-188, 6-190, 6-195, 6-19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43, 4-24, 6-18, 6-6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43, 6-18, 6-6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4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5, 5-11, 6-6, 6-7, 6-10, 6-36, 6-37, 6-39, 6-40, 6-77, 6-138, 6-140, 6-141, 6-143, 6-144, 6-146, 6-148, 6-167, 9-10, 12-4, 12-6, 16-3, 16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5, 2-8, 2-27, 4-22, 4-23, 4-29, 4-30, 4-31, 4-31, 4-39, 5-4, 5-18, 6-36, 6-37, 6-38, 6-41, 6-55, 6-58, 6-66, 6-77, 6-78, 6-138, 6-139, 6-140, 6-141, 6-142, 6-143, 6-144, 6-146, 6-147, 6-149, 6-150, 6-151, 6-152, 7-36, 8-3, 8-1, 8-15, 16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4, 1-5, 2-3, 2-8, 2-27, 2-43, 4-9, 4-20, 4-22, 4-23, 4-29, 4-30, 4-31, 4-31, 4-39, 5-4, 5-5, 5-11, 5-18, 6-5, 6-6, 6-9, 6-10, 6-36, 6-37, 6-38, 6-39, 6-40, 6-41, 6-55, 6-58, 6-66, 6-77, 6-78, 6-78, 6-138, 6-139, 6-140, 6-141, 6-142, 6-143, 6-144, 6-145, 6-146, 6-147, 6-148, 6-149, 6-150, 6-151, 6-152, 6-155, 6-166, 6-167, 7-1, 7-3, 7-35, 7-36, 8-3, 8-1, 8-15, 9-10, 12-4, 12-6, 16-3, 16-1, 16-2, 16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8, 2-42, 6-36, 8-17, 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4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4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4, 1-6, 2-25, 2-27, 2-40, 2-41, 2-42, 2-43, 6-32, 7-37, 7-39, 9-18, 14-1, 14-2, 14-3, 14-4, 14-5, 14-6, 14-7, 14-8, 14-9, 14-10, 14-11, 14-12, 14-13, 14-14, 14-15, 14-16, 14-17, 14-18, 16-3, 16-1, 16-31, 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11, 2-28, 6-8, 6-104, 6-1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2-28, 2-39, 2-43, 4-2, 4-3, 4-14, 4-15, 4-22, 4-25, 4-26, 4-37, 6-3, 6-5, 6-6, 6-13, 6-22, 6-30, 6-31, 6-47, 6-52, 6-53, 6-54, 6-55, 6-56, 6-57, 6-58, 6-72, 6-73, 6-79, 6-88, 6-89, 6-90, 6-91, 6-92, 6-93, 6-94, 6-95, 6-96, 6-116, 6-162, 6-163, 6-165, 6-177, 6-201, 7-1, 7-2, 7-8, 7-11, 7-12, 7-14, 7-24, 7-32, 9-3, 12-3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8, 2-43, 18-19, 18-20, 18-21, 18-22, 18-23, 18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6, 2-28, 2-32, 9-2, 9-4, 9-5, 9-7, 9-11, 9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, 1-2, 1-3, 1-9, 1-14, 2-2, 2-3, 2-4, 2-7, 2-9, 2-10, 2-11, 2-14, 2-15, 2-17, 2-18, 2-19, 2-22, 2-23, 2-24, 2-27, 2-28, 2-29, 2-30, 2-31, 2-33, 2-38, 2-40, 2-41, 2-43, 3-1, 4-1, 4-2, 4-3, 4-4, 4-3, 4-4, 4-5, 4-6, 4-7, 4-9, 4-10, 4-11, 4-12, 4-13, 4-14, 4-15, 4-17, 4-18, 4-19, 4-20, 4-21, 4-22, 4-23, 4-24, 4-25, 4-28, 4-29, 4-30, 4-31, 4-33, 4-34, 4-36, 4-39, 4-40, 5-4, 5-5, 5-6, 5-7, 5-8, 5-10, 5-13, 5-14, 5-15, 5-16, 5-18, 5-19, 5-20, 5-21, 5-22, 5-23, 5-24, 5-25, 5-26, 6-1, 6-2, 6-3, 6-4, 6-5, 6-6, 6-8, 6-9, 6-10, 6-12, 6-14, 6-15, 6-16, 6-17, 6-18, 6-20, 6-23, 6-24, 6-25, 6-26, 6-27, 6-28, 6-29, 6-30, 6-31, 6-32, 6-35, 6-39, 6-40, 6-42, 6-44, 6-45, 6-46, 6-47, 6-48, 6-49, 6-50, 6-52, 6-53, 6-54, 6-55, 6-56, 6-57, 6-58, 6-59, 6-60, 6-62, 6-63, 6-64, 6-65, 6-66, 6-67, 6-69, 6-70, 6-71, 6-72, 6-73, 6-75, 6-76, 6-78, 6-79, 6-88, 6-89, 6-90, 6-91, 6-91, 6-92, 6-93, 6-94, 6-95, 6-96, 6-96, 6-97, 6-98, 6-103, 6-104, 6-105, 6-106, 6-107, 6-108, 6-109, 6-110, 6-111, 6-112, 6-113, 6-114, 6-115, 6-116, 6-118, 6-119, 6-120, 6-122, 6-123, 6-124, 6-125, 6-126, 6-127, 6-128, 6-129, 6-130, 6-131, 6-132, 6-133, 6-135, 6-136, 6-137, 6-141, 6-146, 6-147, 6-150, 6-151, 6-153, 6-154, 6-155, 6-156, 6-165, 6-169, 6-170, 6-172, 6-174, 6-175, 6-176, 6-177, 6-178, 6-179, 6-182, 6-183, 6-184, 6-185, 6-186, 6-187, 6-188, 6-189, 6-190, 6-191, 6-192, 6-193, 6-194, 6-195, 6-196, 6-197, 6-198, 6-199, 6-200, 6-201, 6-203, 7-1, 7-2, 7-8, 7-9, 7-14, 7-15, 7-16, 7-17, 7-18, 7-20, 7-21, 7-22, 7-35, 7-37, 7-38, 7-39, 7-41, 8-3, 8-1, 8-2, 8-3, 8-4, 8-5, 8-10, 8-11, 8-12, 8-12, 8-13, 8-14, 8-15, 8-16, 8-17, 8-18, 8-19, 8-20, 9-1, 9-3, 9-15, 9-16, 10-2, 10-4, 10-5, 10-6, 10-8, 10-9, 10-10, 10-24, 10-28, 11-3, 11-5, 11-15, 12-6, 12-7, 12-9, 12-10, 12-11, 13-3, 14-3, 14-5, 14-6, 16-3, 16-1, 16-7, 16-10, 16-12, 16-13, 16-14, 16-16, 16-21, 16-23, 16-26, 16-27, 16-28, 16-29, 16-30, 16-40, 16-41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8, 4-19, 4-21, 6-115, 6-123, 6-125, 6-1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9, 6-76, 6-93, 6-96, 6-116, 6-119, 6-122, 6-1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Entity, 2-29, 5-22, 6-93, 6-95, 6-104, 6-184, 8-2, 8-3, 8-4, 8-5, 8-10, 8-11, 8-12, 8-13, 8-17, 8-18, 10-28, 11-5, 16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9, 2-43, 5-22, 9-1, 10-6, 10-7, 10-10, 10-13, 11-4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9, 6-7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Plan, 1-3, 1-9, 2-29, 4-2, 4-3, 4-6, 4-13, 4-14, 4-19, 4-20, 4-22, 4-23, 4-25, 4-28, 4-29, 4-30, 4-31, 5-10, 5-22, 6-14, 6-30, 6-42, 6-44, 6-45, 6-52, 6-53, 6-60, 6-64, 6-65, 6-75, 6-76, 6-93, 6-96, 6-104, 6-107, 6-118, 6-119, 6-122, 6-124, 6-125, 6-128, 6-129, 6-132, 6-135, 6-136, 6-190, 6-197, 7-8, 7-9, 7-16, 7-17, 7-20, 7-37, 7-41, 8-10, 8-11, 8-16, 8-17, 8-18, 12-7, 1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9, 2-43, 4-30, 4-31, 4-38, 4-39, 4-40, 6-7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43, 6-1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Service (RRS), 2-29, 2-43, 4-8, 4-12, 4-27, 5-14, 5-15, 5-17, 5-18, 5-19, 5-25, 5-26, 6-2, 6-11, 6-12, 6-13, 6-26, 6-27, 6-28, 6-29, 6-45, 6-47, 6-49, 6-50, 6-51, 6-69, 6-70, 6-71, 6-79, 6-84, 6-85, 6-96, 6-97, 6-156, 6-158, 6-177, 6-180, 6-181, 6-188, 6-196, 6-19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 2-6, 2-10, 2-17, 2-25, 2-29, 2-30, 2-43, 5-23, 6-42, 7-23, 9-21, 9-22, 14-9, 14-14, 15-8, 15-9, 15-10, 15-11, 15-12, 15-13, 15-19, 15-27, 15-31, 16-22, 17-3, 19-6, 19-7, 19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20, 2-30, 10-4, 11-2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30, 18-19, 18-20, 18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30, 18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30, 6-176, 18-1, 18-5, 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e Control Error (SCE), 1-3, 1-9, 2-30, 2-43, 4-37, 4-38, 4-39, 5-25, 6-24, 6-25, 6-78, 6-189, 6-190, 6-191, 6-195, 6-196, 6-198, 12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30, 4-1, 4-3, 4-4, 4-5, 4-6, 4-7, 4-12, 4-16, 4-19, 4-22, 4-29, 4-35, 6-9, 6-11, 6-46, 6-48, 6-104, 6-191, 6-195, 6-196, 6-198, 7-7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ason, 2-30, 6-176, 6-18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4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31, 4-4, 4-5, 4-10, 4-33, 6-8, 6-11, 6-38, 6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31, 15-4, 15-9, 15-15, 15-23, 15-34, 15-36, 15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10, 2-25, 2-31, 2-43, 10-1, 10-11, 10-25, 15-34, 15-36, 15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31, 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31, 16-6, 16-7, 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31, 6-94, 7-31, 9-1, 9-2, 9-7, 9-8, 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1-7, 2-3, 2-8, 2-16, 2-18, 2-31, 2-35, 2-37, 2-38, 2-39, 4-5, 4-9, 4-10, 4-18, 4-32, 4-36, 4-37, 4-39, 6-1, 6-5, 6-6, 6-18, 6-19, 6-20, 6-21, 6-61, 6-62, 6-63, 6-67, 6-68, 6-72, 6-95, 6-97, 6-99, 6-100, 6-101, 6-102, 6-103, 6-104, 6-105, 6-107, 6-122, 6-124, 6-128, 6-132, 6-135, 6-136, 6-148, 6-150, 6-162, 6-163, 6-164, 6-168, 6-169, 6-170, 6-171, 6-188, 6-189, 6-191, 6-192, 6-193, 6-194, 6-199, 6-200, 6-201, 6-203, 7-17, 7-20, 9-1, 9-2, 9-3, 9-17, 9-18, 9-20, 10-25, 10-26, 11-3, 11-7, 11-15, 11-16, 11-24, 11-26, 12-10, 12-11, 13-1, 13-2, 13-3, 13-5, 13-6, 13-7, 18-1, 18-2, 18-3, 18-14, 18-17, 18-18, 18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6, 2-32, 9-3, 9-1, 9-7, 9-8, 9-9, 9-10, 9-11, 9-12, 16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Meter, 2-11, 2-32, 2-41, 5-21, 6-107, 6-178, 10-1, 10-12, 10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9, 2-20, 2-32, 10-3, 10-4, 10-12, 10-29, 10-30, 14-6, 14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 2-13, 2-15, 2-28, 2-32, 2-37, 6-7, 6-8, 6-115, 6-139, 9-3, 9-1, 9-2, 9-3, 9-4, 9-5, 9-6, 9-7, 9-8, 9-11, 9-12, 9-13, 9-14, 9-15, 9-17, 9-19, 11-21, 11-22, 12-9, 16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32, 6-54, 6-55, 6-57, 6-58, 6-165, 7-2, 7-9, 7-11, 7-12, 7-24, 7-27, 7-29, 7-31, 7-32, 9-3, 9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ift Factor, 2-6, 2-32, 2-33, 6-55, 6-56, 6-57, 6-64, 6-66, 6-134, 7-1, 7-4, 7-5, 7-6, 7-8, 7-9, 7-11, 7-12, 7-14, 7-25, 7-27, 12-2, 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43, 7-40, 7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6, 2-43, 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34, 2-35, 2-43, 2-44, 11-4, 11-6, 15-1, 15-2, 15-3, 15-4, 15-5, 15-6, 15-7, 15-8, 15-9, 15-10, 15-11, 15-12, 15-13, 15-14, 15-15, 15-16, 15-17, 15-18, 15-19, 15-20, 15-21, 15-22, 15-23, 15-24, 15-25, 15-26, 15-31, 15-32, 15-33, 15-34, 15-35, 15-36, 15-38, 19-3, 19-1, 19-2, 19-3, 19-4, 19-5, 19-6, 19-7, 19-8, 19-9, 19-11, 19-12, 19-13, 19-15, 19-16, 19-18, 19-19, 19-20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43, 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43, 14-10, 14-12, 14-13, 14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43, 8-19, 11-5, 11-24, 11-27, 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ply, 2-2, 2-3, 2-11, 2-22, 2-33, 4-3, 4-5, 4-7, 4-10, 4-16, 4-18, 4-30, 4-31, 4-36, 4-38, 5-3, 5-11, 5-14, 5-15, 6-46, 6-61, 6-70, 6-146, 6-161, 6-182, 6-188, 6-191, 6-202, 7-11, 7-12, 7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5, 2-8, 2-27, 2-33, 4-29, 4-30, 5-4, 6-5, 6-144, 6-145, 6-148, 6-149, 6-167, 8-3, 8-1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34, 1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34, 2-43, 6-16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23, 2-34, 6-62, 21-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6, 2-34, 7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30, 2-34, 10-1, 10-10, 10-20, 10-24, 10-26, 10-29, 11-6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1, 1-12, 2-34, 2-43, 4-21, 6-175, 6-195, 6-196, 6-203, 7-4, 7-6, 7-7, 9-7, 9-21, 10-31, 10-32, 11-22, 18-4, 18-5, 18-6, 18-7, 18-9, 18-12, 18-14, 18-16, 18-19, 18-20, 18-24, 19-1, 19-18, 19-19, 19-20, 21-1, 21-2, 21-3, 21-4, 21-5, 21-6, 21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 2-20, 2-34, 2-35, 2-44, 10-12, 11-6, 11-27, 15-1, 15-4, 15-22, 15-33, 18-18, 19-3, 19-1, 19-2, 19-16, 19-18, 19-19, 19-20, 23-1, 2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44, 11-7, 18-2, 18-17, 18-18, 18-19, 18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35, 2-44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5, 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44, 4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5, 7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44, 7-37, 7-38, 7-39, 7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5, 3-2, 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nd/or Distribution Service Provider (TDSP), 1-4, 1-8, 2-10, 2-16, 2-19, 2-20, 2-30, 2-31, 2-34, 2-35, 2-36, 2-44, 4-17, 5-3, 5-4, 5-5, 5-6, 5-8, 5-9, 5-10, 5-15, 5-18, 5-19, 5-20, 5-21, 5-22, 6-15, 6-16, 6-32, 6-33, 6-177, 6-183, 6-186, 6-187, 6-191, 6-193, 7-5, 7-13, 7-23, 7-35, 8-11, 9-1, 9-19, 9-20, 9-21, 10-4, 10-1, 10-2, 10-3, 10-4, 10-5, 10-9, 10-10, 10-11, 10-12, 10-13, 10-14, 10-15, 10-16, 10-17, 10-18, 10-19, 10-20, 10-21, 10-22, 10-23, 10-24, 10-25, 10-26, 10-27, 10-28, 10-29, 10-30, 10-31, 11-1, 11-3, 11-4, 11-5, 11-6, 11-7, 11-10, 11-13, 11-14, 11-20, 11-21, 11-24, 11-27, 12-6, 12-7, 12-8, 12-9, 13-1, 13-2, 13-4, 14-7, 15-1, 15-2, 15-3, 15-4, 15-5, 15-6, 15-7, 15-9, 15-10, 15-11, 15-12, 15-13, 15-14, 15-15, 15-16, 15-17, 15-18, 15-19, 15-20, 15-21, 15-22, 15-23, 15-24, 15-25, 15-26, 15-27, 15-28, 15-29, 15-30, 15-31, 15-32, 15-33, 15-34, 15-35, 15-36, 15-37, 15-38, 16-3, 16-1, 16-26, 18-7, 18-8, 18-9, 18-10, 18-11, 18-12, 18-13, 18-17, 18-18, 18-23, 19-2, 19-3, 19-4, 19-5, 19-6, 19-7, 19-8, 19-11, 19-12, 19-13, 19-15, 19-16, 19-17, 19-18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5, 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4, 1-6, 2-4, 2-16, 2-24, 2-34, 2-36, 2-39, 2-44, 6-165, 7-1, 7-5, 7-23, 7-24, 7-25, 7-26, 7-27, 7-28, 7-29, 7-30, 7-31, 7-32, 7-33, 7-34, 9-15, 9-16, 12-2, 16-3, 16-1, 16-11, 16-12, 16-31, 16-32, 16-33, 16-34, 16-35, 16-36, 16-37, 16-38, 16-39, 16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4, 2-36, 2-39, 6-165, 7-27, 7-31, 9-16, 16-3, 16-1, 16-31, 16-32, 16-33, 16-34, 16-35, 16-36, 16-37, 16-38, 16-39, 16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4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3, 2-13, 2-34, 2-35, 2-36, 2-37, 3-1, 5-4, 5-14, 6-41, 7-1, 7-13, 7-22, 8-1, 8-2, 8-3, 8-4, 8-5, 8-6, 8-7, 8-8, 8-10, 8-19, 8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8, 2-37, 2-44, 4-1, 4-4, 4-9, 11-7, 11-14, 11-15, 12-4, 12-5, 13-1, 13-2, 13-3, 13-4, 13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7, 2-44, 4-17, 6-163, 6-171, 11-3, 11-15, 11-21, 13—13, 13-2, 13-4, 13-7, 13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44, 4-5, 4-37, 6-163, 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4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6, 2-37, 2-44, 3-2, 3-1, 6-184, 8-1, 8-3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7, 2-44, 3-1, 5-1, 5-2, 5-3, 5-10, 5-23, 6-73, 6-74, 6-202, 6-203, 8-1, 8-3, 8-4, 8-5, 8-6, 8-7, 8-8, 8-9, 8-19, 8-20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4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5, 2-32, 2-37, 6-94, 6-119, 6-125, 6-133, 6-146, 9-2, 9-4, 9-5, 9-6, 9-7, 9-12, 9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7, 4-19, 4-35</w:t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8, 2-37, 2-44, 4-17, 6-163, 6-171, 9-3, 9-18, 10-9, 11-3, 11-7, 11-13, 11-15, 11-16, 11-17, 11-18, 11-19, 11-20, 11-21, 11-22, 11-23, 11-24, 11-25, 11-26, 11-27, 12-5, 12-9, 13-8, 15-36, 15-37, 18-2, 18-4, 18-5, 18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controllable Renewable Resources, 2-11, 2-37, 6-8, 6-10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4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8, 6-63, 6-69, 6-70, 6-96, 6-103, 6-104, 6-105, 6-107, 6-108, 6-109, 6-110, 6-112, 6-113, 9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8, 6-105, 6-106, 6-107, 6-113, 6-1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44, 6-31, 6-32, 6-73, 6-153, 6-1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8, 6-67, 6-20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8, 6-164, 6-165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8, 15-3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8, 2-44, 10-10, 10-29, 10-30, 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4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4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7, 2-38, 6-3, 6-14, 6-31, 6-32, 6-34, 6-7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44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upport Service (VSS), 2-38, 2-44, 5-10, 6-4, 6-6, 6-14, 6-31, 6-32, 6-33, 6-34, 6-73, 6-74, 6-153, 6-165, 6-166, 6-182, 6-183, 6-20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44, 10-1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9, 11-7, 11-9, 11-10, 11-11, 18-4, 18-9, 18-10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42, 2-44, 11-9, 11-10, 11-11, 11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7, 2-44, 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9, 2-17, 2-39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44, 7-36, 7-37, 7-38, 7-39, 7-40, 7-4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6, 2-36, 2-39, 4-25, 6-14, 6-22, 6-52, 6-53, 6-54, 6-56, 6-57, 6-62, 6-63, 6-79, 6-89, 6-91, 6-164, 6-165, 6-168, 7-1, 7-2, 7-7, 7-8, 7-10, 7-11, 7-24, 7-30, 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6, 2-39, 7-30</w:t>
      </w:r>
    </w:p>
    <w:p>
      <w:pPr>
        <w:sectPr>
          <w:footerReference w:type="default" r:id="rId3"/>
          <w:type w:val="nextPage"/>
          <w:pgSz w:w="12240" w:h="15840"/>
          <w:pgMar w:left="1319" w:right="1319" w:gutter="0" w:header="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pStyle w:val="Normal"/>
        <w:rPr>
          <w:rFonts w:ascii="MS Gothic;MS Mincho" w:hAnsi="MS Gothic;MS Mincho" w:eastAsia="MS Gothic;MS Mincho" w:cs="MS Gothic;MS Mincho"/>
          <w:b w:val="false"/>
          <w:b w:val="false"/>
          <w:bCs w:val="false"/>
          <w:sz w:val="18"/>
          <w:lang w:val="en-US" w:eastAsia="en-US"/>
        </w:rPr>
      </w:pPr>
      <w:r>
        <w:rPr>
          <w:rFonts w:eastAsia="MS Gothic;MS Mincho" w:cs="MS Gothic;MS Mincho" w:ascii="MS Gothic;MS Mincho" w:hAnsi="MS Gothic;MS Mincho"/>
          <w:b w:val="false"/>
          <w:bCs w:val="false"/>
          <w:sz w:val="18"/>
          <w:lang w:val="en-US" w:eastAsia="en-US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180" w:leader="none"/>
      </w:tabs>
      <w:spacing w:before="120" w:after="120"/>
      <w:rPr/>
    </w:pPr>
    <w:r>
      <w:rPr>
        <w:smallCaps/>
        <w:sz w:val="20"/>
      </w:rPr>
      <w:t>ERCOT Protocols – August 1, 2004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180" w:leader="none"/>
      </w:tabs>
      <w:spacing w:before="120" w:after="120"/>
      <w:rPr/>
    </w:pPr>
    <w:r>
      <w:rPr>
        <w:smallCaps/>
        <w:sz w:val="20"/>
      </w:rPr>
      <w:t>ERCOT Protocols – August 1, 2004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rPr>
        <w:smallCaps/>
        <w:sz w:val="20"/>
      </w:rPr>
    </w:pPr>
    <w:r>
      <w:rPr>
        <w:smallCaps/>
        <w:sz w:val="20"/>
      </w:rPr>
      <w:t>ERCOT Protocols – August 1, 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/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spacing w:before="120" w:after="12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Acronym">
    <w:name w:val="Acronym"/>
    <w:basedOn w:val="Normal"/>
    <w:qFormat/>
    <w:pPr>
      <w:tabs>
        <w:tab w:val="clear" w:pos="720"/>
        <w:tab w:val="left" w:pos="2160" w:leader="none"/>
      </w:tabs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2"/>
      </w:numPr>
      <w:spacing w:before="0" w:after="12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lphabet">
    <w:name w:val="Alphabet"/>
    <w:basedOn w:val="Heading1"/>
    <w:qFormat/>
    <w:pPr>
      <w:numPr>
        <w:ilvl w:val="0"/>
        <w:numId w:val="0"/>
      </w:numPr>
      <w:ind w:hanging="0"/>
      <w:outlineLvl w:val="9"/>
    </w:pPr>
    <w:rPr>
      <w:sz w:val="36"/>
    </w:rPr>
  </w:style>
  <w:style w:type="paragraph" w:styleId="HyperlinkLine">
    <w:name w:val="HyperlinkLine"/>
    <w:basedOn w:val="Normal"/>
    <w:next w:val="TermTitle"/>
    <w:qFormat/>
    <w:pPr/>
    <w:rPr>
      <w:b/>
      <w:color w:val="0000FF"/>
      <w:szCs w:val="20"/>
      <w:u w:val="single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5">
    <w:name w:val="TOC 5"/>
    <w:basedOn w:val="Normal"/>
    <w:next w:val="Normal"/>
    <w:pPr>
      <w:ind w:left="960" w:hanging="0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>
      <w:szCs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  <w:spacing w:val="-5"/>
      <w:sz w:val="22"/>
      <w:szCs w:val="20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ulletIndent">
    <w:name w:val="Bullet Indent"/>
    <w:basedOn w:val="Normal"/>
    <w:qFormat/>
    <w:pPr>
      <w:spacing w:before="120" w:after="120"/>
    </w:pPr>
    <w:rPr>
      <w:szCs w:val="20"/>
    </w:rPr>
  </w:style>
  <w:style w:type="paragraph" w:styleId="FormulaBox">
    <w:name w:val="Formula Box"/>
    <w:basedOn w:val="Comments"/>
    <w:qFormat/>
    <w:pPr>
      <w:shd w:fill="auto" w:val="clear"/>
      <w:spacing w:before="240" w:after="240"/>
    </w:pPr>
    <w:rPr/>
  </w:style>
  <w:style w:type="paragraph" w:styleId="BodyTextIndent2">
    <w:name w:val="Body Text Indent 2"/>
    <w:basedOn w:val="Normal"/>
    <w:qFormat/>
    <w:pPr>
      <w:ind w:left="540" w:hanging="0"/>
    </w:pPr>
    <w:rPr>
      <w:szCs w:val="20"/>
    </w:rPr>
  </w:style>
  <w:style w:type="paragraph" w:styleId="NumContinue">
    <w:name w:val="Num Continue"/>
    <w:basedOn w:val="TextBody"/>
    <w:qFormat/>
    <w:pPr>
      <w:widowControl w:val="false"/>
      <w:spacing w:before="0" w:after="240"/>
      <w:ind w:firstLine="720"/>
    </w:pPr>
    <w:rPr>
      <w:iCs w:val="false"/>
    </w:rPr>
  </w:style>
  <w:style w:type="paragraph" w:styleId="ContractL3">
    <w:name w:val="Contract_L3"/>
    <w:basedOn w:val="Normal"/>
    <w:next w:val="NumContinue"/>
    <w:qFormat/>
    <w:pPr>
      <w:widowControl w:val="false"/>
      <w:spacing w:before="0" w:after="240"/>
    </w:pPr>
    <w:rPr>
      <w:szCs w:val="20"/>
    </w:rPr>
  </w:style>
  <w:style w:type="paragraph" w:styleId="BodyTextIndent3">
    <w:name w:val="Body Text Indent 3"/>
    <w:basedOn w:val="Normal"/>
    <w:qFormat/>
    <w:pPr>
      <w:ind w:left="2160" w:hanging="1440"/>
    </w:pPr>
    <w:rPr>
      <w:bCs/>
      <w:szCs w:val="20"/>
    </w:rPr>
  </w:style>
  <w:style w:type="paragraph" w:styleId="TXUHeader">
    <w:name w:val="TXUHeader"/>
    <w:basedOn w:val="Normal"/>
    <w:qFormat/>
    <w:pPr>
      <w:tabs>
        <w:tab w:val="clear" w:pos="720"/>
        <w:tab w:val="right" w:pos="9360" w:leader="none"/>
      </w:tabs>
    </w:pPr>
    <w:rPr>
      <w:sz w:val="16"/>
      <w:szCs w:val="20"/>
      <w:lang w:val="en-US" w:eastAsia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FF" w:val="clear"/>
      <w:tabs>
        <w:tab w:val="clear" w:pos="720"/>
        <w:tab w:val="left" w:pos="2160" w:leader="none"/>
      </w:tabs>
    </w:pPr>
    <w:rPr/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720" w:leader="none"/>
      </w:tabs>
      <w:ind w:left="720" w:hanging="72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08" w:leader="none"/>
      </w:tabs>
      <w:spacing w:before="240" w:after="240"/>
      <w:ind w:left="1008" w:hanging="1008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2160"/>
        <w:tab w:val="left" w:pos="1296" w:leader="none"/>
      </w:tabs>
      <w:spacing w:before="240" w:after="240"/>
      <w:ind w:left="2016" w:hanging="1296"/>
      <w:outlineLvl w:val="9"/>
    </w:pPr>
    <w:rPr/>
  </w:style>
  <w:style w:type="paragraph" w:styleId="H5">
    <w:name w:val="H5"/>
    <w:basedOn w:val="Heading5"/>
    <w:next w:val="TextBody"/>
    <w:qFormat/>
    <w:pPr>
      <w:keepNext w:val="true"/>
      <w:tabs>
        <w:tab w:val="clear" w:pos="720"/>
        <w:tab w:val="left" w:pos="1440" w:leader="none"/>
      </w:tabs>
      <w:spacing w:before="240" w:after="240"/>
      <w:ind w:left="1440" w:hanging="144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20:45:00Z</dcterms:created>
  <dc:creator>ERCOT</dc:creator>
  <dc:description/>
  <cp:keywords/>
  <dc:language>en-US</dc:language>
  <cp:lastModifiedBy>ERCOT</cp:lastModifiedBy>
  <dcterms:modified xsi:type="dcterms:W3CDTF">2004-07-30T20:48:00Z</dcterms:modified>
  <cp:revision>4</cp:revision>
  <dc:subject>ERCOT Protocols</dc:subject>
  <dc:title>Index</dc:title>
</cp:coreProperties>
</file>