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  <w:t>ERCOT Protocols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  <w:t>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  <w:t>ERCOT Fee Schedule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  <w:t>ERCOT fees currently in effect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  <w:sz w:val="28"/>
        </w:rPr>
        <w:t>January 1, 2004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ERCOT Fee Schedule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left="-180" w:right="-180" w:hanging="0"/>
        <w:rPr/>
      </w:pPr>
      <w:r>
        <w:rPr/>
        <w:t>ERCOT fees are approved by the Board of Directors and are subject to approval from the Public Utility Commission of Texas.  The following is a schedule of the fees currently in effect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5940"/>
      </w:tblGrid>
      <w:tr>
        <w:trPr>
          <w:trHeight w:val="5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$0.44 per MWh –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ERCOT Load Serving Entit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.15 per ESI ID per year – Charged to Load Serving Entities operating in areas of Texas where Customer Choice is in effect but outside of the ERCOT Region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 distribution service provider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,000 deposit (10MW to 1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0,000 deposit (150MW and abov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posit amounts in excess of actual study costs will be returned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9:26:00Z</dcterms:created>
  <dc:creator>ERCOT</dc:creator>
  <dc:description/>
  <cp:keywords/>
  <dc:language>en-US</dc:language>
  <cp:lastModifiedBy>Cheryl Yager</cp:lastModifiedBy>
  <cp:lastPrinted>2003-01-21T11:48:00Z</cp:lastPrinted>
  <dcterms:modified xsi:type="dcterms:W3CDTF">2004-05-28T19:26:00Z</dcterms:modified>
  <cp:revision>2</cp:revision>
  <dc:subject>ERCOT Protocols</dc:subject>
  <dc:title>ERCOT Fee Schedule</dc:title>
</cp:coreProperties>
</file>