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80"/>
          <w:left w:val="thinThickSmallGap" w:sz="24" w:space="4" w:color="000080"/>
          <w:bottom w:val="thickThinSmallGap" w:sz="24" w:space="1" w:color="000080"/>
          <w:right w:val="thickThinSmallGap" w:sz="24" w:space="4" w:color="000080"/>
        </w:pBdr>
        <w:jc w:val="center"/>
        <w:rPr/>
      </w:pPr>
      <w:r>
        <w:rPr>
          <w:b/>
          <w:sz w:val="40"/>
          <w:szCs w:val="40"/>
        </w:rPr>
        <w:t>CenterPoint Energy and TXSET 810_02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LOOPING SAC04 CODES: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Example of an IDR ESI-ID: </w:t>
      </w:r>
    </w:p>
    <w:p>
      <w:pPr>
        <w:pStyle w:val="Normal"/>
        <w:numPr>
          <w:ilvl w:val="1"/>
          <w:numId w:val="1"/>
        </w:numPr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3  Transition Charge-Off Allowance – Same code DSC001 – 3 Loops with different text  </w:t>
      </w:r>
    </w:p>
    <w:p>
      <w:pPr>
        <w:pStyle w:val="Normal"/>
        <w:numPr>
          <w:ilvl w:val="1"/>
          <w:numId w:val="1"/>
        </w:numPr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3  Transition Charges – Same code MSC029 – 4  Loops for each different Transaction Charge for  a total of 12 loops in this example– These loops are  specifically identified with different tex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|810|</w:t>
      </w:r>
    </w:p>
    <w:p>
      <w:pPr>
        <w:pStyle w:val="Normal"/>
        <w:rPr/>
      </w:pPr>
      <w:r>
        <w:rPr>
          <w:sz w:val="24"/>
          <w:szCs w:val="24"/>
        </w:rPr>
        <w:t>BIG|20040602|810-02#|867-03#|PR|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|Q5|ESIID #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1|8S|CENTERPOINTENERGY|1|957877905|41</w:t>
      </w:r>
    </w:p>
    <w:p>
      <w:pPr>
        <w:pStyle w:val="Normal"/>
        <w:rPr/>
      </w:pPr>
      <w:r>
        <w:rPr>
          <w:sz w:val="24"/>
          <w:szCs w:val="24"/>
        </w:rPr>
        <w:t>N1|SJ|CR’S NAME|1|DUNS #|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D|200407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1|1|SV|EL|C3|B2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0|20040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1|20040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N|1|A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DSC001|-1115|-0.00040998|EA|27196.37|TRANSITION CHARGE-OFF ALLOWANCE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SAC|C|EU|DSC001|-1209|-0.00040998|EA|29489.66|TRANSITION CHARGE-OFF ALLOWANCE2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>SAC|C|EU|DSC001|-1057|-0.00040998|EA|25773.51|TRANSITION CHARGE-OFF ALLOWANCE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1|2|SV|EL|C3|R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|NH|TV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0|20040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TM|151|20040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N|1|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BAS001|118191|1181.91|EA|1|BASIC CUSTOMER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BAS003|12035|120.35|EA|1|METERING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TRN001|9546232|1.31|K4|72872|TRANSMISSION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DIS001|2331904|.32|K4|72872|DISTRIBUTION CHAR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TRN002|1287247|.176645|K4|72872|TRANSMISSION COST RECOVERY FA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MSC024|3053340|.000635|KH|48084096|SYSTEM BENEFIT FUND (SBF)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87898|0.11799973|K1|7449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164670|0.20199951|K1|8152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995760|0.47300019|K1|21052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|C|EU|MSC029|1471309|0.40099997|K1|36691|TRANSITION CHARGE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SAC|C|EU|MSC029|101306|0.136|K1|7449|TRANSITION CHARGE2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SAC|C|EU|MSC029|176083|0.216|K1|8152|TRANSITION CHARGE2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SAC|C|EU|MSC029|888394|0.422|K1|21052|TRANSITION CHARGE2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SAC|C|EU|MSC029|1783183|0.486|K1|36691|TRANSITION CHARGE2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>SAC|C|EU|MSC029|77470|0.104|K1|7449|TRANSITION CHARGE3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>SAC|C|EU|MSC029|161410|0.198|K1|8152|TRANSITION CHARGE3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>SAC|C|EU|MSC029|823133|0.391|K1|21052|TRANSITION CHARGE3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rPr>
          <w:b/>
          <w:b/>
          <w:sz w:val="24"/>
          <w:szCs w:val="24"/>
        </w:rPr>
      </w:pPr>
      <w:r>
        <w:rPr>
          <w:b/>
          <w:color w:val="FF6600"/>
          <w:sz w:val="24"/>
          <w:szCs w:val="24"/>
        </w:rPr>
        <w:t>SAC|C|EU|MSC029|1515338|0.413|K1|36691|TRANSITION CHARGE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124398|-0.167|K1|7449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326895|-0.401|K1|8152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2109410|-1.002|K1|21052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C|C|EU|RRR001|-4879903|-1.33|K1|36691|EXCESS MITIGATION CRE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DS|171509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TT|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|33|</w:t>
      </w:r>
    </w:p>
    <w:sectPr>
      <w:type w:val="nextPage"/>
      <w:pgSz w:w="12240" w:h="15840"/>
      <w:pgMar w:left="360" w:right="360" w:gutter="0" w:header="0" w:top="360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0:09:00Z</dcterms:created>
  <dc:creator>CenterPoint Energy</dc:creator>
  <dc:description/>
  <dc:language>en-US</dc:language>
  <cp:lastModifiedBy>00015621</cp:lastModifiedBy>
  <dcterms:modified xsi:type="dcterms:W3CDTF">2004-07-23T00:20:00Z</dcterms:modified>
  <cp:revision>7</cp:revision>
  <dc:subject/>
  <dc:title>810-02 New SAC codes</dc:title>
</cp:coreProperties>
</file>