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 xml:space="preserve">This transaction set… </w:t>
      </w:r>
      <w:ins w:id="0" w:author="ERXP" w:date="2004-06-02T11:28:00Z">
        <w:r>
          <w:rPr/>
          <w:t>From the TDSP to the CR</w:t>
        </w:r>
      </w:ins>
    </w:p>
    <w:p>
      <w:pPr>
        <w:pStyle w:val="TextBodyIndent"/>
        <w:rPr/>
      </w:pPr>
      <w:r>
        <w:rPr/>
      </w:r>
    </w:p>
    <w:p>
      <w:pPr>
        <w:pStyle w:val="TextBodyIndent"/>
        <w:rPr>
          <w:ins w:id="34" w:author="ERXP" w:date="2004-06-02T11:21:00Z"/>
        </w:rPr>
      </w:pPr>
      <w:r>
        <w:rPr/>
        <w:t xml:space="preserve">… </w:t>
      </w:r>
      <w:del w:id="1" w:author="ERXP" w:date="2004-06-02T11:28:00Z">
        <w:r>
          <w:rPr/>
          <w:delText xml:space="preserve">from the TDSP to the CR, </w:delText>
        </w:r>
      </w:del>
      <w:r>
        <w:rPr/>
        <w:t>is an invoice for monthly wires charges, Delivery Charges, Discretionary Service charges and any Service Order charges</w:t>
      </w:r>
      <w:ins w:id="2" w:author="ERXP" w:date="2004-06-02T11:11:00Z">
        <w:r>
          <w:rPr/>
          <w:t xml:space="preserve"> or Late Payment Charges</w:t>
        </w:r>
      </w:ins>
      <w:r>
        <w:rPr/>
        <w:t xml:space="preserve"> for the current billing period. </w:t>
      </w:r>
      <w:ins w:id="3" w:author="ERXP" w:date="2004-06-02T11:09:00Z">
        <w:r>
          <w:rPr/>
          <w:t xml:space="preserve"> The TD</w:t>
        </w:r>
      </w:ins>
      <w:ins w:id="4" w:author="ERXP" w:date="2004-06-02T11:31:00Z">
        <w:r>
          <w:rPr/>
          <w:t>SP</w:t>
        </w:r>
      </w:ins>
      <w:ins w:id="5" w:author="ERXP" w:date="2004-06-02T11:09:00Z">
        <w:r>
          <w:rPr/>
          <w:t xml:space="preserve"> sends the 810_02 to the CR</w:t>
        </w:r>
      </w:ins>
      <w:ins w:id="6" w:author="kpatrick" w:date="2004-06-22T15:17:00Z">
        <w:r>
          <w:rPr/>
          <w:t>.</w:t>
        </w:r>
      </w:ins>
      <w:ins w:id="7" w:author="ERXP" w:date="2004-06-02T11:09:00Z">
        <w:del w:id="8" w:author="kpatrick" w:date="2004-06-22T15:17:00Z">
          <w:r>
            <w:rPr/>
            <w:delText>, which starts the 48 hour required response clock</w:delText>
          </w:r>
        </w:del>
      </w:ins>
      <w:ins w:id="9" w:author="ERXP" w:date="2004-06-02T11:11:00Z">
        <w:del w:id="10" w:author="kpatrick" w:date="2004-06-22T15:17:00Z">
          <w:r>
            <w:rPr/>
            <w:delText xml:space="preserve">, as per Terms and Conditions, sections 4.4. </w:delText>
          </w:r>
        </w:del>
      </w:ins>
      <w:ins w:id="11" w:author="ERXP" w:date="2004-06-02T11:11:00Z">
        <w:r>
          <w:rPr/>
          <w:t xml:space="preserve"> The CR </w:t>
        </w:r>
      </w:ins>
      <w:ins w:id="12" w:author="ERXP" w:date="2004-06-02T11:11:00Z">
        <w:del w:id="13" w:author="kpatrick" w:date="2004-06-22T15:31:00Z">
          <w:r>
            <w:rPr/>
            <w:delText xml:space="preserve">must acknowledge the 810_02 with the 997 transaction within 24 hours, and </w:delText>
          </w:r>
        </w:del>
      </w:ins>
      <w:ins w:id="14" w:author="ERXP" w:date="2004-06-02T11:13:00Z">
        <w:r>
          <w:rPr/>
          <w:t xml:space="preserve">must validate or reject the 810_02 within </w:t>
        </w:r>
      </w:ins>
      <w:ins w:id="15" w:author="kpatrick" w:date="2004-06-22T15:18:00Z">
        <w:r>
          <w:rPr/>
          <w:t xml:space="preserve">5 </w:t>
          <w:br/>
          <w:t>Business days</w:t>
        </w:r>
      </w:ins>
      <w:ins w:id="16" w:author="ERXP" w:date="2004-06-02T11:13:00Z">
        <w:del w:id="17" w:author="kpatrick" w:date="2004-06-22T15:18:00Z">
          <w:r>
            <w:rPr/>
            <w:delText>48 hours</w:delText>
          </w:r>
        </w:del>
      </w:ins>
      <w:ins w:id="18" w:author="kpatrick" w:date="2004-06-22T15:19:00Z">
        <w:r>
          <w:rPr/>
          <w:t xml:space="preserve"> (As approved by RMS on May 14, 2004)</w:t>
        </w:r>
      </w:ins>
      <w:ins w:id="19" w:author="ERXP" w:date="2004-06-02T11:13:00Z">
        <w:r>
          <w:rPr/>
          <w:t xml:space="preserve"> </w:t>
        </w:r>
      </w:ins>
      <w:ins w:id="20" w:author="ERXP" w:date="2004-06-02T11:13:00Z">
        <w:del w:id="21" w:author="kpatrick" w:date="2004-06-22T15:20:00Z">
          <w:r>
            <w:rPr/>
            <w:delText xml:space="preserve">of the first Business day </w:delText>
          </w:r>
        </w:del>
      </w:ins>
      <w:ins w:id="22" w:author="ERXP" w:date="2004-06-02T11:13:00Z">
        <w:r>
          <w:rPr/>
          <w:t>following receipt</w:t>
        </w:r>
      </w:ins>
      <w:ins w:id="23" w:author="kpatrick" w:date="2004-06-22T15:21:00Z">
        <w:r>
          <w:rPr/>
          <w:t>.</w:t>
        </w:r>
      </w:ins>
      <w:ins w:id="24" w:author="ERXP" w:date="2004-06-02T11:18:00Z">
        <w:r>
          <w:rPr/>
          <w:t xml:space="preserve"> </w:t>
        </w:r>
      </w:ins>
      <w:ins w:id="25" w:author="kpatrick" w:date="2004-06-22T15:22:00Z">
        <w:r>
          <w:rPr/>
          <w:t xml:space="preserve">The CR must </w:t>
        </w:r>
      </w:ins>
      <w:ins w:id="26" w:author="ERXP" w:date="2004-06-02T11:18:00Z">
        <w:r>
          <w:rPr/>
          <w:t>us</w:t>
        </w:r>
      </w:ins>
      <w:ins w:id="27" w:author="kpatrick" w:date="2004-06-22T15:22:00Z">
        <w:r>
          <w:rPr/>
          <w:t>e</w:t>
        </w:r>
      </w:ins>
      <w:ins w:id="28" w:author="ERXP" w:date="2004-06-02T11:18:00Z">
        <w:del w:id="29" w:author="kpatrick" w:date="2004-06-22T15:22:00Z">
          <w:r>
            <w:rPr/>
            <w:delText>ing</w:delText>
          </w:r>
        </w:del>
      </w:ins>
      <w:ins w:id="30" w:author="ERXP" w:date="2004-06-02T11:18:00Z">
        <w:r>
          <w:rPr/>
          <w:t xml:space="preserve"> the reject reasons listed in the TED~848</w:t>
        </w:r>
      </w:ins>
      <w:ins w:id="31" w:author="kpatrick" w:date="2004-06-22T15:23:00Z">
        <w:r>
          <w:rPr/>
          <w:t xml:space="preserve"> of the 824</w:t>
        </w:r>
      </w:ins>
      <w:ins w:id="32" w:author="ERXP" w:date="2004-06-02T11:13:00Z">
        <w:r>
          <w:rPr/>
          <w:t xml:space="preserve">. </w:t>
        </w:r>
      </w:ins>
      <w:ins w:id="33" w:author="ERXP" w:date="2004-06-02T11:21:00Z">
        <w:r>
          <w:rPr/>
          <w:t>The 810_02 may not be rejected due to the absence or delayed receipt of any TX SET transaction.</w:t>
        </w:r>
      </w:ins>
    </w:p>
    <w:p>
      <w:pPr>
        <w:pStyle w:val="TextBodyIndent"/>
        <w:rPr>
          <w:ins w:id="36" w:author="ERXP" w:date="2004-06-02T11:21:00Z"/>
        </w:rPr>
      </w:pPr>
      <w:ins w:id="35" w:author="ERXP" w:date="2004-06-02T11:21:00Z">
        <w:r>
          <w:rPr/>
        </w:r>
      </w:ins>
    </w:p>
    <w:p>
      <w:pPr>
        <w:pStyle w:val="TextBodyIndent"/>
        <w:rPr>
          <w:ins w:id="48" w:author="ERXP" w:date="2004-06-02T11:20:00Z"/>
        </w:rPr>
      </w:pPr>
      <w:ins w:id="37" w:author="ERXP" w:date="2004-06-02T11:14:00Z">
        <w:r>
          <w:rPr/>
          <w:t xml:space="preserve"> </w:t>
        </w:r>
      </w:ins>
      <w:ins w:id="38" w:author="ERXP" w:date="2004-06-02T11:14:00Z">
        <w:r>
          <w:rPr/>
          <w:t>Only one 810_02 may be sent for a single service period</w:t>
        </w:r>
      </w:ins>
      <w:ins w:id="39" w:author="ERXP" w:date="2004-06-02T11:23:00Z">
        <w:r>
          <w:rPr/>
          <w:t>, however, a</w:t>
        </w:r>
      </w:ins>
      <w:ins w:id="40" w:author="ERXP" w:date="2004-06-02T11:19:00Z">
        <w:r>
          <w:rPr/>
          <w:t xml:space="preserve">fter the </w:t>
        </w:r>
      </w:ins>
      <w:ins w:id="41" w:author="ERXP" w:date="2004-06-02T11:21:00Z">
        <w:r>
          <w:rPr/>
          <w:t>35</w:t>
        </w:r>
      </w:ins>
      <w:ins w:id="42" w:author="ERXP" w:date="2004-06-02T11:21:00Z">
        <w:r>
          <w:rPr>
            <w:vertAlign w:val="superscript"/>
          </w:rPr>
          <w:t>th</w:t>
        </w:r>
      </w:ins>
      <w:ins w:id="43" w:author="ERXP" w:date="2004-06-02T11:21:00Z">
        <w:r>
          <w:rPr/>
          <w:t xml:space="preserve"> calendar day of an unpaid 810_02</w:t>
        </w:r>
      </w:ins>
      <w:ins w:id="44" w:author="ERXP" w:date="2004-06-02T11:23:00Z">
        <w:r>
          <w:rPr/>
          <w:t xml:space="preserve">, </w:t>
        </w:r>
      </w:ins>
      <w:ins w:id="45" w:author="ERXP" w:date="2004-06-02T11:20:00Z">
        <w:del w:id="46" w:author="kpatrick" w:date="2004-06-22T15:31:00Z">
          <w:r>
            <w:rPr/>
            <w:delText xml:space="preserve"> </w:delText>
          </w:r>
        </w:del>
      </w:ins>
      <w:ins w:id="47" w:author="ERXP" w:date="2004-06-02T11:20:00Z">
        <w:r>
          <w:rPr/>
          <w:t>a second 810_02 for the same ESI ID may be sent for a Late Payment Charge.</w:t>
        </w:r>
      </w:ins>
    </w:p>
    <w:p>
      <w:pPr>
        <w:pStyle w:val="TextBodyIndent"/>
        <w:rPr>
          <w:ins w:id="50" w:author="ERXP" w:date="2004-06-02T11:15:00Z"/>
        </w:rPr>
      </w:pPr>
      <w:ins w:id="49" w:author="ERXP" w:date="2004-06-02T11:15:00Z">
        <w:r>
          <w:rPr/>
        </w:r>
      </w:ins>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bill the original 810_02.  The values in the cancel transaction will be identical in sign to what they were on the original invoice (BIG08=01).  The rebill now becomes the monthly invoice for that service period is subject to the same criteria as the original.</w:t>
      </w:r>
    </w:p>
    <w:p>
      <w:pPr>
        <w:pStyle w:val="TextBodyIndent"/>
        <w:rPr/>
      </w:pPr>
      <w:r>
        <w:rPr/>
      </w:r>
    </w:p>
    <w:p>
      <w:pPr>
        <w:pStyle w:val="TextBodyIndent"/>
        <w:rPr/>
      </w:pPr>
      <w:r>
        <w:rPr/>
        <w:t>If the 867</w:t>
      </w:r>
      <w:ins w:id="51" w:author="kpatrick" w:date="2004-06-22T15:32:00Z">
        <w:r>
          <w:rPr/>
          <w:t>_03</w:t>
        </w:r>
      </w:ins>
      <w:r>
        <w:rPr/>
        <w:t xml:space="preserve"> is cancelled after the TDSP has sent the 810</w:t>
      </w:r>
      <w:ins w:id="52" w:author="kpatrick" w:date="2004-06-22T15:32:00Z">
        <w:r>
          <w:rPr/>
          <w:t>_02</w:t>
        </w:r>
      </w:ins>
      <w:r>
        <w:rPr/>
        <w:t>, the TDSP will cancel the 810</w:t>
      </w:r>
      <w:ins w:id="53" w:author="kpatrick" w:date="2004-06-22T15:32:00Z">
        <w:r>
          <w:rPr/>
          <w:t>_02.</w:t>
        </w:r>
      </w:ins>
      <w:del w:id="54" w:author="kpatrick" w:date="2004-06-22T15:32:00Z">
        <w:r>
          <w:rPr/>
          <w:delText>, however,</w:delText>
        </w:r>
      </w:del>
      <w:ins w:id="55" w:author="kpatrick" w:date="2004-06-22T15:32:00Z">
        <w:r>
          <w:rPr/>
          <w:t>If</w:t>
        </w:r>
      </w:ins>
      <w:r>
        <w:rPr/>
        <w:t xml:space="preserve"> the 810</w:t>
      </w:r>
      <w:ins w:id="56" w:author="kpatrick" w:date="2004-06-22T15:32:00Z">
        <w:r>
          <w:rPr/>
          <w:t>_02</w:t>
        </w:r>
      </w:ins>
      <w:del w:id="57" w:author="kpatrick" w:date="2004-06-22T15:33:00Z">
        <w:r>
          <w:rPr/>
          <w:delText xml:space="preserve"> may be canceled without canceling the 867, if the 810 error </w:delText>
        </w:r>
      </w:del>
      <w:ins w:id="58" w:author="kpatrick" w:date="2004-06-22T15:33:00Z">
        <w:r>
          <w:rPr/>
          <w:t xml:space="preserve">error </w:t>
        </w:r>
      </w:ins>
      <w:r>
        <w:rPr/>
        <w:t>is not related to consumption</w:t>
      </w:r>
      <w:ins w:id="59" w:author="kpatrick" w:date="2004-06-22T15:33:00Z">
        <w:r>
          <w:rPr/>
          <w:t xml:space="preserve"> the TDSP may cancel the 810_02  and not the 867_03</w:t>
        </w:r>
      </w:ins>
      <w:r>
        <w:rPr/>
        <w:t>.</w:t>
      </w:r>
    </w:p>
    <w:p>
      <w:pPr>
        <w:pStyle w:val="TextBodyIndent"/>
        <w:rPr/>
      </w:pPr>
      <w:r>
        <w:rPr/>
      </w:r>
    </w:p>
    <w:p>
      <w:pPr>
        <w:pStyle w:val="TextBodyIndent"/>
        <w:rPr/>
      </w:pPr>
      <w:r>
        <w:rPr/>
      </w:r>
    </w:p>
    <w:p>
      <w:pPr>
        <w:pStyle w:val="TextBodyIndent"/>
        <w:rPr>
          <w:del w:id="62" w:author="ERXP" w:date="2004-06-02T11:12:00Z"/>
        </w:rPr>
      </w:pPr>
      <w:del w:id="60" w:author="ERXP" w:date="2004-06-02T11:12:00Z">
        <w:r>
          <w:rPr/>
          <w:delText xml:space="preserve">… </w:delText>
        </w:r>
      </w:del>
      <w:del w:id="61" w:author="ERXP" w:date="2004-06-02T11:12:00Z">
        <w:r>
          <w:rPr/>
          <w:delText>from the TDSP to the CR, is an invoice for Late Payment Charges</w:delText>
        </w:r>
      </w:del>
    </w:p>
    <w:p>
      <w:pPr>
        <w:pStyle w:val="Normal"/>
        <w:ind w:right="144" w:hanging="0"/>
        <w:rPr>
          <w:sz w:val="28"/>
          <w:del w:id="64" w:author="ERXP" w:date="2004-06-02T11:12:00Z"/>
        </w:rPr>
      </w:pPr>
      <w:del w:id="63" w:author="ERXP" w:date="2004-06-02T11:12:00Z">
        <w:r>
          <w:rPr>
            <w:sz w:val="28"/>
          </w:rPr>
        </w:r>
      </w:del>
    </w:p>
    <w:p>
      <w:pPr>
        <w:pStyle w:val="TextBodyIndent"/>
        <w:ind w:right="144" w:hanging="0"/>
        <w:rPr>
          <w:sz w:val="28"/>
        </w:rPr>
      </w:pPr>
      <w:r>
        <w:rPr>
          <w:sz w:val="28"/>
        </w:rPr>
        <w:t xml:space="preserve">Document Flow: </w:t>
      </w:r>
    </w:p>
    <w:p>
      <w:pPr>
        <w:pStyle w:val="Normal"/>
        <w:numPr>
          <w:ilvl w:val="0"/>
          <w:numId w:val="7"/>
        </w:numPr>
        <w:ind w:left="360" w:right="144" w:hanging="360"/>
        <w:rPr>
          <w:sz w:val="28"/>
          <w:del w:id="65" w:author="ERXP" w:date="2004-06-02T11:29:00Z"/>
        </w:rPr>
      </w:pPr>
      <w:r>
        <w:rPr>
          <w:sz w:val="28"/>
        </w:rPr>
        <w:t>TDSP to CR</w:t>
      </w:r>
    </w:p>
    <w:p>
      <w:pPr>
        <w:pStyle w:val="Normal"/>
        <w:widowControl/>
        <w:numPr>
          <w:ilvl w:val="0"/>
          <w:numId w:val="7"/>
        </w:numPr>
        <w:autoSpaceDE w:val="false"/>
        <w:bidi w:val="0"/>
        <w:ind w:left="360" w:right="144" w:hanging="36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rPr/>
      </w:pPr>
      <w:r>
        <w:rPr/>
        <w:tab/>
      </w:r>
    </w:p>
    <w:tbl>
      <w:tblPr>
        <w:tblW w:w="10021" w:type="dxa"/>
        <w:jc w:val="left"/>
        <w:tblInd w:w="-5" w:type="dxa"/>
        <w:tblLayout w:type="fixed"/>
        <w:tblCellMar>
          <w:top w:w="0" w:type="dxa"/>
          <w:left w:w="0" w:type="dxa"/>
          <w:bottom w:w="0" w:type="dxa"/>
          <w:right w:w="0" w:type="dxa"/>
        </w:tblCellMar>
      </w:tblPr>
      <w:tblGrid>
        <w:gridCol w:w="2211"/>
        <w:gridCol w:w="36"/>
        <w:gridCol w:w="7774"/>
      </w:tblGrid>
      <w:tr>
        <w:trPr>
          <w:trHeight w:val="2288"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66" w:author="ERXP" w:date="2004-06-02T11:25:00Z">
              <w:r>
                <w:rPr/>
                <w:delText>Overview</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68" w:author="ERXP" w:date="2004-06-02T11:25:00Z"/>
              </w:rPr>
            </w:pPr>
            <w:del w:id="67" w:author="ERXP" w:date="2004-06-02T11:25:00Z">
              <w:r>
                <w:rPr>
                  <w:rFonts w:cs="Times New Roman" w:ascii="Times New Roman" w:hAnsi="Times New Roman"/>
                  <w:b/>
                  <w:color w:val="000000"/>
                </w:rPr>
                <w:delText>The 810_02 (TDSP to CR Invoice) business process overview addresses the following areas:</w:delText>
              </w:r>
            </w:del>
          </w:p>
          <w:p>
            <w:pPr>
              <w:pStyle w:val="Element"/>
              <w:spacing w:before="0" w:after="0"/>
              <w:rPr>
                <w:rFonts w:ascii="Times New Roman" w:hAnsi="Times New Roman" w:cs="Times New Roman"/>
                <w:b/>
                <w:b/>
                <w:color w:val="000000"/>
                <w:del w:id="70" w:author="ERXP" w:date="2004-06-02T11:25:00Z"/>
              </w:rPr>
            </w:pPr>
            <w:del w:id="69" w:author="ERXP" w:date="2004-06-02T11:25:00Z">
              <w:r>
                <w:rPr>
                  <w:rFonts w:cs="Times New Roman" w:ascii="Times New Roman" w:hAnsi="Times New Roman"/>
                  <w:b/>
                  <w:color w:val="000000"/>
                </w:rPr>
              </w:r>
            </w:del>
          </w:p>
          <w:p>
            <w:pPr>
              <w:pStyle w:val="Element"/>
              <w:numPr>
                <w:ilvl w:val="0"/>
                <w:numId w:val="22"/>
              </w:numPr>
              <w:spacing w:before="0" w:after="0"/>
              <w:rPr>
                <w:rFonts w:ascii="Times New Roman" w:hAnsi="Times New Roman" w:cs="Times New Roman"/>
                <w:color w:val="000000"/>
                <w:del w:id="72" w:author="ERXP" w:date="2004-06-02T11:25:00Z"/>
              </w:rPr>
            </w:pPr>
            <w:del w:id="71" w:author="ERXP" w:date="2004-06-02T11:25:00Z">
              <w:r>
                <w:rPr>
                  <w:rFonts w:cs="Times New Roman" w:ascii="Times New Roman" w:hAnsi="Times New Roman"/>
                  <w:color w:val="000000"/>
                </w:rPr>
                <w:delText>Monthly Invoice Overview</w:delText>
              </w:r>
            </w:del>
          </w:p>
          <w:p>
            <w:pPr>
              <w:pStyle w:val="Element"/>
              <w:numPr>
                <w:ilvl w:val="0"/>
                <w:numId w:val="22"/>
              </w:numPr>
              <w:spacing w:before="0" w:after="0"/>
              <w:rPr>
                <w:rFonts w:ascii="Times New Roman" w:hAnsi="Times New Roman" w:cs="Times New Roman"/>
                <w:color w:val="000000"/>
                <w:del w:id="74" w:author="ERXP" w:date="2004-06-02T11:25:00Z"/>
              </w:rPr>
            </w:pPr>
            <w:del w:id="73" w:author="ERXP" w:date="2004-06-02T11:25:00Z">
              <w:r>
                <w:rPr>
                  <w:rFonts w:cs="Times New Roman" w:ascii="Times New Roman" w:hAnsi="Times New Roman"/>
                  <w:color w:val="000000"/>
                </w:rPr>
                <w:delText>Cancel/ Re-bill Invoice</w:delText>
              </w:r>
            </w:del>
          </w:p>
          <w:p>
            <w:pPr>
              <w:pStyle w:val="Element"/>
              <w:numPr>
                <w:ilvl w:val="0"/>
                <w:numId w:val="22"/>
              </w:numPr>
              <w:spacing w:before="0" w:after="0"/>
              <w:rPr>
                <w:rFonts w:ascii="Times New Roman" w:hAnsi="Times New Roman" w:cs="Times New Roman"/>
                <w:color w:val="000000"/>
                <w:del w:id="76" w:author="ERXP" w:date="2004-06-02T11:25:00Z"/>
              </w:rPr>
            </w:pPr>
            <w:del w:id="75" w:author="ERXP" w:date="2004-06-02T11:25:00Z">
              <w:r>
                <w:rPr>
                  <w:rFonts w:cs="Times New Roman" w:ascii="Times New Roman" w:hAnsi="Times New Roman"/>
                  <w:color w:val="000000"/>
                </w:rPr>
                <w:delText>Late Payment Invoice</w:delText>
              </w:r>
            </w:del>
          </w:p>
          <w:p>
            <w:pPr>
              <w:pStyle w:val="Element"/>
              <w:numPr>
                <w:ilvl w:val="0"/>
                <w:numId w:val="22"/>
              </w:numPr>
              <w:spacing w:before="0" w:after="0"/>
              <w:rPr>
                <w:rFonts w:ascii="Times New Roman" w:hAnsi="Times New Roman" w:cs="Times New Roman"/>
                <w:color w:val="000000"/>
                <w:del w:id="78" w:author="ERXP" w:date="2004-06-02T11:25:00Z"/>
              </w:rPr>
            </w:pPr>
            <w:del w:id="77" w:author="ERXP" w:date="2004-06-02T11:25:00Z">
              <w:r>
                <w:rPr>
                  <w:rFonts w:cs="Times New Roman" w:ascii="Times New Roman" w:hAnsi="Times New Roman"/>
                  <w:color w:val="000000"/>
                </w:rPr>
                <w:delText>Rejects</w:delText>
              </w:r>
            </w:del>
          </w:p>
          <w:p>
            <w:pPr>
              <w:pStyle w:val="Element"/>
              <w:numPr>
                <w:ilvl w:val="0"/>
                <w:numId w:val="22"/>
              </w:numPr>
              <w:spacing w:before="0" w:after="0"/>
              <w:rPr>
                <w:rFonts w:ascii="Times New Roman" w:hAnsi="Times New Roman" w:cs="Times New Roman"/>
                <w:color w:val="000000"/>
                <w:del w:id="80" w:author="ERXP" w:date="2004-06-02T11:25:00Z"/>
              </w:rPr>
            </w:pPr>
            <w:del w:id="79" w:author="ERXP" w:date="2004-06-02T11:25:00Z">
              <w:r>
                <w:rPr>
                  <w:rFonts w:cs="Times New Roman" w:ascii="Times New Roman" w:hAnsi="Times New Roman"/>
                  <w:color w:val="000000"/>
                </w:rPr>
                <w:delText>Dispute Execution</w:delText>
              </w:r>
            </w:del>
          </w:p>
          <w:p>
            <w:pPr>
              <w:pStyle w:val="Element"/>
              <w:numPr>
                <w:ilvl w:val="0"/>
                <w:numId w:val="22"/>
              </w:numPr>
              <w:spacing w:before="0" w:after="0"/>
              <w:rPr>
                <w:rFonts w:ascii="Times New Roman" w:hAnsi="Times New Roman" w:cs="Times New Roman"/>
                <w:color w:val="000000"/>
                <w:del w:id="82" w:author="ERXP" w:date="2004-06-02T11:25:00Z"/>
              </w:rPr>
            </w:pPr>
            <w:del w:id="81" w:author="ERXP" w:date="2004-06-02T11:25:00Z">
              <w:r>
                <w:rPr>
                  <w:rFonts w:cs="Times New Roman" w:ascii="Times New Roman" w:hAnsi="Times New Roman"/>
                  <w:color w:val="000000"/>
                </w:rPr>
                <w:delText>Cancel Transaction</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2968"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del w:id="85" w:author="ERXP" w:date="2004-06-02T11:25:00Z"/>
              </w:rPr>
            </w:pPr>
            <w:del w:id="83" w:author="ERXP" w:date="2004-06-02T11:25:00Z">
              <w:bookmarkStart w:id="0" w:name="_Ref20794178"/>
              <w:r>
                <w:rPr/>
                <w:delText>Monthly Invoice</w:delText>
              </w:r>
            </w:del>
            <w:del w:id="84" w:author="ERXP" w:date="2004-06-02T11:25:00Z">
              <w:bookmarkEnd w:id="0"/>
              <w:r>
                <w:rPr/>
                <w:delText xml:space="preserve"> Overview</w:delText>
              </w:r>
            </w:del>
          </w:p>
          <w:p>
            <w:pPr>
              <w:pStyle w:val="Heading9"/>
              <w:ind w:right="-108" w:hanging="0"/>
              <w:rPr/>
            </w:pPr>
            <w:del w:id="86" w:author="ERXP" w:date="2004-06-02T11:25:00Z">
              <w:r>
                <w:rPr/>
                <w:delText xml:space="preserve">  </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BodyText2"/>
              <w:snapToGrid w:val="false"/>
              <w:rPr>
                <w:b/>
                <w:b/>
                <w:color w:val="000000"/>
                <w:del w:id="88" w:author="ERXP" w:date="2004-06-02T11:25:00Z"/>
              </w:rPr>
            </w:pPr>
            <w:del w:id="87" w:author="ERXP" w:date="2004-06-02T11:25:00Z">
              <w:r>
                <w:rPr>
                  <w:b/>
                  <w:color w:val="000000"/>
                </w:rPr>
              </w:r>
            </w:del>
          </w:p>
          <w:p>
            <w:pPr>
              <w:pStyle w:val="BodyText2"/>
              <w:numPr>
                <w:ilvl w:val="0"/>
                <w:numId w:val="15"/>
              </w:numPr>
              <w:rPr>
                <w:b/>
                <w:b/>
                <w:del w:id="90" w:author="ERXP" w:date="2004-06-02T11:25:00Z"/>
              </w:rPr>
            </w:pPr>
            <w:del w:id="89" w:author="ERXP" w:date="2004-06-02T11:25:00Z">
              <w:r>
                <w:rPr/>
                <w:delText xml:space="preserve">TDSP performs meter readings for an ESI ID at a premise and generates an 810_02 transaction to the CR via point to point protocol.  The TDSP sends an 810_02 Invoice to the CR, which starts the 48-hour clock in accordance with Terms &amp; Conditions, sections 4.4. </w:delText>
              </w:r>
            </w:del>
          </w:p>
          <w:p>
            <w:pPr>
              <w:pStyle w:val="Element"/>
              <w:spacing w:before="0" w:after="0"/>
              <w:rPr>
                <w:rFonts w:ascii="Times New Roman" w:hAnsi="Times New Roman" w:cs="Times New Roman"/>
                <w:b/>
                <w:b/>
                <w:color w:val="000000"/>
                <w:del w:id="92" w:author="ERXP" w:date="2004-06-02T11:25:00Z"/>
              </w:rPr>
            </w:pPr>
            <w:del w:id="91" w:author="ERXP" w:date="2004-06-02T11:25:00Z">
              <w:r>
                <w:rPr>
                  <w:rFonts w:cs="Times New Roman" w:ascii="Times New Roman" w:hAnsi="Times New Roman"/>
                  <w:b/>
                  <w:color w:val="000000"/>
                </w:rPr>
              </w:r>
            </w:del>
          </w:p>
          <w:p>
            <w:pPr>
              <w:pStyle w:val="Element"/>
              <w:numPr>
                <w:ilvl w:val="0"/>
                <w:numId w:val="18"/>
              </w:numPr>
              <w:spacing w:before="0" w:after="0"/>
              <w:ind w:left="353" w:right="144" w:hanging="360"/>
              <w:rPr>
                <w:rFonts w:ascii="Times New Roman" w:hAnsi="Times New Roman" w:cs="Times New Roman"/>
                <w:color w:val="000000"/>
                <w:del w:id="94" w:author="ERXP" w:date="2004-06-02T11:25:00Z"/>
              </w:rPr>
            </w:pPr>
            <w:del w:id="93" w:author="ERXP" w:date="2004-06-02T11:25:00Z">
              <w:r>
                <w:rPr>
                  <w:rFonts w:cs="Times New Roman" w:ascii="Times New Roman" w:hAnsi="Times New Roman"/>
                  <w:color w:val="000000"/>
                </w:rPr>
                <w:delText>The 810_02 is sent from the TDSP to the CR to report Monthly TDSP charges/credits and  contains:</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del w:id="96" w:author="ERXP" w:date="2004-06-02T11:25:00Z"/>
              </w:rPr>
            </w:pPr>
            <w:del w:id="95" w:author="ERXP" w:date="2004-06-02T11:25:00Z">
              <w:r>
                <w:rPr>
                  <w:rFonts w:cs="Times New Roman" w:ascii="Times New Roman" w:hAnsi="Times New Roman"/>
                </w:rPr>
                <w:delText>Unique invoice number</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98" w:author="ERXP" w:date="2004-06-02T11:25:00Z"/>
              </w:rPr>
            </w:pPr>
            <w:del w:id="97" w:author="ERXP" w:date="2004-06-02T11:25:00Z">
              <w:r>
                <w:rPr>
                  <w:rFonts w:cs="Times New Roman" w:ascii="Times New Roman" w:hAnsi="Times New Roman"/>
                  <w:color w:val="000000"/>
                </w:rPr>
                <w:delText>Cross Reference numbers have been created between the 867, 810, and 820 transactions.  This same number must appear on the respective documents as outlined below:</w:delText>
              </w:r>
            </w:del>
          </w:p>
          <w:p>
            <w:pPr>
              <w:pStyle w:val="Normal"/>
              <w:numPr>
                <w:ilvl w:val="0"/>
                <w:numId w:val="10"/>
              </w:numPr>
              <w:tabs>
                <w:tab w:val="clear" w:pos="360"/>
                <w:tab w:val="left" w:pos="1054" w:leader="none"/>
              </w:tabs>
              <w:ind w:left="1054" w:hanging="360"/>
              <w:rPr>
                <w:del w:id="100" w:author="ERXP" w:date="2004-06-02T11:25:00Z"/>
              </w:rPr>
            </w:pPr>
            <w:del w:id="99" w:author="ERXP" w:date="2004-06-02T11:25:00Z">
              <w:r>
                <w:rPr/>
                <w:delText>810 – BIG05 contains the Cross Reference Number from the 867 BPT02.</w:delText>
              </w:r>
            </w:del>
          </w:p>
          <w:p>
            <w:pPr>
              <w:pStyle w:val="Normal"/>
              <w:numPr>
                <w:ilvl w:val="0"/>
                <w:numId w:val="10"/>
              </w:numPr>
              <w:tabs>
                <w:tab w:val="clear" w:pos="360"/>
                <w:tab w:val="left" w:pos="1054" w:leader="none"/>
              </w:tabs>
              <w:ind w:left="1073" w:hanging="379"/>
              <w:rPr>
                <w:del w:id="102" w:author="ERXP" w:date="2004-06-02T11:25:00Z"/>
              </w:rPr>
            </w:pPr>
            <w:del w:id="101" w:author="ERXP" w:date="2004-06-02T11:25:00Z">
              <w:r>
                <w:rPr/>
                <w:delText>867 – BPT02 establishes the Cross Reference Number.</w:delText>
              </w:r>
            </w:del>
          </w:p>
          <w:p>
            <w:pPr>
              <w:pStyle w:val="Element"/>
              <w:numPr>
                <w:ilvl w:val="0"/>
                <w:numId w:val="10"/>
              </w:numPr>
              <w:tabs>
                <w:tab w:val="clear" w:pos="360"/>
                <w:tab w:val="left" w:pos="1054" w:leader="none"/>
              </w:tabs>
              <w:spacing w:before="0" w:after="0"/>
              <w:ind w:left="1054" w:right="144" w:hanging="360"/>
              <w:rPr>
                <w:rFonts w:ascii="Times New Roman" w:hAnsi="Times New Roman" w:cs="Times New Roman"/>
                <w:color w:val="000000"/>
                <w:del w:id="104" w:author="ERXP" w:date="2004-06-02T11:25:00Z"/>
              </w:rPr>
            </w:pPr>
            <w:del w:id="103" w:author="ERXP" w:date="2004-06-02T11:25:00Z">
              <w:r>
                <w:rPr>
                  <w:rFonts w:cs="Times New Roman" w:ascii="Times New Roman" w:hAnsi="Times New Roman"/>
                </w:rPr>
                <w:delText>820 – REF6O contains the Cross Reference Number from the 810 BIG05.</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106" w:author="ERXP" w:date="2004-06-02T11:25:00Z"/>
              </w:rPr>
            </w:pPr>
            <w:del w:id="105" w:author="ERXP" w:date="2004-06-02T11:25:00Z">
              <w:r>
                <w:rPr>
                  <w:rFonts w:cs="Times New Roman" w:ascii="Times New Roman" w:hAnsi="Times New Roman"/>
                  <w:color w:val="000000"/>
                </w:rPr>
                <w:delText>TDSP and CR name and DUNS numbers</w:delText>
              </w:r>
            </w:del>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del w:id="108" w:author="ERXP" w:date="2004-06-02T11:25:00Z"/>
              </w:rPr>
            </w:pPr>
            <w:del w:id="107" w:author="ERXP" w:date="2004-06-02T11:25:00Z">
              <w:r>
                <w:rPr>
                  <w:rFonts w:cs="Times New Roman" w:ascii="Times New Roman" w:hAnsi="Times New Roman"/>
                  <w:color w:val="000000"/>
                </w:rPr>
                <w:delText>Service period start and end dates.</w:delText>
              </w:r>
            </w:del>
          </w:p>
          <w:p>
            <w:pPr>
              <w:pStyle w:val="Element"/>
              <w:numPr>
                <w:ilvl w:val="0"/>
                <w:numId w:val="11"/>
              </w:numPr>
              <w:tabs>
                <w:tab w:val="clear" w:pos="360"/>
                <w:tab w:val="left" w:pos="713" w:leader="none"/>
                <w:tab w:val="left" w:pos="4475" w:leader="none"/>
              </w:tabs>
              <w:spacing w:before="0" w:after="0"/>
              <w:ind w:left="713" w:right="144" w:hanging="270"/>
              <w:rPr>
                <w:rFonts w:ascii="Times New Roman" w:hAnsi="Times New Roman" w:cs="Times New Roman"/>
                <w:del w:id="110" w:author="ERXP" w:date="2004-06-02T11:25:00Z"/>
              </w:rPr>
            </w:pPr>
            <w:del w:id="109" w:author="ERXP" w:date="2004-06-02T11:25:00Z">
              <w:r>
                <w:rPr>
                  <w:rFonts w:cs="Times New Roman" w:ascii="Times New Roman" w:hAnsi="Times New Roman"/>
                </w:rPr>
                <w:delText>Discretionary Charges, if applicable, as identified in the SAC04 of the guide.</w:delText>
              </w:r>
            </w:del>
          </w:p>
          <w:p>
            <w:pPr>
              <w:pStyle w:val="Element"/>
              <w:numPr>
                <w:ilvl w:val="0"/>
                <w:numId w:val="6"/>
              </w:numPr>
              <w:spacing w:before="0" w:after="0"/>
              <w:rPr>
                <w:rFonts w:ascii="Times New Roman" w:hAnsi="Times New Roman" w:cs="Times New Roman"/>
                <w:color w:val="000000"/>
                <w:del w:id="112" w:author="ERXP" w:date="2004-06-02T11:25:00Z"/>
              </w:rPr>
            </w:pPr>
            <w:del w:id="111" w:author="ERXP" w:date="2004-06-02T11:25:00Z">
              <w:r>
                <w:rPr>
                  <w:rFonts w:cs="Times New Roman" w:ascii="Times New Roman" w:hAnsi="Times New Roman"/>
                  <w:color w:val="000000"/>
                </w:rPr>
                <w:delText xml:space="preserve">The CR will validate or reject the 810_02 within 48 hours of the first Business day following receipt. </w:delText>
              </w:r>
            </w:del>
          </w:p>
          <w:p>
            <w:pPr>
              <w:pStyle w:val="Element"/>
              <w:numPr>
                <w:ilvl w:val="0"/>
                <w:numId w:val="6"/>
              </w:numPr>
              <w:spacing w:before="0" w:after="0"/>
              <w:rPr>
                <w:rFonts w:ascii="Times New Roman" w:hAnsi="Times New Roman" w:cs="Times New Roman"/>
                <w:color w:val="000000"/>
                <w:del w:id="114" w:author="ERXP" w:date="2004-06-02T11:25:00Z"/>
              </w:rPr>
            </w:pPr>
            <w:del w:id="113" w:author="ERXP" w:date="2004-06-02T11:25:00Z">
              <w:r>
                <w:rPr>
                  <w:rFonts w:cs="Times New Roman" w:ascii="Times New Roman" w:hAnsi="Times New Roman"/>
                  <w:color w:val="000000"/>
                </w:rPr>
                <w:delText xml:space="preserve">Only one 810_02 may be sent for a single service period. </w:delText>
              </w:r>
            </w:del>
          </w:p>
          <w:p>
            <w:pPr>
              <w:pStyle w:val="BodyText2"/>
              <w:spacing w:before="0" w:after="0"/>
              <w:rPr>
                <w:rFonts w:ascii="Times New Roman" w:hAnsi="Times New Roman" w:cs="Times New Roman"/>
                <w:color w:val="000000"/>
              </w:rPr>
            </w:pPr>
            <w:r>
              <w:rPr>
                <w:rFonts w:cs="Times New Roman" w:ascii="Times New Roman" w:hAnsi="Times New Roman"/>
                <w:color w:val="000000"/>
              </w:rPr>
            </w:r>
          </w:p>
        </w:tc>
      </w:tr>
      <w:tr>
        <w:trPr>
          <w:trHeight w:val="224" w:hRule="atLeast"/>
        </w:trPr>
        <w:tc>
          <w:tcPr>
            <w:tcW w:w="2211" w:type="dxa"/>
            <w:vMerge w:val="restart"/>
            <w:tcBorders>
              <w:top w:val="single" w:sz="4" w:space="0" w:color="000000"/>
              <w:left w:val="single" w:sz="4" w:space="0" w:color="000000"/>
              <w:right w:val="single" w:sz="4" w:space="0" w:color="000000"/>
            </w:tcBorders>
          </w:tcPr>
          <w:p>
            <w:pPr>
              <w:pStyle w:val="Heading9"/>
              <w:ind w:right="-108" w:hanging="0"/>
              <w:rPr>
                <w:del w:id="116" w:author="ERXP" w:date="2004-06-02T11:25:00Z"/>
              </w:rPr>
            </w:pPr>
            <w:del w:id="115" w:author="ERXP" w:date="2004-06-02T11:25:00Z">
              <w:r>
                <w:rPr/>
                <w:delText>Cancel/Re-Bill Invoice</w:delText>
              </w:r>
            </w:del>
          </w:p>
          <w:p>
            <w:pPr>
              <w:pStyle w:val="Normal"/>
              <w:rPr>
                <w:del w:id="118" w:author="ERXP" w:date="2004-06-02T11:25:00Z"/>
              </w:rPr>
            </w:pPr>
            <w:del w:id="117" w:author="ERXP" w:date="2004-06-02T11:25:00Z">
              <w:r>
                <w:rPr/>
              </w:r>
            </w:del>
          </w:p>
          <w:p>
            <w:pPr>
              <w:pStyle w:val="Normal"/>
              <w:rPr>
                <w:del w:id="120" w:author="ERXP" w:date="2004-06-02T11:25:00Z"/>
              </w:rPr>
            </w:pPr>
            <w:del w:id="119" w:author="ERXP" w:date="2004-06-02T11:25:00Z">
              <w:r>
                <w:rPr/>
              </w:r>
            </w:del>
          </w:p>
          <w:p>
            <w:pPr>
              <w:pStyle w:val="Heading9"/>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vMerge w:val="restart"/>
            <w:tcBorders>
              <w:bottom w:val="single" w:sz="4" w:space="0" w:color="000000"/>
              <w:right w:val="single" w:sz="4" w:space="0" w:color="000000"/>
            </w:tcBorders>
          </w:tcPr>
          <w:p>
            <w:pPr>
              <w:pStyle w:val="Normal"/>
              <w:snapToGrid w:val="false"/>
              <w:ind w:right="144" w:hanging="0"/>
              <w:rPr>
                <w:color w:val="000000"/>
                <w:del w:id="122" w:author="ERXP" w:date="2004-06-02T11:25:00Z"/>
              </w:rPr>
            </w:pPr>
            <w:del w:id="121" w:author="ERXP" w:date="2004-06-02T11:25:00Z">
              <w:r>
                <w:rPr>
                  <w:color w:val="000000"/>
                </w:rPr>
              </w:r>
            </w:del>
          </w:p>
          <w:p>
            <w:pPr>
              <w:pStyle w:val="Footer"/>
              <w:numPr>
                <w:ilvl w:val="0"/>
                <w:numId w:val="12"/>
              </w:numPr>
              <w:tabs>
                <w:tab w:val="clear" w:pos="4320"/>
                <w:tab w:val="clear" w:pos="8640"/>
              </w:tabs>
              <w:rPr>
                <w:del w:id="124" w:author="ERXP" w:date="2004-06-02T11:25:00Z"/>
              </w:rPr>
            </w:pPr>
            <w:del w:id="123" w:author="ERXP" w:date="2004-06-02T11:25:00Z">
              <w:r>
                <w:rPr/>
                <w:delText>If an 867 is canceled after the TDSP has sent the 810, the TDSP will also cancel the 810.</w:delText>
              </w:r>
            </w:del>
          </w:p>
          <w:p>
            <w:pPr>
              <w:pStyle w:val="Footer"/>
              <w:numPr>
                <w:ilvl w:val="0"/>
                <w:numId w:val="12"/>
              </w:numPr>
              <w:tabs>
                <w:tab w:val="clear" w:pos="4320"/>
                <w:tab w:val="clear" w:pos="8640"/>
              </w:tabs>
              <w:rPr>
                <w:del w:id="126" w:author="ERXP" w:date="2004-06-02T11:25:00Z"/>
              </w:rPr>
            </w:pPr>
            <w:del w:id="125" w:author="ERXP" w:date="2004-06-02T11:25:00Z">
              <w:r>
                <w:rPr/>
                <w:delText>The 810 may also be canceled without an 867 cancel if the error was not related to usage.</w:delText>
              </w:r>
            </w:del>
          </w:p>
          <w:p>
            <w:pPr>
              <w:pStyle w:val="Footer"/>
              <w:numPr>
                <w:ilvl w:val="0"/>
                <w:numId w:val="12"/>
              </w:numPr>
              <w:tabs>
                <w:tab w:val="clear" w:pos="4320"/>
                <w:tab w:val="clear" w:pos="8640"/>
              </w:tabs>
              <w:rPr>
                <w:del w:id="128" w:author="ERXP" w:date="2004-06-02T11:25:00Z"/>
              </w:rPr>
            </w:pPr>
            <w:del w:id="127" w:author="ERXP" w:date="2004-06-02T11:25:00Z">
              <w:r>
                <w:rPr/>
                <w:delText xml:space="preserve">The values in the cancel transaction will be identical in sign to what they were on the original invoice. </w:delText>
              </w:r>
            </w:del>
          </w:p>
          <w:p>
            <w:pPr>
              <w:pStyle w:val="Footer"/>
              <w:numPr>
                <w:ilvl w:val="0"/>
                <w:numId w:val="12"/>
              </w:numPr>
              <w:tabs>
                <w:tab w:val="clear" w:pos="4320"/>
                <w:tab w:val="clear" w:pos="8640"/>
              </w:tabs>
              <w:rPr>
                <w:del w:id="130" w:author="ERXP" w:date="2004-06-02T11:25:00Z"/>
              </w:rPr>
            </w:pPr>
            <w:del w:id="129" w:author="ERXP" w:date="2004-06-02T11:25:00Z">
              <w:r>
                <w:rPr/>
                <w:delText>The re-bill will always be coded as an Original (BIG08 = 00)</w:delText>
              </w:r>
            </w:del>
          </w:p>
          <w:p>
            <w:pPr>
              <w:pStyle w:val="Normal"/>
              <w:ind w:right="144" w:hanging="0"/>
              <w:rPr>
                <w:color w:val="000000"/>
                <w:del w:id="132" w:author="ERXP" w:date="2004-06-02T11:25:00Z"/>
              </w:rPr>
            </w:pPr>
            <w:del w:id="131" w:author="ERXP" w:date="2004-06-02T11:25:00Z">
              <w:r>
                <w:rPr>
                  <w:color w:val="000000"/>
                </w:rPr>
              </w:r>
            </w:del>
          </w:p>
          <w:p>
            <w:pPr>
              <w:pStyle w:val="Normal"/>
              <w:ind w:right="144" w:hanging="0"/>
              <w:rPr>
                <w:color w:val="000000"/>
              </w:rPr>
            </w:pPr>
            <w:del w:id="133" w:author="ERXP" w:date="2004-06-02T11:25:00Z">
              <w:r>
                <w:rPr>
                  <w:color w:val="000000"/>
                </w:rPr>
                <w:delText>The TDSP may cancel and rebill the original 810_02.  The values in the cancel transaction will be identical in sign to what they were on the original invoice (BIG08=”01”). The re-bill now becomes the monthly invoice 810_02 (BIG08= “00”) for that service period and is subject to the same criteria as the original.</w:delText>
              </w:r>
            </w:del>
          </w:p>
        </w:tc>
      </w:tr>
      <w:tr>
        <w:trPr>
          <w:trHeight w:val="144" w:hRule="atLeast"/>
        </w:trPr>
        <w:tc>
          <w:tcPr>
            <w:tcW w:w="2211"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08" w:hanging="0"/>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del w:id="134" w:author="ERXP" w:date="2004-06-02T11:25:00Z">
              <w:r>
                <w:rPr>
                  <w:color w:val="000000"/>
                </w:rPr>
                <w:delText xml:space="preserve"> </w:delText>
              </w:r>
            </w:del>
          </w:p>
        </w:tc>
        <w:tc>
          <w:tcPr>
            <w:tcW w:w="7774"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rHeight w:val="91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135" w:author="ERXP" w:date="2004-06-02T11:25:00Z">
              <w:r>
                <w:rPr/>
                <w:delText>Late Payment Invoice</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del w:id="137" w:author="ERXP" w:date="2004-06-02T11:25:00Z"/>
              </w:rPr>
            </w:pPr>
            <w:del w:id="136" w:author="ERXP" w:date="2004-06-02T11:25:00Z">
              <w:r>
                <w:rPr>
                  <w:rFonts w:cs="Times New Roman" w:ascii="Times New Roman" w:hAnsi="Times New Roman"/>
                  <w:b/>
                  <w:color w:val="000000"/>
                </w:rPr>
              </w:r>
            </w:del>
          </w:p>
          <w:p>
            <w:pPr>
              <w:pStyle w:val="Element"/>
              <w:numPr>
                <w:ilvl w:val="0"/>
                <w:numId w:val="21"/>
              </w:numPr>
              <w:spacing w:before="0" w:after="0"/>
              <w:rPr>
                <w:rFonts w:ascii="Times New Roman" w:hAnsi="Times New Roman" w:cs="Times New Roman"/>
                <w:b/>
                <w:b/>
                <w:color w:val="000000"/>
                <w:del w:id="139" w:author="ERXP" w:date="2004-06-02T11:25:00Z"/>
              </w:rPr>
            </w:pPr>
            <w:del w:id="138" w:author="ERXP" w:date="2004-06-02T11:25:00Z">
              <w:r>
                <w:rPr>
                  <w:rFonts w:cs="Times New Roman" w:ascii="Times New Roman" w:hAnsi="Times New Roman"/>
                  <w:color w:val="000000"/>
                </w:rPr>
                <w:delText xml:space="preserve">After the 35th calendar day of an unpaid 810_02 a second 810_02 for the same ESI ID may be sent for a Late Payment Charge. </w:delText>
              </w:r>
            </w:del>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rHeight w:val="959"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ind w:right="-108" w:hanging="0"/>
              <w:rPr/>
            </w:pPr>
            <w:del w:id="140" w:author="ERXP" w:date="2004-06-02T11:25:00Z">
              <w:r>
                <w:rPr/>
                <w:delText xml:space="preserve">Reject </w:delText>
              </w:r>
            </w:del>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7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del w:id="142" w:author="ERXP" w:date="2004-06-02T11:25:00Z"/>
              </w:rPr>
            </w:pPr>
            <w:del w:id="141" w:author="ERXP" w:date="2004-06-02T11:25:00Z">
              <w:r>
                <w:rPr>
                  <w:rFonts w:cs="Times New Roman" w:ascii="Times New Roman" w:hAnsi="Times New Roman"/>
                  <w:color w:val="000000"/>
                </w:rPr>
                <w:delText>The 810_02 may not be rejected due to the absence or delayed receipt of any TX SET transaction.</w:delText>
              </w:r>
            </w:del>
          </w:p>
          <w:p>
            <w:pPr>
              <w:pStyle w:val="BodyText2"/>
              <w:rPr>
                <w:rFonts w:ascii="Times New Roman" w:hAnsi="Times New Roman" w:cs="Times New Roman"/>
                <w:b/>
                <w:b/>
                <w:color w:val="000000"/>
                <w:del w:id="144" w:author="ERXP" w:date="2004-06-02T11:25:00Z"/>
              </w:rPr>
            </w:pPr>
            <w:del w:id="143" w:author="ERXP" w:date="2004-06-02T11:25:00Z">
              <w:r>
                <w:rPr>
                  <w:rFonts w:cs="Times New Roman"/>
                  <w:b/>
                  <w:color w:val="000000"/>
                </w:rPr>
              </w:r>
            </w:del>
          </w:p>
          <w:p>
            <w:pPr>
              <w:pStyle w:val="BodyText2"/>
              <w:numPr>
                <w:ilvl w:val="0"/>
                <w:numId w:val="3"/>
              </w:numPr>
              <w:tabs>
                <w:tab w:val="clear" w:pos="360"/>
                <w:tab w:val="left" w:pos="419" w:leader="none"/>
              </w:tabs>
              <w:ind w:left="419" w:hanging="391"/>
              <w:rPr>
                <w:del w:id="146" w:author="ERXP" w:date="2004-06-02T11:25:00Z"/>
              </w:rPr>
            </w:pPr>
            <w:del w:id="145" w:author="ERXP" w:date="2004-06-02T11:25:00Z">
              <w:r>
                <w:rPr/>
                <w:delText>If the CR rejects the 810_02 it must do so within 48 hours of receipt with the 824 using the reject reason listed in the (TED~848).</w:delText>
              </w:r>
            </w:del>
          </w:p>
          <w:p>
            <w:pPr>
              <w:pStyle w:val="Element"/>
              <w:ind w:left="28" w:hanging="0"/>
              <w:rPr>
                <w:b/>
                <w:b/>
              </w:rPr>
            </w:pPr>
            <w:r>
              <w:rPr>
                <w:b/>
              </w:rPr>
            </w:r>
          </w:p>
        </w:tc>
      </w:tr>
    </w:tbl>
    <w:p>
      <w:pPr>
        <w:pStyle w:val="Normal"/>
        <w:rPr>
          <w:b/>
          <w:b/>
        </w:rPr>
      </w:pPr>
      <w:del w:id="147" w:author="ERXP" w:date="2004-06-02T11:25:00Z">
        <w:r>
          <w:rPr>
            <w:b/>
            <w:sz w:val="28"/>
          </w:rPr>
          <w:delText>Business Process Overview</w:delText>
        </w:r>
      </w:del>
      <w:del w:id="148" w:author="ERXP" w:date="2004-06-02T11:25:00Z">
        <w:r>
          <w:rPr/>
          <w:delText xml:space="preserve"> </w:delText>
        </w:r>
      </w:del>
      <w:r>
        <w:rPr/>
        <w:tab/>
        <w:tab/>
        <w:tab/>
        <w:tab/>
        <w:tab/>
      </w:r>
      <w:r>
        <w:br w:type="page"/>
      </w:r>
    </w:p>
    <w:p>
      <w:pPr>
        <w:pStyle w:val="Normal"/>
        <w:rPr>
          <w:b/>
          <w:b/>
        </w:rPr>
      </w:pPr>
      <w:r>
        <w:rPr>
          <w:b/>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ed IT1 loop with qualifier B2B for Business to business charges.</w:t>
            </w:r>
          </w:p>
        </w:tc>
      </w:tr>
      <w:tr>
        <w:trPr>
          <w:trHeight w:val="22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Examples SAC05 negative amoun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How to Use this Implementation Guid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ANSI ASC X12 Structur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the code "O" from TXI07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Add Gray box in REF  for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lean  Up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orrect the Summary of Chang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es for late payment charges on standalone invoice  IT109=B2B</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 xml:space="preserve">Added SAC04 codes per change control #7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dded transaction Not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Added SAC04 codes for Franchise Fee Adjustment per change control #6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Examples for compliance.  Ref. 2001-08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 in SAC10.  Ref. 2001-09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es in REF03 and N103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two new codes to BIG07.  Ref. 2001-1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 codes to SAC04.  Ref. 2001-1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2    10/5/01</w:t>
            </w:r>
          </w:p>
          <w:p>
            <w:pPr>
              <w:pStyle w:val="Normal"/>
              <w:rPr/>
            </w:pPr>
            <w:r>
              <w:rPr/>
              <w:t>2001-20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Change Control 2002-301 – Added DSC005 code to SAC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ind w:left="360" w:hanging="360"/>
              <w:rPr/>
            </w:pPr>
            <w:r>
              <w:rPr/>
              <w:t>Change Control 2002-347 – Corrected Typo in REF~IK (Invoi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Change Control 2002-314 – To provide clarification on which meter read (867_03) should be used as a cross-reference number on a cancelled invoice.  The following text was added to the BIG05: “</w:t>
            </w:r>
            <w:r>
              <w:rPr>
                <w:i/>
              </w:rPr>
              <w:t>For a cancelled invoice the cross-reference will be made to the original meter read BPT02, not the cancelled meter read BPT02 transaction</w:t>
            </w:r>
            <w:r>
              <w:rPr/>
              <w: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 xml:space="preserve">Change Control 2002-353 – </w:t>
            </w:r>
            <w:r>
              <w:rPr>
                <w:sz w:val="18"/>
              </w:rPr>
              <w:t xml:space="preserve">Updated Change Control Log to add approved Version 1.5 </w:t>
            </w:r>
            <w:r>
              <w:rPr/>
              <w:t>Change Control 2002-314</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02 – Updated Invalid Charge Codes in Example # 5 of 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16 – Added clarification to the SL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30</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Change Control 2003-512 Add new code SER138=Non-TDSP Owned Meter Installation and CRE020 for Meter Owner Credi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No Changes</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original meter read BPT02, not the cancelled meter read BPT02 transac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RE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Owner Credi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ER1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2" w:name="book20"/>
      <w:bookmarkStart w:id="3" w:name="book19"/>
      <w:bookmarkStart w:id="4" w:name="book18"/>
      <w:bookmarkStart w:id="5" w:name="book17"/>
      <w:bookmarkStart w:id="6" w:name="book16"/>
      <w:bookmarkStart w:id="7" w:name="book15"/>
      <w:bookmarkStart w:id="8" w:name="book14"/>
      <w:bookmarkStart w:id="9" w:name="book13"/>
      <w:bookmarkStart w:id="10" w:name="book12"/>
      <w:bookmarkStart w:id="11" w:name="book11"/>
      <w:bookmarkStart w:id="12" w:name="book10"/>
      <w:bookmarkStart w:id="13" w:name="book22"/>
      <w:bookmarkStart w:id="14" w:name="book21"/>
      <w:bookmarkStart w:id="15" w:name="book9"/>
      <w:bookmarkStart w:id="16" w:name="book8"/>
      <w:bookmarkStart w:id="17" w:name="book7"/>
      <w:bookmarkStart w:id="18" w:name="book6"/>
      <w:bookmarkStart w:id="19" w:name="book5"/>
      <w:bookmarkStart w:id="20" w:name="book4"/>
      <w:bookmarkStart w:id="21" w:name="book3"/>
      <w:bookmarkStart w:id="22"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b/>
        </w:rPr>
        <w:t>810_02 Example #1 of 5</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5</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3 of 5</w:t>
      </w:r>
    </w:p>
    <w:p>
      <w:pPr>
        <w:pStyle w:val="Normal"/>
        <w:ind w:left="-90" w:hanging="0"/>
        <w:rPr/>
      </w:pPr>
      <w:r>
        <w:rPr>
          <w:b/>
        </w:rPr>
        <w:t xml:space="preserve">Cancel Invoice     </w:t>
      </w:r>
      <w:r>
        <w:rPr/>
        <w:t>Note the only differences in Example  #2 and #3 are the BIG, REF~OI and SE</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180"/>
        <w:gridCol w:w="4770"/>
        <w:gridCol w:w="5040"/>
      </w:tblGrid>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ransaction Type, Control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BIG~20010220~CANCELBILL001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Bill Date, Unique Invoice Number, Cross Reference Number to Corresponding Original 867, Regular Service Period Bill Indicator, Cancel Original Invoice Indicato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ESI ID</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Name and DUNS Number, Sender</w:t>
            </w:r>
          </w:p>
        </w:tc>
      </w:tr>
      <w:tr>
        <w:trPr/>
        <w:tc>
          <w:tcPr>
            <w:tcW w:w="5490" w:type="dxa"/>
            <w:gridSpan w:val="5"/>
            <w:tcBorders>
              <w:top w:val="single" w:sz="6" w:space="0" w:color="000000"/>
              <w:left w:val="single" w:sz="6" w:space="0" w:color="000000"/>
              <w:right w:val="single" w:sz="6" w:space="0" w:color="000000"/>
            </w:tcBorders>
          </w:tcPr>
          <w:p>
            <w:pPr>
              <w:pStyle w:val="Normal"/>
              <w:ind w:left="-90" w:hanging="0"/>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ind w:left="-90" w:hanging="0"/>
              <w:rPr/>
            </w:pPr>
            <w:r>
              <w:rPr/>
              <w:t>CR Name and DUNS Number, Receiver</w:t>
            </w:r>
          </w:p>
        </w:tc>
      </w:tr>
      <w:tr>
        <w:trPr/>
        <w:tc>
          <w:tcPr>
            <w:tcW w:w="5490" w:type="dxa"/>
            <w:gridSpan w:val="5"/>
            <w:tcBorders>
              <w:top w:val="single" w:sz="4" w:space="0" w:color="000000"/>
              <w:left w:val="single" w:sz="4" w:space="0" w:color="000000"/>
              <w:bottom w:val="single" w:sz="4" w:space="0" w:color="000000"/>
              <w:right w:val="single" w:sz="6" w:space="0" w:color="000000"/>
            </w:tcBorders>
          </w:tcPr>
          <w:p>
            <w:pPr>
              <w:pStyle w:val="Normal"/>
              <w:ind w:left="-90" w:hanging="0"/>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r>
              <w:rPr/>
              <w:t>Payment Due Date</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SAC~C~~EU~BAS003~475~~~4.75~MO~1~~~~~ 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rHeight w:val="372" w:hRule="atLeast"/>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SC001~-52~~~-.0675~KH~7.76</w:t>
            </w:r>
          </w:p>
          <w:p>
            <w:pPr>
              <w:pStyle w:val="Normal"/>
              <w:ind w:left="-90"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Total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IT1 Segments</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E~3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Segments, Control Number</w:t>
            </w:r>
          </w:p>
        </w:tc>
      </w:tr>
    </w:tbl>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4 of 5</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5</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pPr>
      <w:r>
        <w:rPr/>
      </w:r>
    </w:p>
    <w:p>
      <w:pPr>
        <w:pStyle w:val="Normal"/>
        <w:ind w:left="-90" w:firstLine="45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13"/>
        </w:tabs>
        <w:ind w:left="713"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29:00Z</dcterms:created>
  <dc:creator>FORESIGHT's Document Generator</dc:creator>
  <dc:description/>
  <dc:language>en-US</dc:language>
  <cp:lastModifiedBy>kpatrick</cp:lastModifiedBy>
  <cp:lastPrinted>2004-06-02T10:52:00Z</cp:lastPrinted>
  <dcterms:modified xsi:type="dcterms:W3CDTF">2004-06-22T20:35:00Z</dcterms:modified>
  <cp:revision>3</cp:revision>
  <dc:subject/>
  <dc:title>Texas</dc:title>
</cp:coreProperties>
</file>