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andard Form Black Start Agreement - Pa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are no impacts; therefore, no project is necessary. The language can be adopted upon the Board of Directors approval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makes the language in Section 22A, Standard Form Black Start Agreement, consistent with the changes made by PRR487 (Black Start Resources) and does not require a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9:16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2-22T19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