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46140</wp:posOffset>
                </wp:positionH>
                <wp:positionV relativeFrom="paragraph">
                  <wp:posOffset>-962660</wp:posOffset>
                </wp:positionV>
                <wp:extent cx="1188720" cy="832485"/>
                <wp:effectExtent l="0" t="0" r="47625" b="4762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  <a:effectLst>
                          <a:outerShdw dist="673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7.35pt;height:69.3pt;mso-wrap-distance-left:9pt;mso-wrap-distance-right:9pt;mso-wrap-distance-top:0pt;mso-wrap-distance-bottom:0pt;margin-top:-75.8pt;mso-position-vertical-relative:text;margin-left:468.2pt;mso-position-horizontal-relative:page">
                <v:shadow on="t" color="#000000" offset="3.75pt,3.7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ATTIRE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RCOT TECHNICAL ADVISORY COMMITTEE MEETING</w:t>
      </w:r>
    </w:p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Austin Office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March 3, 2005; 9:30 a.m. – 5:00 p.m.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1044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10"/>
        <w:gridCol w:w="1530"/>
        <w:gridCol w:w="1260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0" w:type="dxa"/>
            <w:tcBorders/>
          </w:tcPr>
          <w:p>
            <w:pPr>
              <w:pStyle w:val="Heading2"/>
              <w:rPr/>
            </w:pPr>
            <w:r>
              <w:rPr/>
              <w:t>Antitrust Admoni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</w:tc>
        <w:tc>
          <w:tcPr>
            <w:tcW w:w="7110" w:type="dxa"/>
            <w:tcBorders/>
          </w:tcPr>
          <w:p>
            <w:pPr>
              <w:pStyle w:val="Heading2"/>
              <w:rPr/>
            </w:pPr>
            <w:r>
              <w:rPr/>
              <w:t>Approval of the February 3, 2005 Meeting Minutes (Vote)*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3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COT Board Update/January Leadership Retreat Up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40 a.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COT Market Meeting Support*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Grub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5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ocol Revisions Subcommittee Report 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rotocol Revision Request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RR 525 – SCE Performance and Monitoring (Vote)*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RR 557 – Late Fees and Late Fee Recovery (Vote)*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RR 558 – Market Notice of LaaR Proration (Vote)*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RR 559 – Regulation E10 Update and SCPS1/SCPS2 References (Vote)*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RR 560 – QSE Qualification Using LaaRs (Vote)*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RR 561 – Remove Nuclear and Hydroelectric Generations from Automatic Deployment Software (Vote)*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RR 563 – Standard Form Blackstart Agreement – Payment (Vote)*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RR 573 – Mothballed Generation Resource Definition and Time to Service Updates – URGENT (Vote)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2004 Top 10 PRS Accomplishments*</w:t>
            </w:r>
          </w:p>
          <w:p>
            <w:pPr>
              <w:pStyle w:val="Normal"/>
              <w:ind w:left="3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. Gresha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:1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:00 PM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rcial Operations Subcommittee Repor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Impact of ADR/Data Corrections Dispute Update*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2004 Top 10 COPS Accomplishments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J Flower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00 PM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7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Reliability and Operations Subcommittee Report 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Reliable Fuel Operations- Update on ROS Action item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OGRR 159 – Clarification of QSE SCE Equation Bias Setting and Turbine Speed Governors (Vote)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2004 Top 10 ROS Accomplishments*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Keet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30 P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8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ail Market Subcommittee Report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RMGRR 018 – RMG Revision Process (Vote)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RMGRR 020 – Update to Transfer to POLR Process (Vote)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2004 Top 10 RMS Accomplishments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State of the Retail Market Report*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 Weathersbe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00 P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9.</w:t>
            </w:r>
          </w:p>
        </w:tc>
        <w:tc>
          <w:tcPr>
            <w:tcW w:w="7110" w:type="dxa"/>
            <w:tcBorders/>
          </w:tcPr>
          <w:p>
            <w:pPr>
              <w:pStyle w:val="BodyText2"/>
              <w:rPr/>
            </w:pPr>
            <w:r>
              <w:rPr/>
              <w:t xml:space="preserve">Wholesale Market Subcommittee Report*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Review of Uplift of Local Congestion Costs - CMWG Update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Patton Recommendation Task Force Update (Vote)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Heat Rate Adders for PRR 485 – Revision to Unit-Specific Deployment Based on Generic Cost (Vote)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The Value of X for PRR 342 – Simultaneous Selection of Regulation Up, Responsive Reserve and Non-Spinning Reserve (Vote)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2004 Top 10 WMS Accomplishments*</w:t>
            </w:r>
          </w:p>
          <w:p>
            <w:pPr>
              <w:pStyle w:val="BodyText2"/>
              <w:ind w:left="36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B. Helt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45 P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0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ERCOT Reserve Margin/Generation Adequacy Task Force Updat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. Madd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:30 PM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1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Operations Update*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. J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:00 P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2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Discussion of Revised TAC Procedures and Review of Procedures for TAC Subcommittees*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 Mosele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:15 PM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3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as Nodal Team Update 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 Dogget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:30 PM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4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 Busines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:00 PM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5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ture TAC Meeting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 xml:space="preserve">April 7, 2005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May 5, 200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6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jour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0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  Background material enclosed or will be e-mailed prior to meeting.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</w:r>
          </w:p>
        </w:tc>
        <w:tc>
          <w:tcPr>
            <w:tcW w:w="9900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**  All times shown are approximate.  Agenda items may be re-arranged at the discretion of the Chai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98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Open Action Items from Previous Meeting(s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Responsible Party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lated to the Reliable Fuel Source Requirement Issue, review TAC’s proposed assumptions and provide comments and/or a revised proposal to the TAC – (5/6/04)  </w:t>
            </w:r>
          </w:p>
          <w:p>
            <w:pPr>
              <w:pStyle w:val="Normal"/>
              <w:ind w:left="-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ROS – R. Keetch 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velop revisions to the TAC Procedures to include the new Commercial Operations Subcommittee and coordinate a review of subcommittee voting procedures – (10/04)  </w:t>
            </w:r>
          </w:p>
          <w:p>
            <w:pPr>
              <w:pStyle w:val="Normal"/>
              <w:ind w:left="-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COT – C. Moseley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/>
            </w:pPr>
            <w:r>
              <w:rPr>
                <w:sz w:val="18"/>
                <w:szCs w:val="18"/>
              </w:rPr>
              <w:t>Review applicable Operating Guides related to dispatch of voltage set points and reconcile with PRR 409 – (9/9/04)</w:t>
            </w:r>
          </w:p>
          <w:p>
            <w:pPr>
              <w:pStyle w:val="Normal"/>
              <w:ind w:left="-1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ROS – R. Keetch 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lete feasibility study to determine the best way to implement PRR 476 – (9/9/04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COT – K. Saathoff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/>
            </w:pPr>
            <w:r>
              <w:rPr>
                <w:sz w:val="18"/>
                <w:szCs w:val="18"/>
              </w:rPr>
              <w:t xml:space="preserve">ERCOT Data Classification Policy (03/04) </w:t>
            </w:r>
          </w:p>
          <w:p>
            <w:pPr>
              <w:pStyle w:val="Normal"/>
              <w:ind w:left="-1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COT – J. Tamb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10005" cy="6159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" t="-152" r="-72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;Arial" w:hAnsi="Arial;Arial" w:cs="Arial;Arial"/>
      <w:color w:val="808000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22:27:00Z</dcterms:created>
  <dc:creator>Larry D. Grimm</dc:creator>
  <dc:description/>
  <cp:keywords/>
  <dc:language>en-US</dc:language>
  <cp:lastModifiedBy>A. Boren</cp:lastModifiedBy>
  <cp:lastPrinted>2005-02-24T16:19:00Z</cp:lastPrinted>
  <dcterms:modified xsi:type="dcterms:W3CDTF">2005-02-24T22:27:00Z</dcterms:modified>
  <cp:revision>2</cp:revision>
  <dc:subject/>
  <dc:title>BUSINESS</dc:title>
</cp:coreProperties>
</file>