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February 3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  <w:highlight w:val="yellow"/>
        </w:rPr>
        <w:t>**REVISED – 1/28/05**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50"/>
        <w:gridCol w:w="6120"/>
        <w:gridCol w:w="1731"/>
        <w:gridCol w:w="1149"/>
      </w:tblGrid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CO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rPr/>
            </w:pPr>
            <w:r>
              <w:rPr/>
              <w:t>Approval of the January 6, 2005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Update on Secure Communication and ERCOT Websit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Tamby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nfirmation of 2005 PRS Chair and Vice Chair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40 – OOM Cost Recovery Process Clarification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66 – Implementation of IDR Optional Removal Threshold – URGENT (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1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/>
              <w:t>Confirmation of 2005 WMS Chair and Vice Chair (Vote)*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/>
              <w:t>Review of Uplift of Local Congestion Costs - CMWG Update</w:t>
            </w:r>
          </w:p>
          <w:p>
            <w:pPr>
              <w:pStyle w:val="BodyText2"/>
              <w:ind w:left="360" w:hanging="0"/>
              <w:rPr/>
            </w:pPr>
            <w:r>
              <w:rPr/>
            </w:r>
          </w:p>
        </w:tc>
        <w:tc>
          <w:tcPr>
            <w:tcW w:w="17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onfirmation of 2005 ROS Chair and Vice Chair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S Recommendation – Reliable Fuel Operations in ERCOT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NT Assignment – Review of Governor Response Service White Paper Updat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2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Confirmation of 2005 RMS Chair and Vice Chair (Vote)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Update to Test Schedules for Flight 0405, 0605, and 1005 (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Confirmation of 2005 COPS Chair and Vice Chair 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Impact of ADR/Data Corrections Dispute Updat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Compliance Update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ugust 18, 2004 NERC DCS Event - Final Report Discussion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45 p.m.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serve Margin Calculation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West and South Regional Planning Group Update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00 p.m.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Discussion of Revised TAC Procedures and Review of Procedures for TAC Subcommittees 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3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1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March 3, 200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April 7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30 p.m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18"/>
                <w:szCs w:val="18"/>
              </w:rPr>
              <w:t xml:space="preserve">Develop draft procedures for a new Commercial Operations Subcommittee and revisions to the TAC Procedures to include the new Commercial Operations Subcommittee – (8/5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WG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pplicable Operating Guides related to dispatch of voltage set points and reconcile with PRR 409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1:16:00Z</dcterms:created>
  <dc:creator>Larry D. Grimm</dc:creator>
  <dc:description/>
  <cp:keywords/>
  <dc:language>en-US</dc:language>
  <cp:lastModifiedBy>Ann Boren</cp:lastModifiedBy>
  <cp:lastPrinted>2004-09-28T08:03:00Z</cp:lastPrinted>
  <dcterms:modified xsi:type="dcterms:W3CDTF">2005-01-28T21:16:00Z</dcterms:modified>
  <cp:revision>2</cp:revision>
  <dc:subject/>
  <dc:title>BUSINESS</dc:title>
</cp:coreProperties>
</file>