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0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 Cost Recovery Process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4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oposed process changes could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As currently proposed, there are no significant staffing impacts.  The incremental amount of resettlement activities should not be substantial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ystem impacts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changes in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lthough the PRR language has been modified since the 9/22/04 Impact Analysis was posted, the net impacts are the sam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7:14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5-01-24T23:2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CA2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