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599169609"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843369410"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