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 Performance and Monitor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 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7/15/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onard Stanfield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onard.Stanfield@AustinEnergy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21 Barton Springs Road, Austin TX  7870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31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168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Austin Energy believes this proposed PRR as written is not warranted.   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 xml:space="preserve">Regarding improving frequency control and reliability, Protocol section 6.10.5.2 already addresses QSEs providing only Balancing Energy Services.  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As all QSEs scheduling generation are required to offer down Balancing Energy Service bids, the Balancing Energy Performance Monitoring or stricter criteria cover all QSEs that schedule generation.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 xml:space="preserve">In the last few months, Austin Energy has seen improved frequency control as ERCOT has enforced Protocol section 6.10.5.3 Regulation Services Monitoring Criteria.  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ERCOT should likewise enforce existing Protocol section 6.10.5.2 Balancing Energy Performance Monitoring Criteria to realize improvements in frequency control and reliability.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</w:r>
    </w:p>
    <w:p>
      <w:pPr>
        <w:pStyle w:val="NormalArial"/>
        <w:ind w:left="14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Arial"/>
        <w:ind w:left="720" w:hanging="0"/>
        <w:jc w:val="both"/>
        <w:rPr/>
      </w:pPr>
      <w:r>
        <w:rPr/>
      </w:r>
    </w:p>
    <w:p>
      <w:pPr>
        <w:pStyle w:val="NormalAri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2:44:00Z</dcterms:created>
  <dc:creator>ERCOT/if</dc:creator>
  <dc:description/>
  <cp:keywords/>
  <dc:language>en-US</dc:language>
  <cp:lastModifiedBy>203143</cp:lastModifiedBy>
  <cp:lastPrinted>2004-06-10T18:24:00Z</cp:lastPrinted>
  <dcterms:modified xsi:type="dcterms:W3CDTF">2004-09-02T20:29:00Z</dcterms:modified>
  <cp:revision>7</cp:revision>
  <dc:subject/>
  <dc:title>Protocols Workshop</dc:title>
</cp:coreProperties>
</file>