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February 17, 2005; 9:30 a.m. – 3:30 p.m. 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onference Call information: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:30am – 12:00noon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Ports: 5 available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onference  DN :     512.225.7282 Password : 5644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hairperson DN :     512.225.7283 Password : 6717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:00noon – 5:00pm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Ports: 8 available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onference  DN :     512.248.3820 Password : 2374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hairperson DN :     512.248.3821 Password : 4025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04"/>
        <w:gridCol w:w="2070"/>
      </w:tblGrid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90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the January 20, 2004 Meeting Minute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73 – Mothballed Generation Resource Definition and Time to Service Updates (urgency vote underway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Mereness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PRS Top Ten Accomplishments for 200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 Voting Item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65 – Calculation of Losses for Settl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55  – Modify Number of Sub-QSEs a Single Entity Can Parti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64 – Clarification of OOME Definition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67 - Block Bidding of Ancillary Servi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68 - Change Initial Settlement from 17 days to 10 days; submitter has requested referral to COPS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69 – Revision to Balancing Energy Payments from a Specific Resour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70 - Clarification of Settlements of Local Congestion Cos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71 - Balancing Energy Bid Ca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73 – Mothballed Generation resource Definition and Time to Service Updates (urgency vote underway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Impact Analyses for PRRs Approved at January Meeting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PRR525  – SCE Performance and Monitoring (project priority needed)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57 – Late Fees and Late Fee Recovery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58 – Market Notice of LaaR Proration (project priority needed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59 – Regulation E10 Update and SCPS1/SCPS2 Referen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60 – QSE Qualification Using Laa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61 – Remove Nuclear and Hydroelectric Generators from Automatic Deployment Softwar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563 – Standard Form Blackstart Agreement – Paymen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 Prioritization for PRRs Approved Under Item 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RR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OGRR159 - Clarification of QSE Schedule Control Error equation Bias Setting and Turbine Speed Governor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March 17, 200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April 21, 200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PRRs from Previous Meeting(s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356 – SCE Performance Requirement. This PRR was remanded by PRS to WMS and ROS Task Force on 09/25/03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358 – Negative Impact SCE.  This PRR is to be considered along with PRR356 in the WMS and ROS Task Force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462 – Market Solution Definition.  This PRR was tabled with concurrence of the PUCT until more progress is made by the stakeholders at WMS and PRS concerning the Market Solution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 xml:space="preserve">PRR472 – ERCOT Meter Read Transaction Validation Reinstatement.  PRS remanded this PRR to RMS in November 2003.   On 03/18/04, RMS (at the submitter’s request) recommended the deferral of PRR 472. 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476  – Ramp Rate Adherence During Local Congestion.  Remanded to TAC by ERCOT BOD on 6/15/04.   On 7/8/04, TAC remanded to WMS to develop a preferred alternative and better costing estimat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R539 – OOMC Claw Back Correction.  On 9/24/04, PRS voted to remand PRR539 to WMS for additional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41 – Regulation Deployment Ramp Rate.  On 9/24/04, PRS voted to remand PRR541 to WMS for additional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49  – Regulation Control During Abnormal Frequency Even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2" w:hanging="342"/>
              <w:rPr/>
            </w:pPr>
            <w:r>
              <w:rPr>
                <w:sz w:val="22"/>
                <w:szCs w:val="22"/>
              </w:rPr>
              <w:t xml:space="preserve">PRR543 – Schedules and Emergency Assistance Over CFE-ERCOT DC Ties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. Bojorquez)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53 - Scheduling Trading Hubs.  Remanded by TAC on 1/6/05 to PRS, to be remanded to WMS to further review its impacts and determine the necessity of implementing this PRR before the possible implementation of a nodal market (TNT)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070"/>
      </w:tblGrid>
      <w:tr>
        <w:trPr/>
        <w:tc>
          <w:tcPr>
            <w:tcW w:w="73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ew PRR for March Meeting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ubmitter</w:t>
            </w:r>
          </w:p>
        </w:tc>
      </w:tr>
      <w:tr>
        <w:trPr/>
        <w:tc>
          <w:tcPr>
            <w:tcW w:w="73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72 - Weather Sensitivity Classificat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</w:t>
            </w:r>
          </w:p>
        </w:tc>
      </w:tr>
      <w:tr>
        <w:trPr/>
        <w:tc>
          <w:tcPr>
            <w:tcW w:w="73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74 - Specify Effective Date for PRR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Public Service of San Antoni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22:55:00Z</dcterms:created>
  <dc:creator>Larry D. Grimm</dc:creator>
  <dc:description/>
  <cp:keywords/>
  <dc:language>en-US</dc:language>
  <cp:lastModifiedBy>Jeff Gilbertson</cp:lastModifiedBy>
  <cp:lastPrinted>2005-02-10T09:55:00Z</cp:lastPrinted>
  <dcterms:modified xsi:type="dcterms:W3CDTF">2005-02-10T22:59:00Z</dcterms:modified>
  <cp:revision>5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