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E Performance and Monito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-L ($100,000 - $500,000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wo independent system development projects are necessary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project to automate reports will take approximately 2 months and cannot begin until after Enterprise Data Warehouse deployment (PR-40042-01, PR-40042-07, and CR-50005), estimated to occur in Summer 2005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EMMS project will take approximately 4-6 months</w:t>
            </w:r>
            <w:r>
              <w:rPr>
                <w:i/>
              </w:rPr>
              <w:t>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manual production of the compliance report will cause an immediate, but temporary increase in the Compliance staffing workload that will subside upon report automation to a level easily accommodated by current staff.  If the compliance report is not automated, current staff will be able to handle the workload; however, manual report preparation will take an estimated additional twelve hours per month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ystem modifications would require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the development of an automated Compliance report by the EDW development team (see Evaluation of Interim Solutions below); and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odification to the EMMS system by ERCOT personnel to: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send QSEs a signal for the modified participation factor L</w:t>
            </w:r>
            <w:r>
              <w:rPr>
                <w:vertAlign w:val="subscript"/>
              </w:rPr>
              <w:t>10</w:t>
            </w:r>
            <w:r>
              <w:rPr/>
              <w:t xml:space="preserve"> and archive data as appropriate (to enable QSEs to shadow their own score), and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 xml:space="preserve">display the Real Time Ancillary Services performance (for use by ERCOT Compliance)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highlight w:val="yellow"/>
              </w:rPr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highlight w:val="yellow"/>
              </w:rPr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6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0" w:after="120"/>
              <w:rPr/>
            </w:pPr>
            <w:r>
              <w:rPr/>
              <w:t>The ERCOT Compliance team could manually produce the report that contains SCE performance data until report automation is completed.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There is no manual workaround for the EMMS project.  QSEs will not be able to shadow their performance until this project is comple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0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2"/>
        </w:tabs>
        <w:ind w:left="732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1:33:00Z</dcterms:created>
  <dc:creator>ERCOT/if</dc:creator>
  <dc:description/>
  <cp:keywords/>
  <dc:language>en-US</dc:language>
  <cp:lastModifiedBy>Market Rules</cp:lastModifiedBy>
  <cp:lastPrinted>2005-02-10T14:20:00Z</cp:lastPrinted>
  <dcterms:modified xsi:type="dcterms:W3CDTF">2005-02-10T21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