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S Top Ten Accomplishments for 2004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Redesigned recommendation and impact analysis forms to fulfill TAC and BOD requests for additional information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sz w:val="28"/>
          <w:szCs w:val="28"/>
        </w:rPr>
        <w:t xml:space="preserve">Completed project prioritization for 2005 budget and incorporated regular review of project priority list into monthly PRS meetings thereby improving communication between the market and ERCOT’s Program Management Office 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Revised Section 21, Process for Protocol Revision (PRR523), establishing timelines for ERCOT to complete Impact Analyses for all PRRs submitted, standardizing certain provisions, correcting grammatical errors; and formalizing the process for submitting and approving System Change Requests.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Modified timelines for processing PRRs to accomplish item #1.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Revised Section 20, Alternative Dispute Resolution Procedure (PRR509)</w:t>
      </w:r>
      <w:r>
        <w:rPr/>
        <w:t xml:space="preserve"> clarifying </w:t>
      </w:r>
      <w:r>
        <w:rPr>
          <w:sz w:val="28"/>
          <w:szCs w:val="28"/>
        </w:rPr>
        <w:t>the process for initiating the ADR process, deadlines for prosecuting ADRs, and implementing ADR resolutions in the Settlement process.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Revised Section 19, Texas Standard Electronic Transaction (SET) (PRR477)</w:t>
      </w:r>
      <w:r>
        <w:rPr/>
        <w:t xml:space="preserve"> u</w:t>
      </w:r>
      <w:r>
        <w:rPr>
          <w:sz w:val="28"/>
          <w:szCs w:val="28"/>
        </w:rPr>
        <w:t>pdating verbiage to better describe the transactions and bring Section 19 inline with the current ERCOT change control release for new transactions and transaction that were removed.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Revised Section 15, Customer Registration (PRR518), to coincide with the implementation of TX Release 2.0</w:t>
      </w:r>
      <w:r>
        <w:rPr/>
        <w:t xml:space="preserve"> </w:t>
      </w:r>
      <w:r>
        <w:rPr>
          <w:sz w:val="28"/>
          <w:szCs w:val="28"/>
        </w:rPr>
        <w:t>Improve retail market transaction processing by clarifying requirements and timelines.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Revised Section 6, Ancillary Services (PRR532) to allow for RMR alternatives.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?</w:t>
      </w:r>
    </w:p>
    <w:p>
      <w:pPr>
        <w:pStyle w:val="Normal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DRA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22:56:00Z</dcterms:created>
  <dc:creator>dzake</dc:creator>
  <dc:description/>
  <cp:keywords/>
  <dc:language>en-US</dc:language>
  <cp:lastModifiedBy>Jeff Gilbertson</cp:lastModifiedBy>
  <cp:lastPrinted>2005-02-09T15:50:00Z</cp:lastPrinted>
  <dcterms:modified xsi:type="dcterms:W3CDTF">2005-02-10T22:59:00Z</dcterms:modified>
  <cp:revision>4</cp:revision>
  <dc:subject/>
  <dc:title>PRS Top 10 Accomplishments for 2004</dc:title>
</cp:coreProperties>
</file>