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ERCOT – Austin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7620 Metro Center Driv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 787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ecember 15, 2004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November 9, 2004 Meeting Minutes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August 18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Ev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nthly Analysis of SCE Data with High Market Clearing Price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odel Validation and Event Simulation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GRs Recommended for Approv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5" w:leader="none"/>
              </w:tabs>
              <w:ind w:left="1155" w:hanging="45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WG Procedures (Vote)*</w:t>
            </w:r>
          </w:p>
          <w:p>
            <w:pPr>
              <w:pStyle w:val="Normal"/>
              <w:ind w:left="79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uld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NERC Board Recommendations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ist with under-voltage load shedding proposals for areas around Houston, Dallas/Ft. Worth, Austin, and San Antonio – SPWG Installation Guidel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ernative Fuel Survey Resul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ailu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NT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Governor Response Service White Paper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’s Handling of Double Circuit Outages as Contingenc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Planning Report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anuary 13,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bruary 10, 20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95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mailed prior to meeting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7:43:00Z</dcterms:created>
  <dc:creator>Larry Grimm</dc:creator>
  <dc:description/>
  <cp:keywords/>
  <dc:language>en-US</dc:language>
  <cp:lastModifiedBy>Ann S. Boren</cp:lastModifiedBy>
  <cp:lastPrinted>2004-11-01T14:50:00Z</cp:lastPrinted>
  <dcterms:modified xsi:type="dcterms:W3CDTF">2004-12-07T17:43:00Z</dcterms:modified>
  <cp:revision>2</cp:revision>
  <dc:subject/>
  <dc:title>October 22, 1996</dc:title>
</cp:coreProperties>
</file>