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CCFF"/>
          <w:sz w:val="28"/>
        </w:rPr>
      </w:pPr>
      <w:r>
        <w:rPr>
          <w:sz w:val="28"/>
        </w:rPr>
        <w:t xml:space="preserve">ERCOT Operations Report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ROS </w:t>
      </w:r>
    </w:p>
    <w:p>
      <w:pPr>
        <w:pStyle w:val="Heading2"/>
        <w:jc w:val="center"/>
        <w:rPr/>
      </w:pPr>
      <w:r>
        <w:rPr/>
        <w:t>November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 xml:space="preserve">November Frequency control   59.9 &gt; F &gt; 60.1  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left="3600" w:firstLine="720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3"/>
        <w:gridCol w:w="1203"/>
        <w:gridCol w:w="1051"/>
        <w:gridCol w:w="1051"/>
        <w:gridCol w:w="1166"/>
        <w:gridCol w:w="3060"/>
      </w:tblGrid>
      <w:tr>
        <w:trPr>
          <w:trHeight w:val="274" w:hRule="atLeast"/>
        </w:trPr>
        <w:tc>
          <w:tcPr>
            <w:tcW w:w="20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 </w:t>
            </w:r>
          </w:p>
        </w:tc>
        <w:tc>
          <w:tcPr>
            <w:tcW w:w="11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COT </w:t>
            </w:r>
          </w:p>
        </w:tc>
        <w:tc>
          <w:tcPr>
            <w:tcW w:w="30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ule Change</w:t>
            </w:r>
          </w:p>
        </w:tc>
      </w:tr>
      <w:tr>
        <w:trPr>
          <w:trHeight w:val="266" w:hRule="atLeast"/>
        </w:trPr>
        <w:tc>
          <w:tcPr>
            <w:tcW w:w="2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ad 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(Max)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E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argest QSE Change)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/2004 0:0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3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2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52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equency &gt;60.05 for over 30 Minutes.  VDI issued to reduce generation.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/2004 8:37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5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87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DI issued to reduce generation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/2004 23:0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7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94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2000 ( -500)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2/2004 0:0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9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2175 ( -400)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3/2004 23: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1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1450 (-550)</w:t>
            </w:r>
          </w:p>
        </w:tc>
      </w:tr>
      <w:tr>
        <w:trPr>
          <w:trHeight w:val="274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4/2004 1:5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2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5/2004 6:3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2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 frequency 06:08 -06:20</w:t>
            </w:r>
          </w:p>
        </w:tc>
      </w:tr>
      <w:tr>
        <w:trPr>
          <w:trHeight w:val="504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5/2004 17:5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3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0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ening load pickup higher than expected.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6/2004 8:37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2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6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7/2004 9:3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7/2004 14:1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8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0/2004 0:0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3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3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00 ( -350)</w:t>
            </w:r>
          </w:p>
        </w:tc>
      </w:tr>
      <w:tr>
        <w:trPr>
          <w:trHeight w:val="310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1/2004 0:4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9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-52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2/2004 7:0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2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6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ree VDIs issued to reduce generation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2/2004 8:3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3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2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8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3/2004 14: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4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6/2004 10:3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5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21/2004 13:47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7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2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 dipped to 59.87 and immediately recovered.  RRS deployed.  Storms in Austin &amp; Houston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26/2004 5:58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1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92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0 (750)</w:t>
            </w:r>
          </w:p>
        </w:tc>
      </w:tr>
      <w:tr>
        <w:trPr>
          <w:trHeight w:val="504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30/2004 7: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2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7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86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sued 2 VDI's to reduce generation.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30/2004 18:1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8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0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DI issued to reduce generation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sturbance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6905" w:type="dxa"/>
        <w:jc w:val="left"/>
        <w:tblInd w:w="17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1576"/>
        <w:gridCol w:w="3291"/>
      </w:tblGrid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ember Trips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W Lost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4/2004 3: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03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4/2004 3:05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5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ershoot from trip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5/2004 10:59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8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 (2 units)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5/2004 21:17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01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5</w:t>
            </w:r>
          </w:p>
        </w:tc>
      </w:tr>
      <w:tr>
        <w:trPr>
          <w:trHeight w:val="504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8/2004 12:33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3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 MW pre disturbance frequency 59.93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0/2004 13:51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787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4/2004 3:13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2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ad loss (LAAR)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7/2004 10:33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14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 (3 units)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7/2004 19:4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72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(2 units)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8/2004 17:4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61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18/2004 17:4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63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 (2 units)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20/2004 21:3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45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</w:t>
            </w:r>
          </w:p>
        </w:tc>
      </w:tr>
      <w:tr>
        <w:trPr>
          <w:trHeight w:val="243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20/2004 21:47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7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ershoot from trip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21/2004 21:53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64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26/2004 3:4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7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(2 units)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29/2004 23:47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49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runback and trip</w:t>
            </w:r>
          </w:p>
        </w:tc>
      </w:tr>
      <w:tr>
        <w:trPr>
          <w:trHeight w:val="252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/30/2004 14:35</w:t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36</w:t>
            </w:r>
          </w:p>
        </w:tc>
        <w:tc>
          <w:tcPr>
            <w:tcW w:w="329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b/>
          <w:bCs/>
          <w:sz w:val="24"/>
        </w:rPr>
        <w:t>Deployed Responsive  (57)</w:t>
      </w:r>
      <w:r>
        <w:rPr>
          <w:b/>
          <w:bCs/>
          <w:color w:val="0000FF"/>
          <w:sz w:val="24"/>
        </w:rPr>
        <w:t xml:space="preserve"> (Reported Above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970</wp:posOffset>
                </wp:positionV>
                <wp:extent cx="3416300" cy="308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308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680"/>
                              <w:gridCol w:w="20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1/04 0:32: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6/04 14:35:24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17/04 19:47: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2/04 2:13:3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6/04 17:36:22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18/04 6:07: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2/04 6:04: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6/04 17:56:36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18/04 17:40: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2/04 12:37:3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7/04 21:33:56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18/04 17:48: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2/04 21:58: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8/04 9:09:42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19/04 6:12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3/04 8:04:4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8/04 12:32:56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19/04 17:11: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3/04 18:36:1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8/04 17:31:32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20/04 21:36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3/04 21:58: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9/04 14:36:04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20/04 21:58: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4/04 3:00:0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10/04 5:01:34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21/04 13:47: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4/04 6:08:4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10/04 13:51:26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21/04 21:53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4/04 7:48:0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13/04 6:03:52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22/04 17:23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4/04 22:05: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13/04 6:13:16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23/04 6:55: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5/04 6:13:3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14/04 17:03:48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26/04 3:48: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5/04 10:59:2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14/04 17:09:32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29/04 22:05: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5/04 17:48:3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15/04 23:28:00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29/04 23:47: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5/04 21:17:4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16/04 6:06:02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30/04 14:35: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5/04 22:05:5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16/04 10:33:06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30/04 17:04: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6/04 0:07: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16/04 15:06:20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30/04 20:08: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6/04 12:02:3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8"/>
                                      <w:szCs w:val="18"/>
                                    </w:rPr>
                                    <w:t>11/17/04 10:31:36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/30/04 21:58: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242.75pt;mso-wrap-distance-left:9pt;mso-wrap-distance-right:9pt;mso-wrap-distance-top:0pt;mso-wrap-distance-bottom:0pt;margin-top:-1.1pt;mso-position-vertical-relative:text;margin-left:11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680"/>
                        <w:gridCol w:w="20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1/04 0:32: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6/04 14:35:24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17/04 19:47: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2/04 2:13:3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6/04 17:36:22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18/04 6:07: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2/04 6:04: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6/04 17:56:36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18/04 17:40: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2/04 12:37:3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7/04 21:33:56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18/04 17:48: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2/04 21:58: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8/04 9:09:42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19/04 6:12: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3/04 8:04:4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8/04 12:32:56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19/04 17:11: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3/04 18:36:1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8/04 17:31:32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20/04 21:36: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3/04 21:58: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9/04 14:36:04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20/04 21:58: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4/04 3:00:0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10/04 5:01:34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21/04 13:47: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4/04 6:08:4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10/04 13:51:26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21/04 21:53: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4/04 7:48:0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13/04 6:03:52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22/04 17:23: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4/04 22:05: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13/04 6:13:16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23/04 6:55: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5/04 6:13:3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14/04 17:03:48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26/04 3:48: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5/04 10:59:2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14/04 17:09:32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29/04 22:05: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5/04 17:48:3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15/04 23:28:00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29/04 23:47: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5/04 21:17:4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16/04 6:06:02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30/04 14:35: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5/04 22:05:5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16/04 10:33:06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30/04 17:04: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6/04 0:07: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16/04 15:06:20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30/04 20:08:4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6/04 12:02:3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11/17/04 10:31:36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/30/04 21:58: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/>
      </w:pPr>
      <w:r>
        <w:rPr/>
        <w:t>Locations and Relative Activity of Congestion Managemen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5"/>
        <w:gridCol w:w="1010"/>
        <w:gridCol w:w="1011"/>
        <w:gridCol w:w="1011"/>
      </w:tblGrid>
      <w:tr>
        <w:trPr>
          <w:trHeight w:val="262" w:hRule="atLeast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istorical OOMC/RMR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 '03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t '04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 '04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DFW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8 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ar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Bryan Ar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orp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bile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San Angelo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ester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oust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an Antonio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2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3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</w:t>
            </w:r>
          </w:p>
        </w:tc>
      </w:tr>
    </w:tbl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 xml:space="preserve"> </w:t>
      </w:r>
    </w:p>
    <w:p>
      <w:pPr>
        <w:pStyle w:val="Normal"/>
        <w:ind w:left="-540" w:firstLine="540"/>
        <w:rPr/>
      </w:pPr>
      <w:r>
        <w:rPr/>
        <w:drawing>
          <wp:inline distT="0" distB="0" distL="0" distR="0">
            <wp:extent cx="6281420" cy="4272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OME / Congestion Management Activity </w:t>
      </w:r>
      <w:r>
        <w:rPr>
          <w:b/>
          <w:color w:val="FF0000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20"/>
        <w:gridCol w:w="2020"/>
      </w:tblGrid>
      <w:tr>
        <w:trPr>
          <w:trHeight w:val="2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ntingency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verloa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ccurrences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s Sub - Freeway Park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s - PH Robinson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prings - Marion/Zorn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 - McQueeney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Bates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Hall Acre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rown - Richland Chambers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TR 6H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N Edinburg - Rio Hondo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Weslaco - N Weslac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 - Skyline/Hill Country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sing - Lolit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- Lost Pines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chester - Fayettevill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ky - Hoo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ke - N Edinburg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rr - Pharr MVEC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North CSC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phollow - Gibbons Creek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t - Watsons Chape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lde - Hamilton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West Conoc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yle - Valley View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Denton T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W Conac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- Sandow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Tr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town Energy - Chambers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town Energy - Chamber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e - Midkiff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Mesa - Big Lak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ey Switch - San Migue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bys - Pearsal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ke - N Edinburg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laco- Heidelburg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is West - Sterret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oto - Red Oak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irie/East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neville - Carlos Sw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Twin Oaks Switch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t - Watsons Chape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alma - Rio Hondo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alma - Rio Hond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esa - Bluff Creek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s Switch - Amaco N Cowden Tap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 Hill - Whitepoint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ces Bay - Whitepoint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amey Area voltag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Denon Tr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ger - Spring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McColl Rd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Hall Acre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Hondo Tr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Hondo - La Palm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Lane City - Lane City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bus - Stafford Hil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Miguel Tr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bys - Pearsal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ow Tr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Indicates a Remedial action plan has been developed for the element</w:t>
      </w:r>
    </w:p>
    <w:p>
      <w:pPr>
        <w:pStyle w:val="Normal"/>
        <w:rPr>
          <w:b/>
          <w:b/>
          <w:bCs/>
          <w:i/>
          <w:i/>
          <w:color w:val="0000FF"/>
          <w:sz w:val="22"/>
        </w:rPr>
      </w:pPr>
      <w:r>
        <w:rPr>
          <w:b/>
          <w:bCs/>
          <w:i/>
          <w:color w:val="0000FF"/>
          <w:sz w:val="22"/>
        </w:rPr>
      </w:r>
    </w:p>
    <w:p>
      <w:pPr>
        <w:pStyle w:val="Heading1"/>
        <w:ind w:hanging="0"/>
        <w:rPr>
          <w:sz w:val="22"/>
        </w:rPr>
      </w:pPr>
      <w:r>
        <w:rPr/>
        <w:t>New RAP/SP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sz w:val="22"/>
        </w:rPr>
        <w:t>None</w:t>
      </w:r>
      <w:r>
        <w:rPr>
          <w:b/>
          <w:color w:val="FF0000"/>
          <w:sz w:val="22"/>
        </w:rPr>
        <w:t xml:space="preserve">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</w:t>
      </w:r>
      <w:r>
        <w:rPr>
          <w:b/>
        </w:rPr>
        <w:t xml:space="preserve"> </w:t>
      </w:r>
      <w:r>
        <w:rPr>
          <w:b/>
          <w:sz w:val="24"/>
        </w:rPr>
        <w:t>Procedures/ Forms/ Operations Bulletins</w:t>
      </w:r>
    </w:p>
    <w:p>
      <w:pPr>
        <w:pStyle w:val="Heading1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9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9"/>
        <w:gridCol w:w="3392"/>
        <w:gridCol w:w="5309"/>
      </w:tblGrid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04/2004</w:t>
            </w:r>
          </w:p>
        </w:tc>
        <w:tc>
          <w:tcPr>
            <w:tcW w:w="3392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20</w:t>
              </w:r>
            </w:hyperlink>
          </w:p>
        </w:tc>
        <w:tc>
          <w:tcPr>
            <w:tcW w:w="530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rary Change - Transmission &amp; Security Desk CN#166</w:t>
            </w:r>
          </w:p>
        </w:tc>
      </w:tr>
      <w:tr>
        <w:trPr/>
        <w:tc>
          <w:tcPr>
            <w:tcW w:w="1229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02/2004</w:t>
            </w:r>
          </w:p>
        </w:tc>
        <w:tc>
          <w:tcPr>
            <w:tcW w:w="3392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19</w:t>
              </w:r>
            </w:hyperlink>
          </w:p>
        </w:tc>
        <w:tc>
          <w:tcPr>
            <w:tcW w:w="5309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ift Supervisor V3R11 - CN#164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/01/2004</w:t>
            </w:r>
          </w:p>
        </w:tc>
        <w:tc>
          <w:tcPr>
            <w:tcW w:w="3392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18</w:t>
              </w:r>
            </w:hyperlink>
          </w:p>
        </w:tc>
        <w:tc>
          <w:tcPr>
            <w:tcW w:w="530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C Ties V1R5 - CN#16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2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jor system voltage problem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/8 and 11/9 Fluctuating 138 kV voltages observed in the McCamey area during increased wind farm gener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lackout/Load Shed incidenc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/24</w:t>
        <w:tab/>
        <w:t>Approximately 150 MW of distribution load lost due to storms.</w:t>
      </w:r>
    </w:p>
    <w:p>
      <w:pPr>
        <w:pStyle w:val="BodyTextInd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bookmarkStart w:id="0" w:name="OLE_LINK2"/>
      <w:bookmarkStart w:id="1" w:name="OLE_LINK1"/>
      <w:bookmarkEnd w:id="0"/>
      <w:bookmarkEnd w:id="1"/>
      <w:r>
        <w:rPr/>
        <w:t xml:space="preserve">Communica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/19 16:30 – 19:00</w:t>
        <w:tab/>
        <w:t>Lost Hot Line communications with a Q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/26  03:00</w:t>
        <w:tab/>
        <w:t>Held interval due to an incorrect offset ente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/29 15:00</w:t>
        <w:tab/>
        <w:t xml:space="preserve">Extended the Ancillary Service Market until 17:00. 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bCs/>
          <w:sz w:val="22"/>
        </w:rPr>
        <w:t>Major Computer Problems, Enhancements &amp; Fixes</w:t>
      </w:r>
    </w:p>
    <w:p>
      <w:pPr>
        <w:pStyle w:val="Heading1"/>
        <w:ind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None</w:t>
      </w:r>
    </w:p>
    <w:p>
      <w:pPr>
        <w:pStyle w:val="Heading1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RCOT peak (Unofficial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color w:val="FF0000"/>
          <w:sz w:val="22"/>
        </w:rPr>
      </w:pPr>
      <w:r>
        <w:rPr>
          <w:bCs/>
          <w:sz w:val="22"/>
        </w:rPr>
        <w:t xml:space="preserve">11/29 </w:t>
        <w:tab/>
        <w:t>37,900</w:t>
        <w:tab/>
      </w:r>
      <w:r>
        <w:rPr>
          <w:b/>
          <w:bCs/>
          <w:color w:val="FF0000"/>
          <w:sz w:val="22"/>
        </w:rPr>
        <w:tab/>
        <w:t xml:space="preserve"> </w:t>
      </w:r>
    </w:p>
    <w:p>
      <w:pPr>
        <w:pStyle w:val="BodyTextIndent2"/>
        <w:ind w:left="0" w:hanging="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OCN, Advisory, Alert, Emergency Notice and Major Events  </w:t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/>
      </w:pPr>
      <w:r>
        <w:rPr>
          <w:bCs/>
          <w:sz w:val="22"/>
        </w:rPr>
        <w:t>11/1</w:t>
        <w:tab/>
        <w:t>12:00-21:00</w:t>
        <w:tab/>
        <w:t>Transmission Alert.  Loss of Bates U1 loads Bates Tr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/>
      </w:pPr>
      <w:r>
        <w:rPr>
          <w:bCs/>
          <w:sz w:val="22"/>
        </w:rPr>
        <w:tab/>
        <w:t>13:00-21:00</w:t>
        <w:tab/>
        <w:t>Transmission Alert.  Loss of Rio Hondo Tr loads Rio Hondo – La Palma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ab/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11/1-11/4</w:t>
        <w:tab/>
        <w:tab/>
        <w:t>Transmission Alert.  Loss of Highway 9 Tr. loads Koch Up River - Valero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11/10</w:t>
        <w:tab/>
        <w:t>08:00-15:00</w:t>
        <w:tab/>
        <w:t>OCN issued for notification of winter preparedness drill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 xml:space="preserve">11/22 </w:t>
        <w:tab/>
        <w:t>16:45-17:45</w:t>
        <w:tab/>
        <w:t xml:space="preserve">Transmission Alert.   Loss of Dilley Sw – San Miguel loads Derby – Pearsall. 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11/25</w:t>
        <w:tab/>
        <w:t>03:45-16:50</w:t>
        <w:tab/>
        <w:t xml:space="preserve">OCN issued to request QSE’s to update load forecast and resource plans for </w:t>
      </w:r>
    </w:p>
    <w:p>
      <w:pPr>
        <w:pStyle w:val="BodyTextIndent2"/>
        <w:ind w:left="1440" w:firstLine="720"/>
        <w:rPr>
          <w:bCs/>
          <w:sz w:val="22"/>
        </w:rPr>
      </w:pPr>
      <w:r>
        <w:rPr>
          <w:bCs/>
          <w:sz w:val="22"/>
        </w:rPr>
        <w:t xml:space="preserve">HE 10:00 and 11:00. 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  <w:t>11/26   16:50-18:00</w:t>
        <w:tab/>
        <w:t xml:space="preserve">Transmission Alert.  Loss of N Edinburg – Bates loads McColl Rd – N McAllen.  </w:t>
      </w:r>
    </w:p>
    <w:p>
      <w:pPr>
        <w:pStyle w:val="BodyTextIndent2"/>
        <w:ind w:left="0" w:hanging="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BodyTextIndent2"/>
        <w:rPr/>
      </w:pPr>
      <w:r>
        <w:rPr>
          <w:bCs/>
          <w:sz w:val="22"/>
        </w:rPr>
        <w:t>11/29   19:00-22:45</w:t>
        <w:tab/>
        <w:t>Transmission Alert.  Loss of N Denton – W Denton loads Sanger – Spring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  <w:t xml:space="preserve">            </w:t>
      </w:r>
    </w:p>
    <w:p>
      <w:pPr>
        <w:pStyle w:val="BodyTextIndent2"/>
        <w:rPr/>
      </w:pPr>
      <w:r>
        <w:rPr>
          <w:bCs/>
          <w:sz w:val="22"/>
        </w:rPr>
        <w:t xml:space="preserve">             </w:t>
      </w:r>
      <w:r>
        <w:rPr>
          <w:bCs/>
          <w:sz w:val="22"/>
        </w:rPr>
        <w:t>19:00-22:00</w:t>
        <w:tab/>
        <w:t>Transmission Alert.  Loss of Military Park Tr #2 loads Military Park Tr #1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9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b/>
      <w:bCs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FF0000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</w:rPr>
  </w:style>
  <w:style w:type="paragraph" w:styleId="BodyText2">
    <w:name w:val="Body Text 2"/>
    <w:basedOn w:val="Normal"/>
    <w:qFormat/>
    <w:pPr/>
    <w:rPr>
      <w:b/>
      <w:bCs/>
      <w:color w:val="FF0000"/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>
      <w:sz w:val="20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0"/>
      <w:szCs w:val="20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Cs w:val="14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000000"/>
      <w:sz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ick1">
    <w:name w:val="Quick 1."/>
    <w:basedOn w:val="Normal"/>
    <w:qFormat/>
    <w:pPr>
      <w:widowControl w:val="false"/>
      <w:ind w:left="720" w:hanging="720"/>
    </w:pPr>
    <w:rPr>
      <w:sz w:val="24"/>
      <w:szCs w:val="20"/>
    </w:rPr>
  </w:style>
  <w:style w:type="paragraph" w:styleId="Xl33">
    <w:name w:val="xl3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rcot.com/Participants/MarketBulletins/MarketBulletin110404.doc" TargetMode="External"/><Relationship Id="rId4" Type="http://schemas.openxmlformats.org/officeDocument/2006/relationships/hyperlink" Target="http://www.ercot.com/Participants/MarketBulletins/MarketBulletin110204.doc" TargetMode="External"/><Relationship Id="rId5" Type="http://schemas.openxmlformats.org/officeDocument/2006/relationships/hyperlink" Target="http://www.ercot.com/Participants/MarketBulletins/MarketBulletin110104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21:28:00Z</dcterms:created>
  <dc:creator>skimchai</dc:creator>
  <dc:description/>
  <cp:keywords/>
  <dc:language>en-US</dc:language>
  <cp:lastModifiedBy>jhealy</cp:lastModifiedBy>
  <cp:lastPrinted>2004-12-09T09:11:00Z</cp:lastPrinted>
  <dcterms:modified xsi:type="dcterms:W3CDTF">2004-12-09T21:29:00Z</dcterms:modified>
  <cp:revision>3</cp:revision>
  <dc:subject/>
  <dc:title>ERCOT Operations Report</dc:title>
</cp:coreProperties>
</file>