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Name: TDTWG (Texas Data Transport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ing Period: 11-14 through 12-16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ing Group website:  http://www.ercot.com/Participants/Committees/TDTWG_comm.htm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hair / Vice Chair name/email/phon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hair - Debbie McKeever, TXU Electric Delivery, </w:t>
            </w:r>
            <w:hyperlink r:id="rId2">
              <w:r>
                <w:rPr>
                  <w:rStyle w:val="InternetLink"/>
                  <w:b/>
                  <w:sz w:val="20"/>
                </w:rPr>
                <w:t>dmckeever@txued.com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-875-2883 offi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ce Cha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randon Siegel, Green Mountain, Brandon.Siegel@greenmountain.com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2-7-04 TDTWG Mee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ddressed technical concerns noted regarding TIBCO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AESB RAC success story of the Texas market implementation of NAESB EDM v1.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hecklist for URL Changes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mpletion of XML NOIE guides for acknowledg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PG compati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ocument "file size" recommend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Modify existing TDTWG Imp guide to include approach for "content type" </w:t>
            </w:r>
          </w:p>
          <w:p>
            <w:pPr>
              <w:pStyle w:val="Normal"/>
              <w:ind w:firstLine="9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uary 16 2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keev1@oncorgroup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9:46:00Z</dcterms:created>
  <dc:creator>Karen Bergman</dc:creator>
  <dc:description/>
  <dc:language>en-US</dc:language>
  <cp:lastModifiedBy>CFHW</cp:lastModifiedBy>
  <cp:lastPrinted>2004-04-05T09:07:00Z</cp:lastPrinted>
  <dcterms:modified xsi:type="dcterms:W3CDTF">2004-12-08T19:46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