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isclosure of OOME, OOMC, and RMR 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8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No project or staffing costs will be incurred by passage of this PRR.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PRR could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PRR does not have any staffing impac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data of interest in this PRR is extracted from the Settlements system and posted daily via a manual process using Microsoft Excel.  The manual extract would need a minor change for posting the RMR data in accordance with the proposed changes.  This technical change can be made in a day and would make the data available the next day for posting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4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1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2:07:00Z</dcterms:created>
  <dc:creator>ERCOT/if</dc:creator>
  <dc:description/>
  <cp:keywords/>
  <dc:language>en-US</dc:language>
  <cp:lastModifiedBy>ERCOT</cp:lastModifiedBy>
  <cp:lastPrinted>2005-02-08T15:51:00Z</cp:lastPrinted>
  <dcterms:modified xsi:type="dcterms:W3CDTF">2005-02-18T23:1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2832D3D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