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fy Effective Date for P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1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r>
    </w:p>
    <w:p>
      <w:pPr>
        <w:pStyle w:val="NormalArial"/>
        <w:jc w:val="both"/>
        <w:rPr/>
      </w:pPr>
      <w:r>
        <w:rPr>
          <w:rFonts w:cs="Times New Roman" w:ascii="Times New Roman" w:hAnsi="Times New Roman"/>
        </w:rPr>
        <w:t>ERCOT staff offers additional suggested modifications to the language in Protocols Section 1 in redline below.</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pPr>
      <w:r>
        <w:rPr>
          <w:rFonts w:cs="Times New Roman" w:ascii="Times New Roman" w:hAnsi="Times New Roman"/>
        </w:rPr>
        <w:t>ERCOT also notes that there may be instances when the ERCOT Board might want to make a Protocol effective retroactively.  For example, in recently implementing PRR547, ERCOT staff found several issues with the revised Protocol language.  Fortunately, the prices posted pursuant to PRR547 do not affect ERCOT settlements.  However, if such a situation arose with a PRR that affected Settlement, the ERCOT Board might wish to approve a corrective PRR to apply retroactively to the date on which the originally-incorrect PRR went into effect and then order Resettlements from that date forward in order to correct the errors made as a result of the originally incorrect PRR.  This PRR would remove that option.</w:t>
      </w:r>
    </w:p>
    <w:p>
      <w:pPr>
        <w:pStyle w:val="NormalArial"/>
        <w:rPr>
          <w:rFonts w:ascii="Times New Roman" w:hAnsi="Times New Roman" w:cs="Times New Roman"/>
        </w:rPr>
      </w:pPr>
      <w:r>
        <w:rPr>
          <w:rFonts w:cs="Times New Roman" w:ascii="Times New Roman" w:hAnsi="Times New Roman"/>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1</w:t>
        <w:tab/>
        <w:t>Summary of the ERCOT Protocols Document</w:t>
      </w:r>
    </w:p>
    <w:p>
      <w:pPr>
        <w:pStyle w:val="H2"/>
        <w:tabs>
          <w:tab w:val="clear" w:pos="900"/>
          <w:tab w:val="left" w:pos="0" w:leader="none"/>
        </w:tabs>
        <w:ind w:left="0" w:hanging="0"/>
        <w:rPr/>
      </w:pPr>
      <w:r>
        <w:rPr>
          <w:b w:val="false"/>
          <w:bCs/>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w:t>
      </w:r>
      <w:ins w:id="0" w:author="ERCOT " w:date="2005-03-10T10:31:00Z">
        <w:r>
          <w:rPr>
            <w:b w:val="false"/>
            <w:bCs/>
          </w:rPr>
          <w:t>; however, for the purposes of performing Settlement for a particular Operating Day, the version of the ERCOT Protocols in effect on the Operating Day shall govern</w:t>
        </w:r>
      </w:ins>
      <w:r>
        <w:rPr>
          <w:b w:val="false"/>
          <w:bCs/>
        </w:rPr>
        <w:t>.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H2"/>
        <w:rPr/>
      </w:pPr>
      <w:r>
        <w:rPr/>
        <w:t>21.1</w:t>
        <w:tab/>
        <w:t>Introduction</w:t>
      </w:r>
    </w:p>
    <w:p>
      <w:pPr>
        <w:pStyle w:val="TextBody"/>
        <w:rPr/>
      </w:pPr>
      <w:r>
        <w:rPr/>
        <w:t xml:space="preserve">A request to </w:t>
      </w:r>
      <w:del w:id="1" w:author="Dan L. Jones" w:date="2005-02-07T13:50:00Z">
        <w:r>
          <w:rPr/>
          <w:delText>make additions, edits, deletions, revisions, or clarifications to</w:delText>
        </w:r>
      </w:del>
      <w:ins w:id="2" w:author="Dan L. Jones" w:date="2005-02-07T13:50:00Z">
        <w:r>
          <w:rPr/>
          <w:t>revise</w:t>
        </w:r>
      </w:ins>
      <w:r>
        <w:rPr/>
        <w:t xml:space="preserve"> these Protocols, including any attachments and exhibits to these Protocols, is called a “Protocol Revision Request” (PRR).  Except as specifically provided in other Sections of these Protocols, this Section shall be followed for all PRRs.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pPr>
      <w:r>
        <w:rPr/>
        <w:t xml:space="preserve">In regard to compliance with P. U .C. </w:t>
      </w:r>
      <w:r>
        <w:rPr>
          <w:smallCaps/>
        </w:rPr>
        <w:t>Subst</w:t>
      </w:r>
      <w:r>
        <w:rPr/>
        <w:t xml:space="preserve">. </w:t>
      </w:r>
      <w:r>
        <w:rPr>
          <w:smallCaps/>
        </w:rPr>
        <w:t>r.</w:t>
      </w:r>
      <w:r>
        <w:rPr/>
        <w:t xml:space="preserve"> §25.501, Wholesale Market Design in ERCOT, Section 21, Process for Protocol Revision, shall not apply.  Proposed Protocols for compliance with P. U .C. </w:t>
      </w:r>
      <w:r>
        <w:rPr>
          <w:smallCaps/>
        </w:rPr>
        <w:t>Subst</w:t>
      </w:r>
      <w:r>
        <w:rPr/>
        <w:t xml:space="preserve">. </w:t>
      </w:r>
      <w:r>
        <w:rPr>
          <w:smallCaps/>
        </w:rPr>
        <w:t>r.</w:t>
      </w:r>
      <w:r>
        <w:rPr/>
        <w:t xml:space="preserve"> §25.501 shall be developed by the Texas Nodal team utilizing the process approved by the ERCOT Board and subsequently submitted to the PUCT for approval as an amendment to these Protocols.</w:t>
      </w:r>
    </w:p>
    <w:p>
      <w:pPr>
        <w:pStyle w:val="H2"/>
        <w:rPr/>
      </w:pPr>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TextBody"/>
        <w:spacing w:before="120" w:after="120"/>
        <w:rPr/>
      </w:pPr>
      <w:ins w:id="3" w:author="Dan L. Jones" w:date="2005-02-07T13:56:00Z">
        <w:r>
          <w:rPr/>
          <w:t>PRRs are effective on</w:t>
        </w:r>
      </w:ins>
      <w:ins w:id="4" w:author="Dan L. Jones" w:date="2005-02-08T17:33:00Z">
        <w:r>
          <w:rPr/>
          <w:t>ly on</w:t>
        </w:r>
      </w:ins>
      <w:ins w:id="5" w:author="Dan L. Jones" w:date="2005-02-07T13:56:00Z">
        <w:r>
          <w:rPr/>
          <w:t xml:space="preserve"> a prospective basis beginning with the actual </w:t>
        </w:r>
      </w:ins>
      <w:ins w:id="6" w:author="Dan L. Jones" w:date="2005-02-07T13:56:00Z">
        <w:del w:id="7" w:author="ERCOT " w:date="2005-03-10T10:30:00Z">
          <w:r>
            <w:rPr/>
            <w:delText>implementation</w:delText>
          </w:r>
        </w:del>
      </w:ins>
      <w:ins w:id="8" w:author="ERCOT " w:date="2005-03-10T10:30:00Z">
        <w:r>
          <w:rPr/>
          <w:t>effective</w:t>
        </w:r>
      </w:ins>
      <w:ins w:id="9" w:author="Dan L. Jones" w:date="2005-02-07T13:56:00Z">
        <w:r>
          <w:rPr/>
          <w:t xml:space="preserve"> date.</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29:00Z</dcterms:created>
  <dc:creator>ERCOT/if</dc:creator>
  <dc:description/>
  <cp:keywords/>
  <dc:language>en-US</dc:language>
  <cp:lastModifiedBy>jpender</cp:lastModifiedBy>
  <cp:lastPrinted>2001-06-20T11:28:00Z</cp:lastPrinted>
  <dcterms:modified xsi:type="dcterms:W3CDTF">2005-03-10T21:30:00Z</dcterms:modified>
  <cp:revision>3</cp:revision>
  <dc:subject/>
  <dc:title>Protocols Workshop</dc:title>
</cp:coreProperties>
</file>