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laxed Balanced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necessary – no impac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and requires no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FILENAM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input.doc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6:12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4-12-08T21:5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