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March 17, 2005; 9:30 a.m. – 3:30 p.m.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Conference Call information:</w:t>
      </w:r>
    </w:p>
    <w:p>
      <w:pPr>
        <w:pStyle w:val="Normal"/>
        <w:overflowPunct w:val="true"/>
        <w:autoSpaceDE w:val="true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Conference DN: 512.225.7282  </w:t>
      </w:r>
    </w:p>
    <w:p>
      <w:pPr>
        <w:pStyle w:val="Normal"/>
        <w:overflowPunct w:val="true"/>
        <w:autoSpaceDE w:val="true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nference Password: 0450</w:t>
      </w:r>
    </w:p>
    <w:p>
      <w:pPr>
        <w:pStyle w:val="Normal"/>
        <w:overflowPunct w:val="true"/>
        <w:autoSpaceDE w:val="true"/>
        <w:textAlignment w:val="auto"/>
        <w:rPr/>
      </w:pPr>
      <w:r>
        <w:rPr/>
        <w:t> </w:t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904"/>
        <w:gridCol w:w="2070"/>
      </w:tblGrid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90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the February 17, 2005 Meeting Minute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R579 – Trading Hubs Language Correc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80 - Modify RMR Evalu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81 - Update RMR Language due to PUC Rule 25.502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82 - Initiate RMR Negotiation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PL Activity to Dat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PRS Top Ten Accomplishments for 200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R Voting Item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52 – Clarification of Relaxed Balanced Schedules.  Remanded to TAC by the BOD on 2/16/05.  Remanded to PRS by TAC on 3/3/05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55  – Modify Number of Sub-QSEs a Single Entity Can Parti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564 – Clarification of OOME Definition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67 – Block Bidding of Ancillary Service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R568 – Change Initial Settlement from 17 days to 10 days.  PRS remanded to COPS on 2/17/05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R572 – Weather Sensitivity Classific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R574 – Specify Effective Date for PRR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R575 – Mandatory Down Balancing Ramp Ra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76 – Disclosure of OOME, OOMC, and RMR Servi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79 – Trading Hubs Language Correction - URGENT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Impact Analyses for PRRs Approved at February Meet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65 – Calculation of Losses for Settlement (needs project prioritization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69 – Revision to Balancing Energy Payments from a Specific Resource (needs project prioritization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R570 – Clarification of Settlements of Local Congestion Cos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71 – Balancing Energy Bid Cap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oritization of PRRs Requiring System Change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525 – SCE Performance and Monitoring 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58 – Market Notice of LaaR Proration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Rs reviewed abov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RR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R156 - Reactive Considerations due to PRR409 (Voltage Support Service from Generating Resource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GRR162 - Revisions to Disturbance Monitoring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, April 21, 2005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, May 19, 200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PRRs from Previous Meeting(s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356 – SCE Performance Requirement. This PRR was remanded by PRS to WMS and ROS Task Force on 09/25/03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358 – Negative Impact SCE.  This PRR is to be considered along with PRR356 in the WMS and ROS Task Force review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462 – Market Solution Definition.  This PRR was tabled with concurrence of the PUCT until more progress is made by the stakeholders at WMS and PRS concerning the Market Solution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/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>
                <w:sz w:val="22"/>
                <w:szCs w:val="22"/>
              </w:rPr>
              <w:t xml:space="preserve">PRR472 – ERCOT Meter Read Transaction Validation Reinstatement.  PRS remanded this PRR to RMS in November 2003.   On 03/18/04, RMS (at the submitter’s request) recommended the deferral of PRR 472. 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476  – Ramp Rate Adherence During Local Congestion.  Remanded to TAC by ERCOT BOD on 6/15/04.   On 7/8/04, TAC remanded to WMS to develop a preferred alternative and better costing estimate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Bullet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RR539 – OOMC Claw Back Correction.  On 9/24/04, PRS voted to remand PRR539 to WMS for additional review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41 – Regulation Deployment Ramp Rate.  On 9/24/04, PRS voted to remand PRR541 to WMS for additional review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543 – Schedules and Emergency Assistance Over CFE-ERCOT DC Ties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. Bojorquez)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49  – Regulation Control During Abnormal Frequency Event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/>
            </w:pPr>
            <w:r>
              <w:rPr>
                <w:sz w:val="22"/>
                <w:szCs w:val="22"/>
              </w:rPr>
              <w:t>PRR553 – Scheduling Trading Hubs.  Remanded by TAC on 1/6/05 to PRS, to be remanded to WMS to further review its impacts and determine the necessity of implementing this PRR before the possible implementation of a nodal market (TNT)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5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070"/>
      </w:tblGrid>
      <w:tr>
        <w:trPr/>
        <w:tc>
          <w:tcPr>
            <w:tcW w:w="73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New PRRs for April Meeting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ubmitter</w:t>
            </w:r>
          </w:p>
        </w:tc>
      </w:tr>
      <w:tr>
        <w:trPr/>
        <w:tc>
          <w:tcPr>
            <w:tcW w:w="73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77 – Availability of Aggregated Load Data by TDSP</w:t>
            </w:r>
          </w:p>
        </w:tc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XU Energy</w:t>
            </w:r>
          </w:p>
        </w:tc>
      </w:tr>
      <w:tr>
        <w:trPr/>
        <w:tc>
          <w:tcPr>
            <w:tcW w:w="73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78 – Emergency Fuel Supply Resource Servic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XU Energy</w:t>
            </w:r>
          </w:p>
        </w:tc>
      </w:tr>
      <w:tr>
        <w:trPr/>
        <w:tc>
          <w:tcPr>
            <w:tcW w:w="73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80 - Modify RMR Evaluatio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erPoint Energy</w:t>
            </w:r>
          </w:p>
        </w:tc>
      </w:tr>
      <w:tr>
        <w:trPr/>
        <w:tc>
          <w:tcPr>
            <w:tcW w:w="73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81 - Update RMR Language due to PUC Rule 25.50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erPoint Energy</w:t>
            </w:r>
          </w:p>
        </w:tc>
      </w:tr>
      <w:tr>
        <w:trPr/>
        <w:tc>
          <w:tcPr>
            <w:tcW w:w="73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82 - Initiate RMR Negotiation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erPoint Energ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mallCaps/>
      </w:rPr>
      <w:fldChar w:fldCharType="begin"/>
    </w:r>
    <w:r>
      <w:rPr>
        <w:smallCaps/>
        <w:b/>
      </w:rPr>
      <w:instrText xml:space="preserve"> FILENAME </w:instrText>
    </w:r>
    <w:r>
      <w:rPr>
        <w:smallCaps/>
        <w:b/>
      </w:rPr>
      <w:fldChar w:fldCharType="separate"/>
    </w:r>
    <w:r>
      <w:rPr>
        <w:smallCaps/>
        <w:b/>
      </w:rPr>
      <w:t>input.doc</w:t>
    </w:r>
    <w:r>
      <w:rPr>
        <w:smallCaps/>
        <w:b/>
      </w:rPr>
      <w:fldChar w:fldCharType="end"/>
    </w:r>
    <w:r>
      <w:rPr>
        <w:b/>
        <w:smallCaps/>
      </w:rPr>
      <w:tab/>
      <w:tab/>
      <w:t xml:space="preserve">Page </w:t>
    </w:r>
    <w:r>
      <w:rPr>
        <w:b/>
        <w:smallCaps/>
      </w:rPr>
      <w:fldChar w:fldCharType="begin"/>
    </w:r>
    <w:r>
      <w:rPr>
        <w:smallCaps/>
        <w:b/>
      </w:rPr>
      <w:instrText xml:space="preserve"> PAGE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  <w:r>
      <w:rPr>
        <w:b/>
        <w:smallCaps/>
      </w:rPr>
      <w:t xml:space="preserve"> of </w:t>
    </w:r>
    <w:r>
      <w:rPr>
        <w:b/>
        <w:smallCaps/>
      </w:rPr>
      <w:fldChar w:fldCharType="begin"/>
    </w:r>
    <w:r>
      <w:rPr>
        <w:smallCaps/>
        <w:b/>
      </w:rPr>
      <w:instrText xml:space="preserve"> NUMPAGES \* ARABIC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RCOT PROTOCOL REVISION SUBCOMMITTEE ME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21:50:00Z</dcterms:created>
  <dc:creator>Larry D. Grimm</dc:creator>
  <dc:description/>
  <cp:keywords/>
  <dc:language>en-US</dc:language>
  <cp:lastModifiedBy>dzake</cp:lastModifiedBy>
  <cp:lastPrinted>2005-03-10T16:18:00Z</cp:lastPrinted>
  <dcterms:modified xsi:type="dcterms:W3CDTF">2005-03-10T22:29:00Z</dcterms:modified>
  <cp:revision>7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