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February 8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980"/>
        <w:gridCol w:w="135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January 11, 2005  Meeting Minutes -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ebruary TAC Meeting and Leadership Retreat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/ L. Conn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Working Group 1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Quarter Pl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WG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DTWG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exas SET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TPT Repor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MET WG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MWG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Working Group Chair and Vice Chair Approval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Tee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Bate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Whea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Task Force 1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Quarter Pla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nadvertent Gain Task Force 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NP/Reconnect Task Force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ss Transition Task Force Report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Mora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Reed/C. Bratt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S/RMS Interaction Improvement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Gresham/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eeting Manage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MO Monthly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Outage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tatus on Updated RMG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d RMGRR Form/RMS Recommendation Report/TAC Recommendation Report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hn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urrent Market Release (Texas SET Version 2.1)/ Market Coordination Team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Settlement Variance Management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PS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EWG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105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larifications to RMS Voting Procedure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MTP Updates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GRR 018 - RMG Revision Proces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19 – Estimated Meter Reading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20 – Update to Transfer to POLR Proces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- Weather Sensitivity Classification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Estimated Impact of 2005 Annual Validation Changes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Te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Reil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13.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terPoint Market Process for Notification of Streetlight Outages and Repair</w:t>
            </w:r>
          </w:p>
          <w:p>
            <w:pPr>
              <w:pStyle w:val="Normal"/>
              <w:autoSpaceDE w:val="false"/>
              <w:spacing w:lineRule="atLeast" w:line="240"/>
              <w:ind w:left="7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4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rch 8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pril 12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1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GTF to develop process for leap frog transac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Morales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ustomer Survey Task For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48:00Z</dcterms:created>
  <dc:creator>Ann S. Boren</dc:creator>
  <dc:description/>
  <cp:keywords/>
  <dc:language>en-US</dc:language>
  <cp:lastModifiedBy>Ann Boren</cp:lastModifiedBy>
  <cp:lastPrinted>2005-01-31T16:43:00Z</cp:lastPrinted>
  <dcterms:modified xsi:type="dcterms:W3CDTF">2005-02-01T21:48:00Z</dcterms:modified>
  <cp:revision>2</cp:revision>
  <dc:subject/>
  <dc:title>BUSINESS</dc:title>
</cp:coreProperties>
</file>