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TDTWG (Texas Data Transport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1-11-05 through 2-8-0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TDTWG_comm.htm</w:t>
              </w:r>
            </w:hyperlink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/ Vice Chair name/email/phon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- Debbie McKeever, TXU Electric Delivery, </w:t>
            </w:r>
            <w:hyperlink r:id="rId3">
              <w:r>
                <w:rPr>
                  <w:rStyle w:val="InternetLink"/>
                  <w:b/>
                  <w:sz w:val="20"/>
                </w:rPr>
                <w:t>dmckeever@txued.com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-875-2883 off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ce Chai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randon Siegel, Green Mountain, </w:t>
            </w:r>
            <w:hyperlink r:id="rId4">
              <w:r>
                <w:rPr>
                  <w:rStyle w:val="InternetLink"/>
                  <w:b/>
                  <w:sz w:val="20"/>
                </w:rPr>
                <w:t>Brandon.Siegel@greenmountain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ry Rich, Centerpoint Energy (newly elected) Mary.Rich@centerpointenergy.co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-12-05 TDTWG Mee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iscussed  TIBCO project and methods for help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gan initial discussions for addressing ERCOT System outages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PG compat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ocument "file size" recommend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Modify existing TDTWG Imp guide to include approach for "content type"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ntinue working with NAESB to secure Texas Market requirements in future version releases</w:t>
            </w:r>
          </w:p>
          <w:p>
            <w:pPr>
              <w:pStyle w:val="Normal"/>
              <w:ind w:firstLine="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ruary 24 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TDTWG_comm.htm" TargetMode="External"/><Relationship Id="rId3" Type="http://schemas.openxmlformats.org/officeDocument/2006/relationships/hyperlink" Target="mailto:dmckeev1@oncorgroup.com" TargetMode="External"/><Relationship Id="rId4" Type="http://schemas.openxmlformats.org/officeDocument/2006/relationships/hyperlink" Target="mailto:Brandon.Siegel@greenmountain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3:06:00Z</dcterms:created>
  <dc:creator>Karen Bergman</dc:creator>
  <dc:description/>
  <dc:language>en-US</dc:language>
  <cp:lastModifiedBy>CFHW</cp:lastModifiedBy>
  <cp:lastPrinted>2004-04-05T09:07:00Z</cp:lastPrinted>
  <dcterms:modified xsi:type="dcterms:W3CDTF">2005-01-27T23:06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