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ind w:left="540" w:right="720" w:hanging="540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Definitions and acronyms</w:t>
        <w:tab/>
        <w:t>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2.1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Definitions</w:t>
        <w:tab/>
        <w:t>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2.2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Acronyms</w:t>
        <w:tab/>
        <w:t>4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 xml:space="preserve">3 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Retail Market Guide Change Process</w:t>
        <w:tab/>
        <w:t>5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4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blic Utility Commission of Texas (PUCT) Requirements</w:t>
        <w:tab/>
        <w:t>8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5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Electric Reliability Council of texas (ERCOT)</w:t>
        <w:tab/>
        <w:t>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5.1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ERCOT Retail Client Services and Help Desk</w:t>
        <w:tab/>
        <w:t>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5.2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Retail Market Conference Call</w:t>
        <w:tab/>
        <w:t>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5.3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Texas Standard Electronic Transaction (TX SET) Change Control Call</w:t>
        <w:tab/>
        <w:t>9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 xml:space="preserve">6 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Retail Market Subcommittee Working Groups</w:t>
        <w:tab/>
        <w:t>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6.1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Market Metrics</w:t>
        <w:tab/>
        <w:t>1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6.2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Texas Test Plan Team (TTPT)</w:t>
        <w:tab/>
        <w:t>1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6.3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Texas Standard Electronic Transactions Working Group (TX SET)</w:t>
        <w:tab/>
        <w:t>1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6.4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Profiling Working Group (PWG)</w:t>
        <w:tab/>
        <w:t>1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6.5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Texas Data Transport Working Group (TDTWG)</w:t>
        <w:tab/>
        <w:t>1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6.6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Competitive Metering Working Group (COMET)</w:t>
        <w:tab/>
        <w:t>1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6.7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 xml:space="preserve"> Ad Hoc Working Groups</w:t>
        <w:tab/>
        <w:t>13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 xml:space="preserve">7 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Market Processes</w:t>
        <w:tab/>
        <w:t>1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7.1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Market Synchronization</w:t>
        <w:tab/>
        <w:t>1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7.2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Safety Net</w:t>
        <w:tab/>
        <w:t>1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7.3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Standard Historical Usage Request</w:t>
        <w:tab/>
        <w:t>2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7.4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Transfer to Provider of Last Resort (POLR)</w:t>
        <w:tab/>
        <w:t>2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7.5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Disconnect Reconnect Process</w:t>
        <w:tab/>
        <w:t>2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7.6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Transaction Timeline</w:t>
        <w:tab/>
        <w:t>5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7.7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Formal Transmission Distribution Service Provider Invoice Dispute Process</w:t>
        <w:tab/>
        <w:t>5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7.8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No Retail Electric Provider of Record or Left in Hot</w:t>
        <w:tab/>
        <w:t>60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7.9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867_03 Contingency</w:t>
        <w:tab/>
        <w:t>60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7.10 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Mass Customer Transition</w:t>
        <w:tab/>
        <w:t>6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 xml:space="preserve">8 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Municipalities and Cooperatives</w:t>
        <w:tab/>
        <w:t>90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8.1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Municipal and/or Cooperative Transmission and/or Distribution Service Provider Market (MC/TDSP)</w:t>
        <w:tab/>
        <w:t>90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8.2</w:t>
      </w:r>
      <w:r>
        <w:rPr>
          <w:sz w:val="24"/>
          <w:szCs w:val="24"/>
          <w:lang w:val="en-US" w:eastAsia="en-US"/>
        </w:rPr>
        <w:tab/>
      </w:r>
      <w:r>
        <w:rPr>
          <w:lang w:val="en-US" w:eastAsia="en-US"/>
        </w:rPr>
        <w:t>Municipals and Co-Ops Tariff Requirements</w:t>
        <w:tab/>
        <w:t>9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A1</w:t>
        <w:tab/>
        <w:t>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TDSP Cancels</w:t>
        <w:tab/>
        <w:t>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B1</w:t>
        <w:tab/>
        <w:t>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TDU Response Codes For Complete Unexecutable</w:t>
        <w:tab/>
        <w:t>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B2</w:t>
        <w:tab/>
        <w:t>v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CR Safety Net Request</w:t>
        <w:tab/>
        <w:t>v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B3</w:t>
        <w:tab/>
        <w:t>v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TDSP MVI Safety Net Response</w:t>
        <w:tab/>
        <w:t>v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C1</w:t>
        <w:tab/>
        <w:t>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Standard Letter of Authorization for the Request of Historical Usage Information (English)</w:t>
        <w:tab/>
        <w:t>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C2</w:t>
        <w:tab/>
        <w:t>i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Carta De Authorización Para La Solicitud De Información Histórica De Consumo (Letter of Authorization for the Request of Historical Usage Information – Spanish)</w:t>
        <w:tab/>
        <w:t>i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it-IT" w:eastAsia="en-US"/>
        </w:rPr>
        <w:t>Appendix C3</w:t>
      </w:r>
      <w:r>
        <w:rPr>
          <w:lang w:val="en-US" w:eastAsia="en-US"/>
        </w:rPr>
        <w:tab/>
        <w:t>ii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Excel Format to be Completed by the CR as an Attachment to the Letter of Authorization</w:t>
        <w:tab/>
        <w:t>ii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C4</w:t>
        <w:tab/>
        <w:t>iv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Excel Format Used by the TDSP to Provide Data to the CR</w:t>
        <w:tab/>
        <w:t>iv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D1</w:t>
        <w:tab/>
        <w:t>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Weekly REP Disconnect for Non-Payment Forecast</w:t>
        <w:tab/>
        <w:t>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D2</w:t>
        <w:tab/>
        <w:t>i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Emergency Reconnect</w:t>
        <w:tab/>
        <w:t>i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D3</w:t>
        <w:tab/>
        <w:t>ii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TNMP Weather Zone Zip Code</w:t>
        <w:tab/>
        <w:t>ii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E1</w:t>
        <w:tab/>
        <w:t>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Transaction Timeline</w:t>
        <w:tab/>
        <w:t>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F1</w:t>
        <w:tab/>
        <w:t>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Formal Dispute Process Communication</w:t>
        <w:tab/>
        <w:t>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G1</w:t>
        <w:tab/>
        <w:t>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Retail Customer Transition Contact List</w:t>
        <w:tab/>
        <w:t>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G2</w:t>
        <w:tab/>
        <w:t>i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ERCOT Template – ESIs for TDSP Use</w:t>
        <w:tab/>
        <w:t>i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G3</w:t>
        <w:tab/>
        <w:t>ii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ERCOT Template – ESIs for Gaining CR Use</w:t>
        <w:tab/>
        <w:t>ii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G4</w:t>
        <w:tab/>
        <w:t>iv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ERCOT Template – ESIs for New CR with Pending Transactions</w:t>
        <w:tab/>
        <w:t>iv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G5</w:t>
        <w:tab/>
        <w:t>v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Sample Customer Communications</w:t>
        <w:tab/>
        <w:t>v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G6</w:t>
        <w:tab/>
        <w:t>vi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Data Transfer Templates</w:t>
        <w:tab/>
        <w:t>vii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ppendix G7</w:t>
        <w:tab/>
        <w:t>xii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lang w:val="en-US" w:eastAsia="en-US"/>
        </w:rPr>
        <w:t>Scenarios Considered</w:t>
        <w:tab/>
        <w:t>xii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fldChar w:fldCharType="begin"/>
    </w:r>
    <w:r>
      <w:rPr>
        <w:sz w:val="20"/>
        <w:i/>
      </w:rPr>
      <w:instrText xml:space="preserve"> FILENAME </w:instrText>
    </w:r>
    <w:r>
      <w:rPr>
        <w:sz w:val="20"/>
        <w:i/>
      </w:rPr>
      <w:fldChar w:fldCharType="separate"/>
    </w:r>
    <w:r>
      <w:rPr>
        <w:sz w:val="20"/>
        <w:i/>
      </w:rPr>
      <w:t>input.doc</w:t>
    </w:r>
    <w:r>
      <w:rPr>
        <w:sz w:val="2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raft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eformatted Retail Marke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able of Cont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260" w:righ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2:27:00Z</dcterms:created>
  <dc:creator>Market Rules</dc:creator>
  <dc:description/>
  <cp:keywords/>
  <dc:language>en-US</dc:language>
  <cp:lastModifiedBy>Market Rules</cp:lastModifiedBy>
  <cp:lastPrinted>2005-01-28T16:53:00Z</cp:lastPrinted>
  <dcterms:modified xsi:type="dcterms:W3CDTF">2005-01-28T22:53:00Z</dcterms:modified>
  <cp:revision>3</cp:revision>
  <dc:subject/>
  <dc:title>1</dc:title>
</cp:coreProperties>
</file>