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 Cost Recovery Proces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7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process changes could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s currently proposed, there are no significant staffing impacts.  The incremental amount of resettlement activities should not be substantial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ystem impact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changes in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lthough the PRR language has been modified since the 9/22/04 Impact Analysis was posted, the net impacts are the sam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7:14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3-07T23:00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9F6A7F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