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0, 6-121, 6-122, 6-126, 6-127, 6-128, 9-15, 11-16, 11-1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7, 4-19, 4-20, 4-21, 4-22, 4-24, 4-26, 4-27, 4-29, 4-30, 4-31, 4-32, 4-33, 4-34, 6-6, 6-13, 6-34, 6-35, 6-38, 6-39, 6-43, 6-44, 6-55, 6-57, 6-58, 6-59, 6-60, 6-61, 6-62, 6-63, 6-64, 6-65, 6-66, 6-69, 6-86, 6-116, 6-119, 6-120, 7-1, 7-2, 7-6, 7-25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5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1, 4-32, 6-31, 6-90, 6-91, 6-93, 6-94, 6-97, 6-98, 6-99, 6-145, 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3, 4-7, 4-18, 5-6, 6-3, 6-4, 6-17, 6-26, 6-27, 6-28, 6-29, 6-30, 6-31, 6-56, 6-57, 6-101, 6-102, 6-103, 6-104, 6-105, 6-107, 6-108, 6-110, 6-111, 6-112, 6-114, 6-138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2, 9-13, 9-19, 10-17, 10-18, 11-6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ncillary Service (AS), 1-2, 1-3, 1-7, 1-8, 2-2, 2-3, 2-4, 2-6, 2-9, 2-13, 2-15, 2-18, 2-19, 2-22, 2-24, 2-25, 2-26, 2-28, 2-29, 2-33, 3-1, 3-2, 4-1, 4-3, 4-4, 4-5, 4-6, 4-7, 4-8, 4-9, 4-10, 4-12, 4-13, 4-14, 4-17, 4-19, 4-20, 4-21, 4-24, 4-25, 4-26, 4-31, 4-34, 4-35, 5-3, 5-5, 5-9, 5-10, 5-11, 5-12, 5-16, 6-1, 6-4, 6-5, 6-6, 6-6, 6-7, 6-8, 6-9, 6-10, 6-11, 6-12, 6-14, 6-17, 6-18, 6-19, 6-19, 6-20, 6-21, 6-22, 6-24, 6-25, 6-26, 6-28, 6-29, 6-34, 6-35, 6-36, 6-37, 6-38, 6-39, 6-43, 6-44, 6-47, 6-50, 6-51, 6-52, 6-53, 6-57, 6-58, 6-59, 6-60, 6-61, 6-62, 6-63, 6-64, 6-70, 6-75, 6-86, 6-116, 6-119, 6-129, 6-130, 6-131, 6-132, 6-138, 6-139, 6-140, 6-147, 6-150, 7-2, 7-6, 7-26, 7-31, 9-3, 9-13, 10-1, 10-2, 10-19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4, 6-5, 6-6, 6-43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6, 6-1, 6-5, 6-6, 6-7, 6-9, 6-36, 6-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8, 6-20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utomatic Voltage Regulator (AVR), 2-3, 2-33, 5-7, 6-24, 6-135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2, 6-10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 4-3, 4-4, 4-5, 4-7, 4-8, 4-13, 4-14, 4-20, 4-21, 4-23, 4-25, 5-16, 6-22, 6-35, 6-86, 6-125, 7-6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alancing Energy, 1-6, 2-3, 2-5, 2-15, 2-26, 2-31, 2-33, 4-1, 4-3, 4-4, 4-5, 4-6, 4-7, 4-11, 4-12, 4-15, 4-16, 4-17, 4-18, 4-19, 4-23, 4-24, 4-27, 4-30, 4-34, 4-35, 5-3, 6-1, 6-3, 6-4, 6-5, 6-8, 6-9, 6-10, 6-13, 6-14, 6-15, 6-16, 6-17, 6-27, 6-28, 6-32, 6-34, 6-35, 6-41, 6-43, 6-43, 6-44, 6-45, 6-46, 6-47, 6-48, 6-49, 6-51, 6-52, 6-53, 6-54, 6-55, 6-56, 6-57, 6-70, 6-71, 6-74, 6-75, 6-76, 6-78, 6-79, 6-80, 6-81, 6-86, 6-89, 6-91, 6-94, 6-108, 6-112, 6-124, 6-125, 6-126, 6-127, 6-134, 6-138, 6-139, 6-140, 6-143, 6-147, 6-148, 7-1, 7-2, 7-6, 7-7, 7-8, 7-11, 7-12, 7-13, 7-14, 7-15, 7-16, 7-17, 7-17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7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3, 6-14, 6-16, 6-37, 6-43, 6-44, 6-46, 6-51, 6-52, 6-54, 6-55, 6-58, 6-60, 6-61, 6-63, 6-124, 6-125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Resource, 2-3, 2-4, 4-22, 6-10, 6-135, 6-136, 6-137, 6-138, 6-150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Service (BSS), 2-4, 2-33, 6-3, 6-5, 6-6, 6-10, 6-25, 6-26, 6-102, 6-106, 6-108, 6-109, 6-114, 6-115, 6-122, 6-123, 6-135, 6-136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2, 5-1, 5-13, 5-14, 5-15, 5-16, 6-83, 6-84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5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4-15, 6-32, 6-33, 6-56, 6-98, 7-10, 7-23, 7-29, 9-2, 9-3, 9-4, 9-5, 9-6, 9-7, 9-8, 9-9, 9-10, 9-13, 10-9, 10-11, 10-12, 10-16, 10-17, 10-18, 10-25, 11-4, 14-5, 14-7, 14-10, 15-2, 15-3, 15-4, 15-5, 15-8, 15-9, 15-10, 15-12, 15-14, 15-16, 15-17, 15-18, 15-19, 15-20, 15-21, 15-22, 15-25, 15-26, 15-27, 15-28, 15-29, 16-3, 16-4, 16-5, 16-6, 16-10, 16-13, 16-15, 16-16, 16-18, 16-20, 16-22, 16-23, 16-26, 16-27, 16-29, 16-30, 16-33, 16-34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5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 7-1, 7-5, 7-6, 7-7, 7-1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0, 6-42, 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3, 4-1, 4-2, 4-3, 4-6, 4-8, 5-3, 6-40, 6-41, 6-42, 6-121, 6-122, 7-1, 7-2, 7-3, 7-4, 7-5, 7-6, 7-7, 7-8, 7-9, 7-16, 7-18, 7-19, 7-20, 7-21, 7-22, 7-23, 7-24, 7-25, 9-14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6, 7-7, 7-18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3, 6-11, 6-126, 10-7, 10-8, 10-9, 10-24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8, 2-30, 2-33, 2-35, 2-36, 4-1, 4-3, 4-4, 4-7, 4-8, 4-14, 4-17, 4-18, 4-23, 4-23, 4-25, 4-27, 4-28, 4-29, 4-30, 4-33, 4-34, 5-9, 5-14, 5-16, 6-4, 6-5, 6-7, 6-9, 6-10, 6-13, 6-14, 6-16, 6-33, 6-34, 6-35, 6-39, 6-40, 6-41, 6-42, 6-45, 6-46, 6-48, 6-52, 6-54, 6-70, 6-75, 6-76, 6-80, 6-82, 6-89, 6-92, 6-96, 6-110, 6-121, 6-124, 6-125, 6-126, 7-1, 7-2, 7-3, 7-4, 7-5, 7-6, 7-7, 7-8, 7-9, 7-10, 7-11, 7-13, 7-16, 7-17, 7-17, 7-19, 7-23, 7-24, 7-25, 7-26, 7-28, 7-29, 7-31, 7-34, 7-37, 8-14, 9-3, 9-13, 9-15, 10-7, 11-6, 11-12, 11-16, 11-17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4, 4-17, 4-18, 4-23, 4-23, 4-25, 4-28, 4-29, 4-30, 4-33, 4-34, 5-16, 6-13, 6-14, 6-16, 6-35, 6-39, 6-40, 6-41, 6-42, 6-45, 6-46, 6-52, 6-54, 6-70, 6-75, 6-76, 6-80, 6-82, 6-89, 6-92, 6-96, 6-110, 6-124, 6-125, 6-126, 7-1, 7-2, 7-3, 7-4, 7-5, 7-7, 7-8, 7-9, 7-16, 7-34, 7-37, 8-14, 9-3, 9-15, 10-7, 11-6, 11-12, 11-16, 11-17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ontrol Area, 1-12, 2-4, 2-6, 2-15, 2-33, 2-35, 4-12, 4-13, 4-14, 5-1, 5-3, 5-7, 5-14, 5-15, 5-16, 6-1, 6-8, 6-9, 6-98, 6-132, 6-144, 6-150, 9-18, 1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3, 5-1, 5-3, 5-7, 6-98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, 1-1, 1-2, 1-3, 2-5, 2-6, 2-7, 2-8, 2-15, 2-18, 2-21, 2-22, 2-25, 2-28, 2-29, 3-1, 4-27, 6-71, 6-73, 6-136, 6-142, 7-4, 7-24, 9-16, 10-1, 10-8, 10-9, 10-21, 10-22, 11-5, 13-4, 14-2, 14-13, 15-1, 15-2, 15-3, 15-4, 15-5, 15-6, 15-7, 15-8, 15-10, 15-11, 15-12, 15-15, 15-16, 15-17, 15-18, 15-20, 15-21, 15-22, 15-30, 15-31, 16-21, 16-24, 18-3, 18-9, 18-10, 18-11, 18-12, 18-17, 18-19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 Choice, 2-5, 2-6, 2-15, 2-18, 2-21, 4-27, 7-24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 11-1, 11-3, 11-6, 11-11, 11-12, 11-13, 11-14, 11-16, 11-17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 10-1, 10-3, 11-1, 11-6, 11-11, 11-12, 11-13, 11-14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 4-1, 4-2, 4-3, 4-5, 4-6, 4-7, 4-8, 4-9, 4-10, 4-12, 4-14, 4-17, 4-22, 4-26, 4-27, 4-33, 5-9, 6-5, 6-6, 6-8, 6-9, 6-34, 6-35, 6-36, 6-38, 6-39, 6-57, 6-58, 6-59, 6-60, 6-61, 6-62, 6-63, 6-64, 6-65, 6-66, 6-69, 6-116, 6-120, 6-150, 7-1, 7-2, 7-6, 7-27, 7-28, 7-29, 7-30, 12-2, 13-1, 13-2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7, 6-18, 6-86, 6-91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3, 2-34, 4-12, 4-13, 4-14, 5-12, 5-13, 5-16, 6-2, 6-19, 6-20, 6-70, 6-79, 6-80, 6-81, 6-126, 6-136, 7-4, 8-8, 9-15, 9-17, 9-18, 10-2, 11-13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2, 4-13, 4-14, 5-12, 5-13, 5-16, 6-2, 6-19, 6-20, 6-70, 6-79, 6-80, 6-81, 6-126, 6-136, 8-8, 9-15, 9-17, 9-18, 11-13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 6-8, 6-131, 6-142, 6-143, 18-14, 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1, 4-14, 4-18, 4-24, 5-1, 5-3, 5-4, 5-5, 5-6, 5-10, 5-12, 5-14, 5-15, 6-3, 6-11, 6-12, 6-14, 6-16, 6-17, 6-18, 6-20, 6-21, 6-22, 6-25, 6-26, 6-27, 6-28, 6-29, 6-32, 6-33, 6-34, 6-35, 6-43, 6-47, 6-48, 6-49, 6-50, 6-51, 6-53, 6-54, 6-55, 6-56, 6-67, 6-70, 6-75, 6-86, 6-87, 6-89, 6-98, 6-99, 6-100, 6-113, 6-127, 6-140, 6-140, 6-143, 6-145, 6-146, 6-147, 6-148, 6-149, 6-150, 7-11, 7-17, 7-26, 7-27, 7-29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8, 5-1, 5-3, 5-4, 5-5, 5-6, 5-10, 5-12, 5-14, 5-15, 6-12, 6-14, 6-16, 6-17, 6-18, 6-21, 6-22, 6-29, 6-32, 6-33, 6-34, 6-35, 6-43, 6-47, 6-48, 6-49, 6-50, 6-53, 6-54, 6-55, 6-56, 6-67, 6-70, 6-75, 6-86, 6-87, 6-89, 6-98, 6-99, 6-100, 6-113, 6-140, 6-140, 6-143, 6-145, 6-146, 6-147, 6-148, 6-149, 6-150, 7-17, 7-29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2, 11-13, 11-17, 12-3, 13-1, 13-4, 13-5, 13-6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0, 6-126, 11-3, 11-12, 11-13, 11-16, 11-17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1, 13-4, 13-5, 13-6, 16-1, 16-2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1, 4-24, 4-27, 4-28, 6-46, 6-79, 6-8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6, 6-74, 6-78, 6-79, 6-80, 6-82, 6-139, 6-1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lectric Cooperative (EC), 2-5, 2-8, 2-9, 2-18, 2-34, 7-24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</w:t>
      </w:r>
      <w:r>
        <w:rPr>
          <w:sz w:val="18"/>
          <w:lang w:val="fr-FR" w:eastAsia="en-US"/>
        </w:rPr>
        <w:t>(ERCOT), 1-1, 1-2, 1-3, 1-4, 1-6, 1-7, 1-8, 1-9, 1-10, 1-11, 1-12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8, 4-19, 4-20, 4-21, 4-22, 4-23, 4-23, 4-24, 4-25, 4-26, 4-27, 4-28, 4-29, 4-30, 4-31, 4-32, 4-33, 5-1, 5-2, 5-3, 5-4, 5-5, 5-6, 5-7, 5-8, 5-9, 5-10, 5-11, 5-12, 5-13, 5-14, 5-15, 5-16, 5-17, 5-18, 5-19, 6-1, 6-2, 6-3, 6-4, 6-5, 6-6, 6-6, 6-7, 6-8, 6-9, 6-10, 6-11, 6-12, 6-13, 6-14, 6-15, 6-16, 6-17, 6-18, 6-19, 6-20, 6-21, 6-21, 6-22, 6-23, 6-24, 6-24, 6-25, 6-26, 6-27, 6-28, 6-29, 6-30, 6-31, 6-32, 6-33, 6-34, 6-35, 6-36, 6-37, 6-38, 6-39, 6-40, 6-41, 6-42, 6-43, 6-44, 6-45, 6-46, 6-47, 6-48, 6-49, 6-50, 6-51, 6-52, 6-53, 6-54, 6-55, 6-56, 6-57, 6-58, 6-59, 6-60, 6-61, 6-62, 6-63, 6-64, 6-66, 6-67, 6-73, 6-74, 6-75, 6-76, 6-77, 6-78, 6-79, 6-80, 6-82, 6-83, 6-86, 6-87, 6-88, 6-91, 6-92, 6-94, 6-95, 6-97, 6-98, 6-99, 6-100, 6-102, 6-103, 6-104, 6-105, 6-107, 6-108, 6-110, 6-111, 6-112, 6-113, 6-114, 6-116, 6-117, 6-118, 6-119, 6-120, 6-122, 6-124, 6-125, 6-126, 6-127, 6-128, 6-129, 6-130, 6-131, 6-132, 6-133, 6-134, 6-135, 6-136, 6-137, 6-138, 6-139, 6-140, 6-140, 6-141, 6-142, 6-143, 6-143, 6-144, 6-145, 6-146, 6-147, 6-148, 6-148, 6-149, 6-150, 7-1, 7-2, 7-3, 7-4, 7-5, 7-6, 7-9, 7-10, 7-11, 7-12, 7-16, 7-17, 7-18, 7-19, 7-20, 7-21, 7-22, 7-23, 7-25, 7-26, 7-27, 7-28, 7-29, 7-30, 7-31, 7-32, 7-33, 7-34, 7-35, 7-36, 7-37, 7-38, 8-1, 8-2, 8-3, 8-4, 8-5, 8-6, 8-7, 8-8, 8-9, 8-10, 8-11, 8-12, 8-13, 8-14, 8-15, 8-16, 8-17, 9-1, 9-2, 9-3, 9-4, 9-5, 9-6, 9-7, 9-8, 9-9, 9-10, 9-11, 9-12, 9-13, 9-14, 9-15, 9-16, 9-17, 9-18, 9-19, 10-1, 10-2, 10-3, 10-4, 10-5, 10-6, 10-7, 10-8, 10-9, 10-10, 10-11, 10-12, 10-13, 10-14, 10-15, 10-16, 10-17, 10-18, 10-19, 10-20, 10-21, 10-22, 10-23, 10-24, 10-25, 11-1, 11-2, 11-3, 11-4, 11-5, 11-7, 11-8, 11-9, 11-9, 11-11, 11-12, 11-13, 11-14, 11-15, 11-17, 11-18, 11-19, 11-20, 11-21, 11-22, 12-1, 12-2, 12-3, 12-4, 12-5, 12-6, 12-7, 12-8, 12-9, 12-10, 13-1, 13-2, 13-3, 13-4, 13-5, 13-6, 13-7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7-1, 17-2, 17-3, 17-4, 18-1, 18-3, 18-3, 18-4, 18-5, 18-6, 18-7, 18-8, 18-9, 18-10, 18-11, 18-12, 18-13, 18-14, 18-15, 18-16, 18-17, 18-18, 18-19, 18-19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Electric Service Identifier (ESI ID), 2-6, 2-9, 2-16, 2-17, 2-21, 2-34, 5-14, 5-15, 5-16, 6-8, 6-97, 6-142, 6-143, 9-1, 9-16, 9-19, 10-6, 10-7, 10-8, 10-9, 10-24, 11-1, 11-3, 11-4, 11-5, 11-6, 11-7, 11-8, 11-9, 11-9, 11-10, 11-11, 11-12, 12-7, 12-8, 13-1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6, 5-4, 5-8, 5-11, 6-4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9, 2-34, 5-11, 5-12, 5-13, 5-14, 6-14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8, 6-59, 6-60, 6-61, 6-62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3, 6-1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ntity, 1-1, 1-2, 2-1, 2-2, 2-3, 2-6, 2-8, 2-10, 2-11, 2-12, 2-15, 2-16, 2-17, 2-18, 2-20, 2-21, 2-23, 2-28, 2-29, 2-30, 2-31, 2-34, 2-35, 4-23, 4-27, 4-28, 4-29, 4-30, 5-3, 5-4, 5-14, 5-16, 6-26, 6-27, 6-28, 6-29, 6-38, 6-39, 6-67, 6-83, 6-112, 6-134, 6-135, 7-3, 7-22, 7-25, 7-26, 8-1, 8-3, 8-4, 8-9, 8-10, 8-14, 8-16, 9-9, 9-10, 9-18, 10-1, 10-2, 10-3, 10-4, 10-9, 10-12, 10-13, 10-14, 10-15, 10-18, 10-19, 10-21, 10-23, 10-25, 11-1, 11-3, 11-4, 11-14, 11-17, 11-18, 11-19, 11-20, 12-6, 12-7, 13-1, 13-6, 14-1, 14-2, 14-3, 14-5, 14-6, 14-7, 14-8, 14-14, 15-10, 16-1, 16-2, 16-3, 16-5, 16-7, 16-8, 16-9, 16-10, 16-14, 16-19, 16-20, 16-21, 16-24, 16-25, 16-28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9, 4-9, 4-16, 5-3, 6-9, 6-31, 6-38, 6-88, 6-92, 6-97, 6-100, 7-5, 7-16, 7-17, 9-15, 9-17, 9-19, 10-24, 11-18, 11-19, 11-21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8, 10-19, 10-21, 10-22, 10-23, 10-24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31, 5-2, 5-3, 5-8, 10-1, 14-6, 15-1, 16-1, 16-5, 16-7, 16-8, 16-9, 16-11, 16-16, 16-19, 16-21, 16-23, 16-24, 16-27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System, 1-4, 2-2, 2-6, 2-8, 2-9, 2-10, 2-11, 2-12, 2-18, 2-19, 2-24, 2-29, 2-31, 2-32, 3-1, 4-3, 4-5, 4-6, 4-7, 4-14, 4-24, 4-26, 5-1, 5-2, 5-3, 5-4, 5-6, 5-7, 5-8, 5-9, 5-10, 5-11, 5-14, 5-15, 6-1, 6-2, 6-3, 6-4, 6-5, 6-6, 6-6, 6-9, 6-10, 6-11, 6-14, 6-25, 6-26, 6-27, 6-28, 6-29, 6-30, 6-31, 6-32, 6-33, 6-34, 6-38, 6-39, 6-41, 6-43, 6-49, 6-53, 6-56, 6-113, 6-136, 6-138, 7-1, 7-2, 7-3, 7-4, 7-6, 7-10, 7-18, 7-31, 8-1, 8-3, 8-10, 8-13, 8-14, 9-3, 9-15, 10-1, 10-2, 10-16, 10-24, 11-13, 11-20, 12-1, 12-3, 12-4, 12-5, 12-9, 13-2, 13-5, 16-2, 16-3, 16-25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2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Transmission Grid, 1-1, 2-2, 2-3, 2-4, 2-5, 2-8, 2-11, 2-23, 2-30, 2-31, 2-32, 3-1, 3-2, 5-2, 5-3, 5-9, 5-11, 6-22, 6-66, 6-67, 6-86, 7-1, 7-2, 8-6, 8-15, 8-17, 9-17, 10-2, 10-6, 10-7, 11-2, 11-3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4-6, 5-1, 5-2, 5-4, 5-7, 5-11, 6-7, 6-24, 6-26, 6-27, 6-48, 6-103, 7-26, 7-27, 7-29, 8-1, 8-2, 8-3, 8-4, 8-5, 8-6, 8-7, 8-8, 8-13, 8-14, 8-15, 8-17, 10-1, 10-2, 10-3, 10-4, 10-6, 10-7, 10-8, 10-10, 10-11, 10-12, 10-13, 10-14, 10-15, 10-16, 10-18, 10-19, 10-21, 10-22, 10-25, 12-2, 12-5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0, 2-34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96, 6-97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28, 6-32, 6-147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8, 6-83, 6-84, 6-85, 6-87, 6-92, 6-9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8, 6-83, 6-84, 6-85, 6-87, 6-9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Entity, 2-12, 5-16, 5-17, 6-11, 6-26, 6-27, 6-28, 6-29, 6-30, 6-31, 6-83, 6-97, 6-98, 6-102, 6-103, 6-107, 6-113, 6-122, 6-134, 6-135, 10-4, 11-5, 11-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Resources (GR), 1-2, 2-3, 2-5, 2-11, 2-12, 2-17, 2-21, 2-23, 2-24, 2-27, 2-34, 2-37, 3-2, 4-7, 4-10, 4-11, 4-15, 4-27, 4-28, 4-30, 4-31, 4-32, 4-33, 5-3, 5-7, 5-11, 5-12, 5-13, 5-16, 5-17, 5-18, 6-1, 6-2, 6-3, 6-4, 6-5, 6-6, 6-10, 6-11, 6-12, 6-14, 6-18, 6-19, 6-19, 6-20, 6-21, 6-22, 6-23, 6-24, 6-25, 6-26, 6-27, 6-28, 6-29, 6-31, 6-32, 6-34, 6-39, 6-42, 6-50, 6-51, 6-53, 6-54, 6-55, 6-75, 6-83, 6-86, 6-89, 6-91, 6-92, 6-97, 6-99, 6-103, 6-113, 6-114, 6-129, 6-130, 6-131, 6-132, 6-134, 6-135, 6-140, 6-145, 6-148, 6-149, 6-150, 7-1, 7-5, 7-24, 7-25, 7-26, 7-28, 7-29, 7-30, 10-1, 10-4, 10-6, 10-7, 10-13, 10-19, 11-2, 11-4, 11-17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103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2, 10-15, 10-19, 10-20, 10-21, 10-22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2, 6-32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67, 6-83, 6-96, 6-99, 6-103, 6-107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5, 6-121, 6-125, 6-126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5, 2-37, 4-4, 5-15, 6-129, 6-141, 6-142, 6-143, 9-4, 9-5, 9-18, 10-2, 10-6, 10-7, 10-8, 10-9, 10-19, 10-21, 11-1, 11-8, 11-10, 11-11, 11-14, 11-15, 11-16, 11-19, 13-1, 15-30, 18-1, 18-3, 18-4, 18-5, 18-10, 18-11, 18-12, 18-1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9, 7-22, 7-23, 9-1, 9-4, 9-6, 9-7, 9-8, 9-9, 9-10, 9-11, 9-12, 9-13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1, 9-12, 9-13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9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, 1-4, 1-8, 1-12, 2-1, 2-2, 2-3, 2-5, 2-6, 2-7, 2-8, 2-9, 2-13, 2-14, 2-15, 2-18, 2-21, 2-22, 2-23, 2-24, 2-25, 2-26, 2-29, 2-30, 2-31, 2-32, 2-33, 2-34, 2-35, 3-1, 4-1, 4-3, 4-4, 4-5, 4-6, 4-7, 4-8, 4-9, 4-12, 4-13, 4-14, 4-15, 4-18, 4-19, 4-25, 4-27, 4-28, 5-1, 5-3, 5-8, 5-10, 5-11, 5-12, 5-13, 5-14, 5-15, 5-19, 6-1, 6-2, 6-5, 6-6, 6-8, 6-9, 6-10, 6-11, 6-12, 6-12, 6-13, 6-14, 6-15, 6-16, 6-18, 6-19, 6-19, 6-20, 6-21, 6-21, 6-22, 6-26, 6-28, 6-30, 6-31, 6-38, 6-39, 6-40, 6-42, 6-44, 6-45, 6-46, 6-48, 6-49, 6-50, 6-51, 6-52, 6-58, 6-60, 6-61, 6-63, 6-70, 6-71, 6-72, 6-73, 6-74, 6-75, 6-78, 6-79, 6-80, 6-82, 6-95, 6-96, 6-97, 6-116, 6-117, 6-118, 6-119, 6-120, 6-121, 6-122, 6-123, 6-124, 6-124, 6-125, 6-126, 6-127, 6-128, 6-129, 6-130, 6-131, 6-131, 6-134, 6-135, 6-136, 6-137, 6-138, 6-139, 6-140, 6-141, 6-142, 6-143, 6-146, 6-147, 6-148, 6-150, 7-1, 7-2, 7-4, 7-5, 7-10, 7-15, 7-16, 7-18, 7-23, 7-25, 7-29, 7-31, 8-1, 8-12, 8-14, 8-15, 9-1, 9-3, 9-9, 9-14, 9-15, 9-16, 9-18, 10-1, 10-2, 10-6, 10-7, 10-8, 10-9, 10-19, 10-21, 11-1, 11-2, 11-3, 11-4, 11-6, 11-7, 11-8, 11-12, 11-13, 11-14, 11-15, 11-16, 11-17, 11-19, 12-3, 12-4, 12-5, 12-7, 12-8, 13-1, 13-2, 13-3, 13-4, 13-6, 14-6, 14-7, 14-8, 15-4, 15-8, 15-13, 15-19, 15-30, 15-31, 15-32, 16-1, 16-9, 16-11, 16-12, 16-13, 16-19, 16-21, 16-24, 16-25, 17-2, 17-3, 18-1, 18-2, 18-3, 18-4, 18-5, 18-6, 18-7, 18-8, 18-9, 18-10, 18-11, 18-12, 18-13, 18-14, 18-15, 18-16, 18-17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 acting as a Resource (LaaR), 2-23, 2-24, 4-6, 4-10, 4-18, 4-30, 4-31, 4-32, 4-35, 5-13, 5-19, 6-2, 6-8, 6-9, 6-10, 6-11, 6-12, 6-14, 6-16, 6-19, 6-20, 6-21, 6-21, 6-22, 6-32, 6-39, 6-46, 6-50, 6-84, 6-95, 6-96, 6-97, 6-129, 6-130, 6-131, 6-140, 6-141, 6-145, 6-146, 6-148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3, 6-142, 9-1, 9-18, 10-8, 11-7, 11-12, 12-8, 15-4, 15-8, 15-13, 15-19, 15-30, 15-31, 15-32, 18-1, 18-2, 18-3, 18-4, 18-5, 18-6, 18-7, 18-8, 18-9, 18-10, 18-13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29, 6-142, 6-143, 9-18, 10-2, 10-19, 18-1, 18-2, 18-4, 18-5, 18-6, 18-7, 18-8, 18-9, 18-11, 18-13, 18-14, 18-15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0, 6-42, 6-116, 6-117, 6-118, 6-119, 6-122, 6-123, 6-124, 6-126, 6-127, 6-128, 7-1, 7-15, 7-16, 7-23, 9-9, 9-14, 9-15, 11-14, 11-17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2, 2-7, 2-15, 2-32, 2-34, 5-15, 5-16, 6-5, 6-6, 7-16, 9-3, 9-14, 9-15, 9-16, 11-3, 11-4, 11-5, 11-6, 11-12, 11-15, 11-16, 11-17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9, 6-10, 6-14, 6-31, 6-32, 6-39, 6-40, 6-41, 6-42, 6-46, 6-47, 6-48, 6-57, 6-64, 6-65, 6-66, 6-67, 6-68, 6-69, 6-83, 6-95, 6-98, 6-122, 6-127, 7-1, 7-6, 7-7, 7-10, 7-11, 7-12, 7-13, 7-14, 7-15, 7-16, 7-17, 7-26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1, 6-32, 6-55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 4-18, 4-32, 6-32, 6-33, 6-66, 6-67, 6-69, 6-85, 6-86, 6-8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 4-1, 4-10, 6-7, 6-40, 6-41, 6-58, 6-60, 6-61, 6-62, 6-64, 6-65, 6-70, 6-71, 6-74, 6-75, 6-82, 6-90, 6-94, 6-97, 6-109, 6-110, 6-111, 6-120, 6-124, 6-126, 6-129, 7-13, 7-15, 7-37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 4-1, 4-2, 6-35, 6-38, 6-40, 6-42, 6-57, 6-63, 6-64, 6-70, 6-116, 6-119, 6-1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4, 4-24, 6-14, 6-16, 6-45, 6-46, 6-49, 6-66, 6-67, 6-70, 6-75, 6-76, 6-82, 6-85, 6-86, 6-89, 6-92, 6-94, 6-96, 6-110, 6-111, 6-124, 6-125, 6-128, 6-129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4, 4-6, 4-10, 5-3, 5-10, 6-7, 6-9, 6-10, 6-29, 6-30, 6-32, 6-33, 6-34, 6-56, 6-98, 7-2, 7-5, 7-10, 7-16, 7-17, 7-19, 7-22, 7-23, 7-37, 8-2, 8-3, 8-7, 8-8, 8-14, 8-15, 8-16, 8-17, 9-1, 9-2, 9-4, 9-5, 9-6, 9-7, 9-10, 9-11, 9-13, 9-15, 9-17, 10-11, 10-24, 11-3, 11-8, 11-9, 11-17, 11-18, 11-21, 12-1, 12-2, 12-3, 12-4, 12-8, 12-9, 12-10, 13-1, 13-2, 13-5, 14-2, 14-10, 14-14, 15-1, 15-3, 15-28, 16-1, 16-3, 16-5, 16-19, 16-21, 16-28, 16-29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 1-12, 2-2, 2-12, 2-14, 2-15, 2-16, 2-18, 2-21, 2-22, 2-24, 2-26, 2-29, 2-30, 2-35, 4-8, 4-14, 4-20, 4-21, 4-24, 5-8, 5-10, 5-15, 6-6, 6-9, 6-16, 6-20, 6-25, 6-26, 6-28, 6-29, 6-50, 6-53, 6-87, 6-150, 7-19, 7-25, 7-28, 7-31, 8-13, 8-14, 8-15, 9-1, 9-4, 9-9, 9-12, 9-17, 9-18, 9-19, 10-3, 10-5, 10-15, 10-21, 10-22, 10-23, 10-24, 11-3, 11-4, 11-5, 11-8, 11-9, 11-11, 11-17, 11-18, 11-19, 11-20, 11-21, 12-1, 12-5, 12-8, 12-9, 15-1, 15-6, 15-11, 16-1, 16-2, 16-5, 16-9, 16-11, 16-13, 16-15, 16-16, 16-20, 16-24, 17-1, 17-3, 17-4, 18-1, 18-4, 18-5, 18-6, 18-7, 18-8, 18-9, 18-11, 18-12, 18-16, 19-1, 19-12, 19-13, 19-14, 19-15, 20-1, 20-2, 20-3, 20-8, 20-9, 20-10, 21-1, 21-2, 21-3, 21-4, 21-8, 21-9, 21-10, 21-11, 21-12, 21-16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2, 6-4, 6-7, 6-40, 6-47, 6-56, 6-66, 7-3, 7-11, 7-1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2, 6-105, 6-106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3, 6-11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5, 6-39, 6-41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6, 5-4, 5-10, 6-14, 6-17, 6-45, 6-50, 6-52, 6-56, 6-133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 6-50, 10-1, 10-3, 10-4, 10-6, 10-9, 10-11, 10-19, 10-23, 10-24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Municipally Owned Utility (MOU), 2-5, 2-17, 2-18, 2-34, 7-24, 15-7, 15-17, 16-1, 16-24, 16-27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0, 6-31, 6-56, 6-101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6-7, 6-3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0, 6-31, 6-56, 6-1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et Dependable Capability, 2-17, 6-129, 6-130, 6-132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Non Opt-In Entity (NOIE), 2-18, 2-35, 4-27, 5-15, 6-131, 7-3, 7-25, 10-1, 10-2, 10-19, 11-3, 11-15, 11-16, 13-1, 13-6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on-Spinning Reserve Service (NSRS), 2-18, 2-35, 4-9, 4-20, 4-21, 4-34, 5-10, 5-12, 6-2, 6-10, 6-21, 6-34, 6-35, 6-36, 6-37, 6-38, 6-51, 6-52, 6-57, 6-62, 6-63, 6-70, 6-74, 6-116, 6-118, 6-133, 6-134, 6-138, 6-146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2, 4-13, 4-14, 5-1, 5-2, 5-3, 5-7, 5-9, 6-1, 6-9, 6-10, 6-17, 6-18, 6-25, 6-50, 6-51, 6-138, 6-144, 6-150, 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8, 2-35, 4-6, 4-7, 4-8, 4-9, 4-10, 4-14, 4-19, 4-20, 4-21, 6-9, 6-14, 6-17, 6-26, 6-28, 6-29, 6-30, 6-34, 6-35, 6-36, 6-37, 6-38, 6-45, 6-47, 6-48, 6-52, 6-73, 6-75, 6-78, 6-80, 6-120, 6-141, 6-143, 7-4, 7-22, 7-25, 7-28, 7-29, 8-3, 8-4, 8-6, 8-8, 8-11, 8-13, 8-14, 8-15, 8-16, 9-4, 9-5, 9-10, 9-11, 9-12, 10-17, 11-21, 12-7, 15-3, 15-4, 15-5, 15-8, 15-9, 15-12, 15-13, 15-16, 15-18, 15-19, 15-27, 15-28, 16-3, 16-6, 16-29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 4-6, 4-7, 4-13, 4-14, 4-23, 4-27, 4-31, 4-34, 4-35, 6-5, 6-6, 6-13, 6-22, 6-34, 6-38, 6-43, 6-51, 6-52, 6-102, 6-106, 6-108, 6-109, 6-115, 6-117, 6-118, 6-119, 6-120, 6-121, 6-122, 6-124, 6-125, 6-126, 6-129, 6-145, 6-146, 7-8, 7-9, 7-21, 8-3, 10-11, 10-23, 12-1, 12-7, 12-8, 16-2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n-line, 2-18, 4-18, 4-19, 4-32, 4-33, 4-34, 6-2, 6-10, 6-18, 6-19, 6-20, 6-21, 6-25, 6-53, 6-55, 6-68, 6-86, 6-88, 6-114, 6-130, 6-134, 6-145, 6-148, 7-3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0, 6-5, 6-6, 6-32, 6-33, 6-34, 6-36, 6-38, 6-41, 6-56, 6-67, 6-87, 6-99, 6-112, 6-116, 6-140, 6-141, 6-142, 6-150, 7-27, 7-28, 9-1, 9-2, 9-3, 9-4, 9-5, 9-6, 9-7, 9-9, 9-10, 9-11, 9-12, 9-13, 10-21, 11-6, 11-7, 11-10, 11-11, 11-12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perating Guides, 1-3, 2-2, 2-17, 2-19, 2-25, 4-14, 4-27, 4-29, 5-1, 5-2, 5-3, 5-7, 5-9, 5-10, 5-12, 5-15, 5-16, 5-17, 6-1, 6-2, 6-3, 6-4, 6-8, 6-9, 6-10, 6-17, 6-18, 6-19, 6-20, 6-21, 6-22, 6-23, 6-24, 6-25, 6-27, 6-32, 6-51, 6-129, 6-131, 6-134, 6-135, 6-138, 6-145, 6-150, 8-2, 8-3, 9-13, 10-2, 10-3, 10-7, 10-10, 10-11, 10-12, 10-13, 10-14, 10-18, 10-19, 10-21, 10-22, 10-23, 10-24, 10-25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7, 4-19, 4-20, 4-24, 4-31, 4-32, 4-33, 6-2, 6-13, 6-18, 6-19, 6-19, 6-36, 6-51, 6-57, 6-64, 6-120, 7-2, 7-25, 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4, 4-17, 4-23, 4-24, 4-27, 5-9, 5-10, 6-6, 6-11, 6-14, 6-43, 6-44, 6-70, 6-86, 7-2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0, 6-41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9, 6-39, 6-46, 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5, 4-12, 4-17, 4-18, 5-8, 5-12, 5-14, 6-4, 6-5, 6-7, 6-27, 6-31, 6-32, 6-33, 6-40, 6-42, 6-43, 6-83, 6-85, 6-86, 6-87, 6-148, 7-2, 7-11, 7-16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5, 5-8, 5-12, 5-14, 5-16, 6-4, 6-5, 6-6, 6-7, 6-16, 6-27, 6-31, 6-32, 6-33, 6-34, 6-43, 6-47, 6-48, 6-53, 6-54, 6-55, 6-56, 6-75, 6-83, 6-86, 6-89, 6-90, 6-91, 6-92, 6-93, 6-94, 6-95, 6-96, 6-97, 6-99, 6-100, 6-113, 6-114, 6-127, 6-128, 6-140, 7-2, 7-11, 7-16, 7-17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29, 6-88, 6-89, 6-90, 6-91, 6-93, 6-94, 6-96, 6-97, 6-99, 6-127, 6-128, 7-1, 7-13, 7-15, 7-26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utage, 1-8, 2-15, 2-19, 2-20, 6-32, 6-87, 6-104, 6-136, 7-7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4, 7-17, 7-19, 7-20, 7-22, 7-23, 7-24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4, 6-55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7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 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1, 6-68, 6-88, 6-151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2-2, 2-5, 2-6, 2-9, 2-10, 2-20, 2-21, 2-22, 2-23, 2-28, 2-30, 2-31, 2-35, 3-1, 4-30, 6-24, 6-95, 7-16, 7-17, 7-24, 7-28, 7-29, 7-31, 9-17, 9-18, 10-1, 10-7, 10-15, 10-21, 10-22, 12-1, 12-9, 14-1, 14-2, 14-3, 14-5, 14-6, 14-7, 14-8, 14-9, 14-10, 14-11, 14-12, 14-13, 14-14, 14-15, 15-1, 15-2, 15-3, 15-4, 15-6, 15-7, 15-10, 15-11, 15-12, 15-17, 16-20, 16-2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1, 6-141, 6-14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Qualified Scheduling Entity (QSE), 1-2, 1-3, 1-6, 1-7, 1-8, 2-2, 2-3, 2-7, 2-8, 2-9, 2-12, 2-15, 2-16, 2-17, 2-18, 2-22, 2-24, 2-25, 2-26, 2-28, 2-29, 2-31, 2-35, 3-1, 4-1, 4-2, 4-3, 4-4, 4-5, 4-6, 4-7, 4-8, 4-9, 4-10, 4-11, 4-12, 4-13, 4-14, 4-15, 4-17, 4-18, 4-19, 4-20, 4-21, 4-22, 4-23, 4-23, 4-24, 4-25, 4-26, 4-27, 4-28, 4-29, 4-30, 4-31, 4-32, 4-33, 4-34, 4-35, 5-1, 5-3, 5-4, 5-5, 5-6, 5-7, 5-10, 5-15, 5-16, 5-17, 5-18, 5-19, 6-1, 6-2, 6-3, 6-4, 6-5, 6-6, 6-6, 6-8, 6-9, 6-11, 6-12, 6-13, 6-14, 6-15, 6-16, 6-17, 6-18, 6-19, 6-20, 6-21, 6-21, 6-22, 6-24, 6-25, 6-32, 6-33, 6-34, 6-35, 6-36, 6-37, 6-38, 6-39, 6-41, 6-43, 6-43, 6-44, 6-45, 6-46, 6-47, 6-48, 6-49, 6-50, 6-52, 6-53, 6-54, 6-55, 6-56, 6-57, 6-58, 6-59, 6-60, 6-61, 6-62, 6-63, 6-64, 6-65, 6-66, 6-66, 6-67, 6-68, 6-69, 6-70, 6-71, 6-72, 6-73, 6-74, 6-75, 6-76, 6-77, 6-78, 6-79, 6-79, 6-80, 6-81, 6-82, 6-82, 6-85, 6-86, 6-88, 6-89, 6-90, 6-91, 6-92, 6-93, 6-94, 6-95, 6-96, 6-97, 6-98, 6-99, 6-102, 6-104, 6-106, 6-107, 6-108, 6-109, 6-110, 6-111, 6-112, 6-114, 6-115, 6-116, 6-117, 6-118, 6-119, 6-120, 6-121, 6-122, 6-123, 6-124, 6-124, 6-125, 6-126, 6-127, 6-128, 6-129, 6-130, 6-131, 6-132, 6-133, 6-134, 6-135, 6-138, 6-139, 6-140, 6-141, 6-142, 6-143, 6-143, 6-144, 6-145, 6-146, 6-147, 6-148, 6-149, 6-150, 7-1, 7-2, 7-8, 7-9, 7-10, 7-11, 7-12, 7-13, 7-14, 7-15, 7-23, 7-24, 7-27, 7-28, 7-29, 7-30, 7-31, 8-3, 8-9, 8-10, 8-11, 8-16, 9-1, 9-2, 9-7, 9-8, 9-9, 9-14, 9-15, 9-16, 10-1, 10-4, 10-5, 10-21, 11-4, 11-6, 11-12, 11-16, 11-17, 12-4, 12-5, 12-6, 12-7, 12-8, 13-1, 16-1, 16-2, 16-3, 16-4, 16-5, 16-6, 16-7, 16-8, 16-9, 16-10, 16-11, 16-12, 16-13, 16-14, 16-15, 16-16, 16-17, 16-18, 16-19, 16-20, 16-21, 16-22, 16-23, 16-25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, 4-32, 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 7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active Power, 2-22, 2-27, 5-1, 5-2, 6-11, 6-23, 6-24, 6-24, 6-25, 6-53, 6-113, 6-114, 6-134, 6-135, 6-13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2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3, 4-27, 4-28, 4-29, 4-30, 5-3, 6-4, 6-5, 6-11, 6-12, 6-17, 6-18, 6-32, 6-46, 6-51, 6-74, 6-78, 6-79, 6-80, 6-82, 6-129, 6-138, 6-139, 6-140, 6-148, 7-6, 7-8, 7-10, 7-11, 7-16, 7-28, 7-29, 7-30, 7-31, 10-1, 10-4, 11-19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8, 4-20, 4-21, 4-34, 5-10, 5-18, 6-1, 6-6, 6-9, 6-10, 6-12, 6-13, 6-17, 6-18, 6-19, 6-35, 6-36, 6-37, 6-38, 6-49, 6-50, 6-57, 6-76, 6-138, 6-140, 6-143, 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8, 4-34, 6-13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4, 6-13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6, 6-27, 6-28, 6-29, 6-56, 6-101, 6-102, 6-103, 6-105, 6-107, 6-108, 6-109, 6-123, 9-8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7, 4-18, 4-22, 4-23, 4-23, 4-30, 5-3, 5-13, 6-4, 6-26, 6-27, 6-28, 6-30, 6-31, 6-40, 6-42, 6-48, 6-56, 6-101, 6-102, 6-103, 6-104, 6-105, 6-107, 6-108, 6-110, 6-111, 6-112, 7-27, 8-1, 8-12, 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17, 2-23, 2-35, 4-7, 4-15, 4-17, 4-18, 4-22, 4-23, 4-23, 4-30, 5-3, 5-4, 5-8, 5-13, 6-4, 6-5, 6-6, 6-7, 6-26, 6-27, 6-28, 6-29, 6-30, 6-31, 6-40, 6-42, 6-48, 6-56, 6-101, 6-102, 6-103, 6-104, 6-105, 6-106, 6-107, 6-108, 6-109, 6-110, 6-111, 6-112, 6-115, 6-122, 6-123, 7-1, 7-2, 7-26, 7-27, 8-1, 8-12, 9-8, 12-4, 16-1, 16-2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6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3, 7-28, 7-29, 9-15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6-6, 6-75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3, 2-33, 2-35, 4-2, 4-3, 4-11, 4-12, 4-17, 4-19, 4-20, 4-28, 6-3, 6-4, 6-5, 6-10, 6-16, 6-21, 6-22, 6-35, 6-38, 6-39, 6-40, 6-41, 6-42, 6-43, 6-52, 6-57, 6-63, 6-64, 6-65, 6-66, 6-67, 6-68, 6-69, 6-84, 6-120, 6-122, 6-130, 6-148, 7-1, 7-2, 7-6, 7-9, 7-10, 7-17, 7-18, 7-24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5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9-2, 9-4, 9-5, 9-6, 9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, 1-2, 1-3, 1-8, 1-12, 2-2, 2-3, 2-4, 2-6, 2-8, 2-9, 2-12, 2-13, 2-15, 2-16, 2-17, 2-18, 2-19, 2-20, 2-23, 2-24, 2-25, 2-26, 2-28, 2-31, 2-33, 2-34, 2-35, 3-1, 4-1, 4-2, 4-3, 4-4, 4-5, 4-7, 4-8, 4-9, 4-10, 4-11, 4-12, 4-13, 4-14, 4-15, 4-16, 4-17, 4-18, 4-19, 4-21, 4-22, 4-23, 4-25, 4-26, 4-27, 4-29, 4-30, 4-31, 4-32, 4-33, 4-34, 4-35, 5-3, 5-4, 5-5, 5-7, 5-8, 5-9, 5-10, 5-11, 5-12, 5-13, 5-14, 5-15, 5-16, 5-17, 5-18, 5-19, 6-1, 6-2, 6-3, 6-4, 6-5, 6-6, 6-6, 6-7, 6-8, 6-9, 6-10, 6-11, 6-12, 6-12, 6-13, 6-14, 6-15, 6-17, 6-18, 6-19, 6-19, 6-20, 6-21, 6-22, 6-23, 6-25, 6-28, 6-29, 6-31, 6-32, 6-33, 6-34, 6-35, 6-36, 6-37, 6-39, 6-40, 6-41, 6-42, 6-43, 6-44, 6-45, 6-46, 6-47, 6-48, 6-50, 6-51, 6-52, 6-53, 6-54, 6-55, 6-56, 6-57, 6-64, 6-65, 6-66, 6-67, 6-68, 6-69, 6-70, 6-71, 6-74, 6-75, 6-76, 6-77, 6-78, 6-79, 6-79, 6-80, 6-81, 6-82, 6-83, 6-84, 6-85, 6-86, 6-87, 6-89, 6-90, 6-91, 6-92, 6-93, 6-94, 6-95, 6-96, 6-97, 6-99, 6-100, 6-103, 6-107, 6-108, 6-111, 6-113, 6-114, 6-114, 6-115, 6-116, 6-122, 6-124, 6-125, 6-127, 6-128, 6-129, 6-130, 6-131, 6-132, 6-134, 6-135, 6-136, 6-137, 6-138, 6-139, 6-140, 6-141, 6-142, 6-143, 6-143, 6-145, 6-146, 6-147, 6-148, 6-149, 7-1, 7-2, 7-6, 7-7, 7-10, 7-11, 7-13, 7-15, 7-16, 7-24, 7-26, 7-27, 7-28, 7-29, 7-30, 7-31, 8-1, 8-2, 8-3, 8-4, 8-8, 8-9, 8-10, 8-11, 8-12, 8-13, 8-14, 8-15, 8-16, 9-1, 9-3, 9-14, 10-1, 10-2, 10-3, 10-4, 10-6, 10-7, 10-19, 10-21, 10-22, 11-3, 11-4, 11-13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5, 4-16, 4-32, 6-83, 6-84, 6-89, 6-91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5, 6-66, 6-69, 6-84, 6-86, 6-89, 6-10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 Entity, 2-24, 4-32, 5-15, 6-67, 6-68, 6-75, 6-135, 8-2, 8-3, 8-4, 8-8, 8-9, 8-10, 8-14, 10-21, 10-22, 11-4, 16-19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4, 4-1, 4-2, 4-3, 4-5, 4-10, 4-11, 4-15, 4-16, 4-17, 4-19, 4-21, 4-22, 4-23, 4-30, 4-31, 4-32, 4-33, 4-34, 4-35, 5-7, 5-15, 6-10, 6-21, 6-22, 6-31, 6-33, 6-34, 6-39, 6-43, 6-46, 6-47, 6-48, 6-55, 6-66, 6-69, 6-75, 6-78, 6-85, 6-86, 6-89, 6-91, 6-94, 6-96, 6-97, 6-99, 6-140, 6-145, 7-6, 7-7, 7-13, 7-15, 7-27, 7-28, 7-30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5, 4-23, 4-29, 4-30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 6-1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ponsive Reserve Service (RRS), 2-25, 2-35, 4-6, 4-9, 4-20, 4-21, 4-35, 5-10, 5-11, 5-12, 5-13, 5-18, 5-19, 6-2, 6-8, 6-9, 6-10, 6-19, 6-20, 6-21, 6-34, 6-35, 6-36, 6-37, 6-38, 6-50, 6-51, 6-57, 6-61, 6-62, 6-70, 6-116, 6-118, 6-130, 6-133, 6-138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0, 9-18, 9-19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29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5, 2-36, 4-28, 4-29, 4-30, 5-18, 6-17, 6-18, 6-54, 6-56, 6-139, 6-140, 6-143, 6-144, 6-145, 6-146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5, 4-1, 4-3, 4-4, 4-5, 4-6, 4-9, 4-12, 4-13, 4-14, 4-17, 4-22, 4-26, 4-27, 6-6, 6-8, 6-35, 6-36, 6-76, 6-140, 6-143, 6-145, 6-146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6, 6-130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4, 6-6, 6-8, 6-27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9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7, 7-23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6, 2-29, 2-30, 2-31, 2-33, 4-4, 4-7, 4-14, 4-24, 4-27, 4-28, 4-29, 4-30, 6-1, 6-4, 6-5, 6-13, 6-14, 6-15, 6-16, 6-44, 6-45, 6-46, 6-49, 6-50, 6-52, 6-69, 6-70, 6-72, 6-73, 6-74, 6-75, 6-76, 6-78, 6-89, 6-90, 6-91, 6-94, 6-96, 6-99, 6-109, 6-110, 6-114, 6-120, 6-121, 6-124, 6-125, 6-126, 6-138, 6-140, 6-141, 6-142, 6-143, 6-146, 6-147, 6-148, 6-150, 7-13, 7-15, 7-37, 9-1, 9-2, 9-3, 9-15, 9-16, 9-17, 10-19, 10-20, 11-3, 11-6, 11-13, 11-14, 11-19, 11-21, 12-8, 12-9, 13-1, 13-2, 13-4, 13-5, 18-1, 18-2, 18-11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 9-1, 9-6, 9-7, 9-8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ettlement Meter, 2-9, 2-26, 2-34, 5-15, 6-78, 6-131, 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2, 10-3, 10-9, 10-23, 10-24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3, 6-102, 9-1, 9-2, 9-3, 9-4, 9-5, 9-6, 9-7, 9-10, 9-12, 9-13, 9-15, 9-16, 11-17, 11-18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0, 6-41, 6-42, 6-122, 7-1, 7-7, 7-8, 7-9, 7-18, 7-20, 7-22, 7-23, 7-24, 9-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27, 6-32, 6-40, 6-41, 6-42, 6-46, 6-48, 6-98, 7-1, 7-3, 7-4, 7-5, 7-6, 7-7, 7-8, 7-9, 7-10, 7-18, 7-20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6, 11-3, 11-5, 15-1, 15-4, 15-7, 15-9, 15-12, 15-14, 15-29, 15-31, 19-1, 19-2, 19-3, 19-4, 19-5, 19-6, 19-7, 19-8, 19-9, 19-10, 19-11, 19-12, 19-13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1, 8-15, 11-4, 11-19, 11-21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upply, 2-2, 2-3, 2-10, 2-19, 2-28, 4-3, 4-4, 4-5, 4-7, 4-13, 4-14, 4-23, 4-27, 4-29, 5-1, 5-7, 5-10, 6-35, 6-43, 6-45, 6-51, 6-107, 6-119, 6-134, 6-138, 6-141, 6-149, 7-8, 7-9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2, 5-3, 6-4, 6-105, 6-106, 6-109, 6-110, 6-123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6, 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 6-4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TCR Invoice, 2-14, 2-29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5, 10-19, 10-20, 10-22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6, 6-30, 6-31, 6-129, 6-143, 6-144, 6-150, 7-3, 7-5, 9-6, 9-19, 10-24, 10-25, 11-18, 18-3, 18-4, 18-5, 18-6, 18-8, 18-10, 18-12, 18-13, 18-14, 18-15, 18-19, 18-19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6, 10-9, 11-5, 11-22, 15-1, 15-21, 18-14, 19-1, 19-2, 19-11, 19-12, 19-13, 19-14, 19-15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Transmission and/or Distribution Service Provider (TDSP), 1-3, 1-7, 2-4, 2-9, 2-13, 2-16, 2-17, 2-25, 2-26, 2-29, 2-30, 2-36, 4-13, 5-3, 5-4, 5-6, 5-7, 5-10, 5-12, 5-13, 5-14, 5-15, 5-16, 6-11, 6-23, 6-24, 6-130, 6-134, 6-135, 6-137, 6-138, 6-141, 6-142, 7-4, 7-10, 7-17, 7-26, 8-9, 9-1, 9-17, 9-18, 10-1, 10-2, 10-3, 10-7, 10-8, 10-9, 10-10, 10-11, 10-12, 10-13, 10-14, 10-15, 10-16, 10-17, 10-18, 10-19, 10-20, 10-21, 10-22, 10-23, 10-24, 11-1, 11-2, 11-3, 11-4, 11-5, 11-6, 11-9, 11-12, 11-13, 11-17, 11-19, 11-20, 11-21, 11-22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 2-4, 2-14, 2-21, 2-29, 2-30, 2-33, 2-36, 6-122, 7-1, 7-4, 7-17, 7-18, 7-19, 7-20, 7-21, 7-22, 7-23, 7-24, 7-25, 7-26, 9-14, 12-2, 16-1, 16-10, 16-11, 16-15, 16-16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2, 7-20, 7-23, 9-14, 16-1, 16-11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8, 2-30, 2-31, 3-1, 5-3, 5-9, 6-30, 7-1, 7-10, 7-16, 8-1, 8-2, 8-3, 8-4, 8-5, 8-6, 8-8, 8-15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0, 2-36, 4-1, 4-3, 4-7, 11-6, 11-13, 12-3, 12-4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3, 5-14, 6-120, 6-121, 6-126, 11-3, 11-13, 11-17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8, 6-120, 6-121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36, 8-1, 8-2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5, 6-53, 6-113, 6-149, 8-1, 8-2, 8-3, 8-4, 8-5, 8-6, 8-7, 8-8, 8-15, 8-16, 8-17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7, 6-87, 6-91, 6-97, 6-107, 9-2, 9-4, 9-5, 9-6, 9-10, 9-11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4, 4-26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3, 5-14, 6-120, 6-121, 6-126, 9-3, 9-15, 10-7, 11-1, 11-6, 11-12, 11-13, 11-14, 11-15, 11-16, 11-17, 11-18, 11-19, 11-20, 11-21, 11-22, 12-4, 12-8, 13-6, 13-7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 6-46, 6-50, 6-51, 6-70, 6-75, 6-76, 6-77, 6-78, 6-79, 6-79, 6-80, 6-82, 6-82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 6-76, 6-77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53, 6-113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 6-49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 6-121, 6-122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7, 10-8, 10-23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 6-3, 6-10, 6-23, 6-24, 6-25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fr-FR" w:eastAsia="en-US"/>
        </w:rPr>
        <w:t>Voltage Support Service (VSS), 2-32, 2-37, 5-7, 6-3, 6-5, 6-10, 6-22, 6-23, 6-24, 6-24, 6-25, 6-53, 6-113, 6-122, 6-134, 6-135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Voltage Transformer (VT), 2-37, 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11-7, 11-8, 11-9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 7-27, 7-28, 7-29, 7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Zonal Congestion, 2-5, 2-30, 2-33, 4-19, 6-10, 6-16, 6-39, 6-40, 6-41, 6-45, 6-46, 6-57, 6-64, 6-65, 6-121, 6-122, 6-124, 7-1, 7-2, 7-6, 7-8, 7-9, 7-17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TextBody"/>
        <w:tabs>
          <w:tab w:val="clear" w:pos="720"/>
          <w:tab w:val="right" w:pos="4310" w:leader="none"/>
        </w:tabs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March 1, 2005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March 1, 2005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March 1, 2005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0:58:00Z</dcterms:created>
  <dc:creator>Jeff Gilbertson</dc:creator>
  <dc:description/>
  <cp:keywords/>
  <dc:language>en-US</dc:language>
  <cp:lastModifiedBy>ERCOT</cp:lastModifiedBy>
  <dcterms:modified xsi:type="dcterms:W3CDTF">2005-02-28T21:01:00Z</dcterms:modified>
  <cp:revision>4</cp:revision>
  <dc:subject/>
  <dc:title>ERCOT Protocols</dc:title>
</cp:coreProperties>
</file>