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ERCOT Fee Schedule</w:t>
      </w:r>
    </w:p>
    <w:p>
      <w:pPr>
        <w:pStyle w:val="ListIntroduction"/>
        <w:rPr/>
      </w:pPr>
      <w:r>
        <w:rPr/>
        <w:t>ERCOT fees are approved by the Board of Directors and are subject to approval from the Public Utility Commission of Texas.  The following is a schedule of the fees currently in effect.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5940"/>
      </w:tblGrid>
      <w:tr>
        <w:trPr>
          <w:trHeight w:val="5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tocol Referen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culation/Rate/Comment</w:t>
            </w:r>
          </w:p>
        </w:tc>
      </w:tr>
      <w:tr>
        <w:trPr>
          <w:trHeight w:val="5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System Administration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$0.42 per MWh – Charged to all Qualified Scheduling Entities (QSEs) based on load represented.</w:t>
            </w:r>
          </w:p>
        </w:tc>
      </w:tr>
      <w:tr>
        <w:trPr>
          <w:trHeight w:val="81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vate Wide Area Network fee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tual cost of using third party communications network - initial equipment installation cost not to exceed $18,000, and monthly network management fee not to exceed $865.</w:t>
            </w:r>
          </w:p>
        </w:tc>
      </w:tr>
      <w:tr>
        <w:trPr>
          <w:trHeight w:val="48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-ERCOT Load Serving Entity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.15 per ESI ID per year – Charged to Load Serving Entities operating in areas of Texas where Customer Choice is in effect but outside of the ERCOT Region.</w:t>
            </w:r>
          </w:p>
        </w:tc>
      </w:tr>
      <w:tr>
        <w:trPr>
          <w:trHeight w:val="81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RCOT Security Screening Study (Not Refundable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preliminary study of the impacts of a proposed generation plant conducted by ERCOT staff - </w:t>
            </w:r>
          </w:p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,000 (10MW to 74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2,000 (75MW to 149 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,000 (150MW to 249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4,000 (250MW to 499MW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$5,000 (500MW and above)</w:t>
            </w:r>
          </w:p>
        </w:tc>
      </w:tr>
      <w:tr>
        <w:trPr>
          <w:trHeight w:val="81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Interconnection Stud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sts incurred by the transmission and distribution service provider for completing a detailed study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5 per MW (Not Refundable – to support ERCOT system studies and coordinatio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5,000 deposit (10MW to 149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0,000 deposit (150MW and above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eposit amounts in excess of actual study costs will be returned</w:t>
            </w:r>
          </w:p>
        </w:tc>
      </w:tr>
      <w:tr>
        <w:trPr>
          <w:trHeight w:val="48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p Sale fee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0 - $40 per map request (by size)</w:t>
            </w:r>
          </w:p>
        </w:tc>
      </w:tr>
      <w:tr>
        <w:trPr>
          <w:trHeight w:val="20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lified Scheduling Entity Application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$500 per entity </w:t>
            </w:r>
          </w:p>
        </w:tc>
      </w:tr>
      <w:tr>
        <w:trPr>
          <w:trHeight w:val="43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etitive Retailer Application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$500 per entity </w:t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smatched Schedule Processing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 per mismatched event</w:t>
            </w:r>
            <w:r>
              <w:rPr>
                <w:sz w:val="22"/>
                <w:szCs w:val="22"/>
              </w:rPr>
              <w:t xml:space="preserve">  - Assessed to QSEs submitting schedules referencing each other where the schedules do not match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uminous Copy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15 per page in excess of 50 pages</w:t>
            </w:r>
          </w:p>
        </w:tc>
      </w:tr>
      <w:tr>
        <w:trPr>
          <w:trHeight w:val="20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te fee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.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all Street Journal prime interest rate plus two (2) percent – </w:t>
            </w:r>
            <w:r>
              <w:rPr>
                <w:sz w:val="22"/>
                <w:szCs w:val="22"/>
              </w:rPr>
              <w:t>assessed for failure to make timely payment under the Protocols.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540" w:leader="none"/>
      </w:tabs>
      <w:spacing w:before="0" w:after="240"/>
      <w:ind w:left="540" w:hanging="5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left" w:pos="720" w:leader="none"/>
      </w:tabs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728" w:leader="none"/>
      </w:tabs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160" w:leader="none"/>
      </w:tabs>
      <w:spacing w:before="240" w:after="240"/>
      <w:outlineLvl w:val="8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spacing w:before="0" w:after="180"/>
      <w:ind w:left="108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2340" w:leader="none"/>
      </w:tabs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  <w:szCs w:val="24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  <w:szCs w:val="24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Style11">
    <w:name w:val="Style1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22:08:00Z</dcterms:created>
  <dc:creator>ERCOT</dc:creator>
  <dc:description/>
  <cp:keywords/>
  <dc:language>en-US</dc:language>
  <cp:lastModifiedBy>ERCOT</cp:lastModifiedBy>
  <cp:lastPrinted>2000-08-14T15:10:00Z</cp:lastPrinted>
  <dcterms:modified xsi:type="dcterms:W3CDTF">2004-12-22T22:08:00Z</dcterms:modified>
  <cp:revision>2</cp:revision>
  <dc:subject>ERCOT Protocols</dc:subject>
  <dc:title>ERCOT Fee Schedule</dc:title>
</cp:coreProperties>
</file>