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anuary 27, 2005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Note Time Change Abov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PlainText"/>
        <w:jc w:val="center"/>
        <w:rPr/>
      </w:pPr>
      <w:hyperlink r:id="rId3">
        <w:r>
          <w:rPr>
            <w:rStyle w:val="InternetLink"/>
          </w:rPr>
          <w:t>http://www.ercot.com/calendar/calevents.cfm?calyear=2005&amp;calmonth=1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89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lection of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2005 COPS Chair and Vice Chai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Bor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November 17, 2004  Meeting Minutes 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Ch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anuary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BJ Flower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ministrative Iss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Goals and Prioriti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Ch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Communications – CCW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eeting Schedul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Data – DE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ransfer of Responsibilities from R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eeting Schedul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Thomason/L. Stanfi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Protocol Review – CPRW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PRR 548 – Settlement for Mismatched Inter-QSE Energy Schedu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raft PRR – Change Initial Settlement from 17 days to 10 days 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hapter 9 Discus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eeting Schedul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Riord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Training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Le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AM Upda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R Task Force Meeting Dec 8 &amp; 9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Settlement Updat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ML and ERCOT.com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Feuerbach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pplication of Profile Code Changes of Future Settlement Run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/J. Ashbaug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quired Elements for Dispute Submiss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De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February 22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rch 22, 3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Heading1"/>
              <w:rPr/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2005 Chai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2005 Chai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p>
      <w:pPr>
        <w:pStyle w:val="Normal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calevents.cfm?calyear=2005&amp;calmonth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17:00Z</dcterms:created>
  <dc:creator>Ann S. Boren</dc:creator>
  <dc:description/>
  <cp:keywords/>
  <dc:language>en-US</dc:language>
  <cp:lastModifiedBy>A. Boren</cp:lastModifiedBy>
  <cp:lastPrinted>2005-01-17T16:07:00Z</cp:lastPrinted>
  <dcterms:modified xsi:type="dcterms:W3CDTF">2005-01-18T16:17:00Z</dcterms:modified>
  <cp:revision>2</cp:revision>
  <dc:subject/>
  <dc:title>BUSINESS</dc:title>
</cp:coreProperties>
</file>