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ange Control Assignment Number:  2005-XXX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Implementation Version: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mergency - </w:t>
            </w:r>
            <w:r>
              <w:rPr/>
              <w:t xml:space="preserve">requires immediate implementation </w:t>
            </w:r>
            <w:r>
              <w:rPr>
                <w:b/>
              </w:rPr>
              <w:t>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Origin of Change </w:t>
            </w:r>
            <w:r>
              <w:rPr/>
              <w:t>(RMS, Task Force, Working Group, etc.)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mmary of Change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sz w:val="18"/>
              </w:rPr>
              <w:t>(Include a summary of requested modifications including the TX SET transaction name(s) impacted by this modification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Reason for Request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(Include detailed information regarding </w:t>
            </w:r>
            <w:r>
              <w:rPr>
                <w:sz w:val="18"/>
              </w:rPr>
              <w:t>what is driving the modification, whether the modification is for Business and/or Technical purposes, and what Market Participants are impacted.  If the result of this change requires a Protocol update or if Protocols are driving this change, please explain in this section.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u w:val="single"/>
              </w:rPr>
              <w:t>NOTE:</w:t>
            </w:r>
            <w:r>
              <w:rPr>
                <w:color w:val="FF0000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to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7:26:00Z</dcterms:created>
  <dc:creator>I024811</dc:creator>
  <dc:description/>
  <cp:keywords/>
  <dc:language>en-US</dc:language>
  <cp:lastModifiedBy>Thomas Baum</cp:lastModifiedBy>
  <cp:lastPrinted>2005-01-18T15:20:00Z</cp:lastPrinted>
  <dcterms:modified xsi:type="dcterms:W3CDTF">2005-01-18T22:57:00Z</dcterms:modified>
  <cp:revision>5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