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ing the LaaR Three Hour Lim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7.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in Section 6.10.5.4, Responsive Reserve Services Performance Monitoring Criteria, and does not require a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BOD 0118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23:07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1-10T23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