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January 14, 2005; 9:30AM – 4:00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8080"/>
          <w:sz w:val="22"/>
          <w:szCs w:val="22"/>
          <w:highlight w:val="yellow"/>
        </w:rPr>
        <w:t>Revised – January 7, 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808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570"/>
        <w:gridCol w:w="2290"/>
        <w:gridCol w:w="230"/>
        <w:gridCol w:w="3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. Bore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lection of 2005 WMS Chair and Vice Chair (Vote)*</w:t>
            </w:r>
          </w:p>
        </w:tc>
        <w:tc>
          <w:tcPr>
            <w:tcW w:w="229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. Bore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November 18, 2004 and December 3, 2004 Special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2005 WMS Chair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7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RCOT Board/TAC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ongestion Management Working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5 Working Group Chair/Vice Chair Approval (Vote)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Demand-Side Response Working Grou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5 Working Group Chair/Vice Chair Approval (Vote)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QSE Project Managers Working Group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R 541 –Regulation Deployment Ramp Rate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5 Working Group Chair/Vice Chair Approval (Vote)</w:t>
            </w:r>
          </w:p>
          <w:p>
            <w:pPr>
              <w:pStyle w:val="Normal"/>
              <w:ind w:left="795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5 WMS Chai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. Echo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lationship between Mismatches and BENA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. Gonzalez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udy Methodology and Plan for Shadow Price Analysis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Johns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Discussion of Dec. 2/3 NE Congestion Activities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Gar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cussion on Dr. Patton’s recommendations and WMS ac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5 WMS Chair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pacts of the PUC Settlement of the Tenaska/Republic Settl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Belk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WMS Meeting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bruary 16,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rch 16, 2005</w:t>
            </w:r>
          </w:p>
          <w:p>
            <w:pPr>
              <w:pStyle w:val="Normal"/>
              <w:ind w:left="45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5 WMS Chair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QPMWG, and CEDITF will also distribute update reports via e-mail.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1:41:00Z</dcterms:created>
  <dc:creator>Larry Grimm</dc:creator>
  <dc:description/>
  <cp:keywords/>
  <dc:language>en-US</dc:language>
  <cp:lastModifiedBy>Ann S. Boren</cp:lastModifiedBy>
  <cp:lastPrinted>2005-01-07T14:46:00Z</cp:lastPrinted>
  <dcterms:modified xsi:type="dcterms:W3CDTF">2005-01-07T21:41:00Z</dcterms:modified>
  <cp:revision>2</cp:revision>
  <dc:subject/>
  <dc:title>October 22, 1996</dc:title>
</cp:coreProperties>
</file>