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January 6, 2005; 9:30 a.m. – 4:3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highlight w:val="yellow"/>
          <w:u w:val="single"/>
        </w:rPr>
        <w:t>**Revised January 5, 2005**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450"/>
        <w:gridCol w:w="6120"/>
        <w:gridCol w:w="1731"/>
        <w:gridCol w:w="1149"/>
      </w:tblGrid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CO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rPr/>
            </w:pPr>
            <w:r>
              <w:rPr/>
              <w:t>Election of 2005 TAC Chair and Vice Chair (Vote)*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rPr/>
            </w:pPr>
            <w:r>
              <w:rPr/>
              <w:t>Approval of the December 2, 2004 Meeting Minutes (Vote)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TAC Chai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TAC Chair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date on Secure Communication and ERCOT Websi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Ahuja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Update on Impact of Fee Settlement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iuliani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1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47 – Trading Hubs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48 – Settlement Mismatched Inter-QSE Energy Schedules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1 – Security Interest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2 – Clarification of Relaxed Balanced Schedules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53 – Scheduling Trading Hubs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RR 562 – Permanent Elimination of Market Solution for Local Congestion (Discussion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4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PPEAL - PRR 556 – Elimination of ERCOT-Wide Uplift of Costs Related to OOMC, OOME, LBES and RMR Payments (Vote)*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:45 a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BodyText2"/>
              <w:rPr/>
            </w:pPr>
            <w:r>
              <w:rPr/>
              <w:t xml:space="preserve">Wholesale Market Subcommittee Report* 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/>
              <w:t>PRR 525 – SCE Performance and Monitoring Update</w:t>
            </w:r>
          </w:p>
          <w:p>
            <w:pPr>
              <w:pStyle w:val="BodyText2"/>
              <w:numPr>
                <w:ilvl w:val="0"/>
                <w:numId w:val="6"/>
              </w:numPr>
              <w:rPr/>
            </w:pPr>
            <w:r>
              <w:rPr/>
              <w:t>PRR 527 – Revision to Ancillary Service Performance Conditions Update</w:t>
            </w:r>
          </w:p>
          <w:p>
            <w:pPr>
              <w:pStyle w:val="BodyText2"/>
              <w:ind w:left="360" w:hanging="0"/>
              <w:rPr/>
            </w:pPr>
            <w:r>
              <w:rPr/>
            </w:r>
          </w:p>
        </w:tc>
        <w:tc>
          <w:tcPr>
            <w:tcW w:w="17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lternative Fuel Survey Results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GRR 157 – Delete Test Form for Non-Spin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GRR 158 – Consistent UF Relay Trip Time Language (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15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Annual Validation Report to the ERCOT Board- Revised (Vote)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MGRR 016 Oncor Name Change to TXU Electric Delivery (Vote)*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MGRR 017 Transaction Timing Matrix (Vote)*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Load Research Sampling (LRS) Project Updat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mercial Operations Subcommittee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Impact of ADR/Data Corrections Dispute Updat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Compliance Update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ugust 18, 2004 NERC DCS Event Updat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Houston Area Constraint Mitigation Briefing 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Donoho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:4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Discussion of Revised TAC Procedures and Review of Procedures for TAC Subcommittees 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 Walk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15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:3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TAC Chai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8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February 3, 200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March 3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TAC Chair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TAC Chair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:30 p.m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8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sz w:val="18"/>
                <w:szCs w:val="18"/>
              </w:rPr>
              <w:t xml:space="preserve">Develop draft procedures for a new Commercial Operations Subcommittee and revisions to the TAC Procedures to include the new Commercial Operations Subcommittee – (8/5/04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OWG – BJ Flowe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pplicable Operating Guides related to dispatch of voltage set points and reconcile with PRR 409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OS – R. Keetch 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where the DEWG should report and provide a recommendation to the TAC at the October meeting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/WMS/RMS Chairs</w:t>
            </w:r>
          </w:p>
        </w:tc>
      </w:tr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feasibility study to determine the best way to implement PRR 476 – (9/9/0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K. Saatho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3:12:00Z</dcterms:created>
  <dc:creator>Larry D. Grimm</dc:creator>
  <dc:description/>
  <cp:keywords/>
  <dc:language>en-US</dc:language>
  <cp:lastModifiedBy>Ann S. Boren</cp:lastModifiedBy>
  <cp:lastPrinted>2004-09-28T08:03:00Z</cp:lastPrinted>
  <dcterms:modified xsi:type="dcterms:W3CDTF">2005-01-05T23:12:00Z</dcterms:modified>
  <cp:revision>2</cp:revision>
  <dc:subject/>
  <dc:title>BUSINESS</dc:title>
</cp:coreProperties>
</file>