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Relaxed Balanced Sched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6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</w:t>
            </w:r>
            <w:r>
              <w:rPr>
                <w:u w:val="single"/>
              </w:rPr>
              <w:t>X</w:t>
            </w:r>
            <w:r>
              <w:rPr/>
              <w:t>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necessary – no impac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clarifies language and requires no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6:24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4-12-20T16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