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  <w:sz w:val="28"/>
        </w:rPr>
      </w:pPr>
      <w:r>
        <w:rPr>
          <w:sz w:val="28"/>
        </w:rPr>
        <w:t xml:space="preserve">ERCOT Operations Report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ROS &amp; OWG</w:t>
      </w:r>
    </w:p>
    <w:p>
      <w:pPr>
        <w:pStyle w:val="Heading2"/>
        <w:jc w:val="center"/>
        <w:rPr/>
      </w:pPr>
      <w:r>
        <w:rPr/>
        <w:t>December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December Frequency control   59.9 &gt; F &gt; 60.1  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955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1203"/>
        <w:gridCol w:w="1051"/>
        <w:gridCol w:w="1051"/>
        <w:gridCol w:w="1166"/>
        <w:gridCol w:w="3060"/>
      </w:tblGrid>
      <w:tr>
        <w:trPr>
          <w:trHeight w:val="274" w:hRule="atLeast"/>
        </w:trPr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 </w:t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COT </w:t>
            </w:r>
          </w:p>
        </w:tc>
        <w:tc>
          <w:tcPr>
            <w:tcW w:w="30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266" w:hRule="atLeast"/>
        </w:trPr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ad 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3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888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3/2004 2:0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7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6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5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2060 (-2000) Incorrect generation schedule from 1 QSE resulted in deployment of excess UBES.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13/2004 22: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9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4950 (-2200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16/2004 2: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3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-56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320 (-130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21/2004 17:5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9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 (500)</w:t>
            </w:r>
          </w:p>
        </w:tc>
      </w:tr>
    </w:tbl>
    <w:p>
      <w:pPr>
        <w:pStyle w:val="Normal"/>
        <w:ind w:left="3600" w:firstLine="720"/>
        <w:rPr>
          <w:b/>
          <w:b/>
          <w:bCs/>
          <w:sz w:val="24"/>
        </w:rPr>
      </w:pPr>
      <w:r>
        <w:rPr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sturbances</w:t>
      </w:r>
    </w:p>
    <w:tbl>
      <w:tblPr>
        <w:tblW w:w="55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8"/>
        <w:gridCol w:w="1577"/>
        <w:gridCol w:w="2175"/>
      </w:tblGrid>
      <w:tr>
        <w:trPr>
          <w:trHeight w:val="252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W </w:t>
            </w:r>
          </w:p>
        </w:tc>
      </w:tr>
      <w:tr>
        <w:trPr>
          <w:trHeight w:val="252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3/2004 4:2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7/2004 8:2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76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</w:t>
            </w:r>
          </w:p>
        </w:tc>
      </w:tr>
      <w:tr>
        <w:trPr>
          <w:trHeight w:val="252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16/2004 1:2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1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0</w:t>
            </w:r>
          </w:p>
        </w:tc>
      </w:tr>
      <w:tr>
        <w:trPr>
          <w:trHeight w:val="252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18/2004 0:0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2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</w:t>
            </w:r>
          </w:p>
        </w:tc>
      </w:tr>
      <w:tr>
        <w:trPr>
          <w:trHeight w:val="252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21/2004 23:5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3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52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23/2004 1:1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 (3 unit train)</w:t>
            </w:r>
          </w:p>
        </w:tc>
      </w:tr>
      <w:tr>
        <w:trPr>
          <w:trHeight w:val="295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26/2004 19:5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2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</w:tr>
      <w:tr>
        <w:trPr>
          <w:trHeight w:val="252" w:hRule="atLeast"/>
        </w:trPr>
        <w:tc>
          <w:tcPr>
            <w:tcW w:w="17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27/2004 4:3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 (2 unit train)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b/>
          <w:bCs/>
          <w:sz w:val="24"/>
        </w:rPr>
        <w:t>Deployed Responsive (36)</w:t>
      </w:r>
      <w:r>
        <w:rPr>
          <w:b/>
          <w:bCs/>
          <w:color w:val="0000FF"/>
          <w:sz w:val="24"/>
        </w:rPr>
        <w:t xml:space="preserve"> (Reported Above)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/04 6:09:5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9/04 6:09:3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5/04 11:36:3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04 7:51:4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/04 17:35: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9/04 17:40: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5/04 19:28:4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04 19:06:1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/04 23:12: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04 6:06: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16/04 1:24: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04 23:16:4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3/04 4:25: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04 17:54: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6/04 22:02: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23/04 1:13:2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/04 6:04:5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04 17:41: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7/04 22:03: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5/04 0:45:1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/04 23:44:2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3/04 17:39: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18/04 0:09:4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26/04 19:58:2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5/04 8:06: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13/04 22:04: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/04 6:07:5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27/04 4:39:4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7/04 8:27: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4/04 6:02: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12/21/04 23:58: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8/04 22:01:2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8/04 6:09: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4/04 22:06: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04 6:09: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9/04 22:04:48</w:t>
            </w:r>
          </w:p>
        </w:tc>
      </w:tr>
    </w:tbl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/>
      </w:pPr>
      <w:r>
        <w:rPr/>
        <w:t>Locations and Relative Activity of Congestion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10"/>
        <w:gridCol w:w="1011"/>
        <w:gridCol w:w="1011"/>
      </w:tblGrid>
      <w:tr>
        <w:trPr>
          <w:trHeight w:val="2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storical OOMC/RMR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c '03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 '04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c '0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DFW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ar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ryan Ar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rp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bile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an Angelo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este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ous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 Antonio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2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9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2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284595" cy="427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OME / Congestion Management Activ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980"/>
        <w:gridCol w:w="1195"/>
      </w:tblGrid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Contingency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Overloa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s Sub - Freeway Park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ghts - PH Robinson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lde - Hamilton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erton - West Conoc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 - North CSC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anese Bishop - Barney Davi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nsas Pass - Naval base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op - Sandow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op Tr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land East - Odessa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 - Sw Moss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Edinburg - Bate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r MVEC - Polk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 Hondo T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 Hondo - La Palma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averas- Skyline/Walzem Rd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ve Points - West Side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o - Helote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les - Wolf Creek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itary Highway T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itary Highway T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ley Switch - San Miguel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gfoot Tr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rne T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oneville - Sutton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rgent - Watermill 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ar Hill - Watermill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 Springs - Marion/Zorn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o - Comfort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rn - Haye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fort - Cico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ney Elkton - Tricorne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ynn - Fairmont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rgan Creek - Odessa 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Tire - Rexall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Palma - Rio Hondo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ine Dr - La Palma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t Switch - Andrews North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t Sw T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 Lake - Friend Ranch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way Lane - Ozona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east - North CSC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erton - Eagle Pas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alde - Asphalt Mines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g Brown - Venus Switch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mill - Cedar Hill Switch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trop - Lost Pine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chester - Fayetteville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ard T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inger - Paint Rock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s Tr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s U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s Tr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P - Skyline/Hill Country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essing - Lane City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sby - Hearne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oneville - Sutton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mill T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erville Rd Sw Tr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o - Pipe Creek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o - Comfort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lespe T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 Mason - Mason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rgan Creek - Odessa 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Tire - Olefin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ll Top Lakes T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rne - Elliot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 Hill - Whitepoint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eces Bay - Whitepoint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Edinburg - Bates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k - Hall Acres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Davis U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 Aransas - Mustang Island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ngsville - Lon Hill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 Aransas - Mustang Island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ow Tr.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ow - Salty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 - Houston CSC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mill T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corner - Seagoville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t - North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bCs/>
          <w:i/>
          <w:i/>
          <w:color w:val="0000FF"/>
          <w:sz w:val="22"/>
        </w:rPr>
      </w:pPr>
      <w:r>
        <w:rPr>
          <w:b/>
          <w:bCs/>
          <w:i/>
          <w:color w:val="0000FF"/>
          <w:sz w:val="22"/>
        </w:rPr>
      </w:r>
    </w:p>
    <w:p>
      <w:pPr>
        <w:pStyle w:val="Heading1"/>
        <w:ind w:hanging="0"/>
        <w:rPr>
          <w:sz w:val="22"/>
        </w:rPr>
      </w:pPr>
      <w:r>
        <w:rPr/>
        <w:t>New RAP/S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sz w:val="22"/>
        </w:rPr>
        <w:t>None</w:t>
      </w:r>
      <w:r>
        <w:rPr>
          <w:b/>
          <w:color w:val="FF0000"/>
          <w:sz w:val="22"/>
        </w:rPr>
        <w:t xml:space="preserve">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</w:t>
      </w:r>
      <w:r>
        <w:rPr>
          <w:b/>
        </w:rPr>
        <w:t xml:space="preserve"> </w:t>
      </w:r>
      <w:r>
        <w:rPr>
          <w:b/>
          <w:sz w:val="24"/>
        </w:rPr>
        <w:t>Procedures/ Forms/ Operations Bullet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3365"/>
        <w:gridCol w:w="5336"/>
      </w:tblGrid>
      <w:tr>
        <w:trPr/>
        <w:tc>
          <w:tcPr>
            <w:tcW w:w="1229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1/2004</w:t>
            </w:r>
          </w:p>
        </w:tc>
        <w:tc>
          <w:tcPr>
            <w:tcW w:w="3365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Market Operations Bulletin 21</w:t>
              </w:r>
            </w:hyperlink>
          </w:p>
        </w:tc>
        <w:tc>
          <w:tcPr>
            <w:tcW w:w="5336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dow Price Calculations for 5 Zone, 6 CSC model for 2005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20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Market Operations Bulletin 20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D Price Administration Process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21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33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OME for CT’s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32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tion of Dynamic Ratings  TCN#186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31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anaging Maintenance Level 2 and 3 outage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TCN#172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30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nting VDE’s TCN#177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9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nitoring West Texas Generation TCN#183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8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tending TCN#138  TCN#178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7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naging Maintenance Level 2 and 3 outage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TCN#176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6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pdate of QSE list.   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5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pdate of QSE list.   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4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ailure to clear Day Ahead A/S Market  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9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3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cedures when DC Tie is over scheduled   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6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2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bookmarkStart w:id="0" w:name="OLE_LINK4"/>
            <w:bookmarkStart w:id="1" w:name="OLE_LINK3"/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bal Dispatch Exception </w:t>
            </w:r>
            <w:bookmarkEnd w:id="0"/>
            <w:bookmarkEnd w:id="1"/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29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/06/2004</w:t>
            </w:r>
          </w:p>
        </w:tc>
        <w:tc>
          <w:tcPr>
            <w:tcW w:w="3365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21</w:t>
              </w:r>
            </w:hyperlink>
          </w:p>
        </w:tc>
        <w:tc>
          <w:tcPr>
            <w:tcW w:w="533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bal Dispatch Excep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>Security Alert Stage/ Threatcon/ Related issues</w:t>
        <w:tab/>
      </w:r>
    </w:p>
    <w:p>
      <w:pPr>
        <w:pStyle w:val="BodyTextIndent2"/>
        <w:ind w:left="2880" w:hanging="2880"/>
        <w:rPr>
          <w:sz w:val="22"/>
        </w:rPr>
      </w:pPr>
      <w:r>
        <w:rPr>
          <w:sz w:val="22"/>
        </w:rPr>
      </w:r>
    </w:p>
    <w:p>
      <w:pPr>
        <w:pStyle w:val="BodyTextIndent2"/>
        <w:ind w:left="0" w:hanging="0"/>
        <w:jc w:val="both"/>
        <w:rPr>
          <w:sz w:val="22"/>
        </w:rPr>
      </w:pPr>
      <w:r>
        <w:rPr>
          <w:sz w:val="22"/>
        </w:rPr>
        <w:t>None/Yellow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system voltage problem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lackout/Load Shed incidenc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  <w:t>None</w:t>
      </w:r>
    </w:p>
    <w:p>
      <w:pPr>
        <w:pStyle w:val="Heading1"/>
        <w:ind w:hanging="0"/>
        <w:rPr/>
      </w:pPr>
      <w:bookmarkStart w:id="2" w:name="OLE_LINK2"/>
      <w:bookmarkStart w:id="3" w:name="OLE_LINK1"/>
      <w:bookmarkEnd w:id="2"/>
      <w:bookmarkEnd w:id="3"/>
      <w:r>
        <w:rPr/>
        <w:t xml:space="preserve">Communic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/1</w:t>
        <w:tab/>
        <w:t>01:45 – 2:00</w:t>
        <w:tab/>
        <w:t xml:space="preserve">Held interval.  OC1 inadvertently activated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>12/3</w:t>
        <w:tab/>
        <w:t>02:15 – 03:30</w:t>
        <w:tab/>
        <w:t xml:space="preserve">Held intervals.  One QSE experienced a Portal failure and scheduling issues.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bCs/>
          <w:sz w:val="22"/>
        </w:rPr>
        <w:t>Major Computer Problems, Enhancements &amp; Fixes</w:t>
      </w:r>
    </w:p>
    <w:p>
      <w:pPr>
        <w:pStyle w:val="Heading1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Heading1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RCOT peak (Unofficial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2/23</w:t>
        <w:tab/>
        <w:tab/>
        <w:t>44,425</w:t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CN, Advisory, Alert, Emergency Notice and Major Events  </w:t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2/1</w:t>
        <w:tab/>
        <w:t>02:00 – 04:30</w:t>
        <w:tab/>
        <w:t>OCN issued.  Capacity shortage 08:00 – 10:00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ab/>
        <w:t>04:00 – 04:30</w:t>
        <w:tab/>
        <w:t>Alert issued.  Capacity shortage 08:00 – 10:00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2/2</w:t>
        <w:tab/>
        <w:t>13:30 – 15:20</w:t>
        <w:tab/>
        <w:t>Transmission Alert.  Loss of Holt Switch – Permian Basin loads</w:t>
      </w:r>
    </w:p>
    <w:p>
      <w:pPr>
        <w:pStyle w:val="BodyTextIndent2"/>
        <w:ind w:left="1440" w:firstLine="720"/>
        <w:rPr>
          <w:bCs/>
          <w:sz w:val="22"/>
        </w:rPr>
      </w:pPr>
      <w:r>
        <w:rPr>
          <w:bCs/>
          <w:sz w:val="22"/>
        </w:rPr>
        <w:t>Moss Switch – Amoco North Cowden Tap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/>
      </w:pPr>
      <w:r>
        <w:rPr>
          <w:bCs/>
          <w:sz w:val="22"/>
        </w:rPr>
        <w:t>12/7      18:45 - 19:25</w:t>
        <w:tab/>
        <w:t xml:space="preserve">Transmission Alert.   Centerville Road – Garland Road exceeding first contingency </w:t>
      </w:r>
    </w:p>
    <w:p>
      <w:pPr>
        <w:pStyle w:val="BodyTextIndent2"/>
        <w:ind w:left="1440" w:firstLine="720"/>
        <w:rPr>
          <w:bCs/>
          <w:sz w:val="22"/>
        </w:rPr>
      </w:pPr>
      <w:r>
        <w:rPr>
          <w:bCs/>
          <w:sz w:val="22"/>
        </w:rPr>
        <w:t>limit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2/9       09:20 – 11:20</w:t>
        <w:tab/>
        <w:t>OCN issued.  Capacity shortage 18:00 – 20:00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 xml:space="preserve">              </w:t>
      </w:r>
      <w:r>
        <w:rPr>
          <w:bCs/>
          <w:sz w:val="22"/>
        </w:rPr>
        <w:t>14:40 – 20:00</w:t>
        <w:tab/>
        <w:t>OCN issued.  Capacity shortage 19:00 – 20:00</w:t>
      </w:r>
    </w:p>
    <w:p>
      <w:pPr>
        <w:pStyle w:val="BodyTextIndent2"/>
        <w:ind w:lef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ab/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2/21       07:30 – 24:00</w:t>
        <w:tab/>
        <w:t>OCN issued.  Cold temperatures and freezing precipitation forecasted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2/21</w:t>
        <w:tab/>
        <w:t xml:space="preserve">  10:00 – 17:00  Transmission Alert.  Loss of Holt Sw – N Andrews loads Holt Tr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2/22       00:00 – 24:00</w:t>
        <w:tab/>
        <w:t>OCN issued.  Cold temperatures and freezing precipitation forecasted.</w:t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ind w:left="0" w:hanging="0"/>
        <w:rPr>
          <w:bCs/>
          <w:sz w:val="22"/>
        </w:rPr>
      </w:pPr>
      <w:r>
        <w:rPr>
          <w:bCs/>
          <w:sz w:val="22"/>
        </w:rPr>
        <w:t>12/23</w:t>
        <w:tab/>
        <w:t xml:space="preserve">   19:00 – 22:45</w:t>
        <w:tab/>
        <w:t xml:space="preserve"> Transmission Alert.  Loss of Barney Davis – Celanese Bishop results in islanding in </w:t>
      </w:r>
    </w:p>
    <w:p>
      <w:pPr>
        <w:pStyle w:val="BodyTextIndent2"/>
        <w:ind w:left="1440" w:firstLine="720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South Corpus Christie area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/>
      </w:pPr>
      <w:r>
        <w:rPr>
          <w:bCs/>
          <w:sz w:val="22"/>
        </w:rPr>
        <w:t>12/24       06:00 – 14:30  Transmission Alert. Loss of Uvalde – Hamilton loads Asherton – W Monaco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2/24 08:15 – 12/25 15:00  Transmission Alert.  Loss of Barney Davis U2 loads Port Aransas – Mustang Island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2/24       11:30</w:t>
        <w:tab/>
        <w:tab/>
        <w:t xml:space="preserve">  Transmission Alert.  Loss of Menard T1 loads Ft. Mason – Mason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/>
      </w:pPr>
      <w:r>
        <w:rPr>
          <w:bCs/>
          <w:sz w:val="22"/>
        </w:rPr>
        <w:t>12/24 00:00 – 12/25 15:00   Advisory issued for low temperatures and strong winds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/>
      </w:pPr>
      <w:r>
        <w:rPr>
          <w:bCs/>
          <w:sz w:val="22"/>
        </w:rPr>
        <w:t>12/25        05:30 – 12:00   Transmission Alert.  Loss of Uvalde Hamilton loads Asherton – W Conoco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/>
      </w:pPr>
      <w:r>
        <w:rPr>
          <w:bCs/>
          <w:sz w:val="22"/>
        </w:rPr>
        <w:t>12/25      08:15</w:t>
        <w:tab/>
        <w:tab/>
        <w:t xml:space="preserve">  Transmission Alert.  Loss of Barney Davis U2 loads Port Aransas – Mustang Island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2/26       06:45 – 12:30    Transmission Alert.  Loss of Bates U1 loads Bates T1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2/27        03:15 – 05:00    OCN issued for 08:00 capacity shortage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/>
      </w:pPr>
      <w:r>
        <w:rPr>
          <w:bCs/>
          <w:sz w:val="22"/>
        </w:rPr>
        <w:t>12/30       14:30 – 16:00    OCN issued for 19:00 capacity shortage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  <w:t>12/31       16:30</w:t>
        <w:tab/>
        <w:tab/>
        <w:t xml:space="preserve">    OCN issued for 1/1/05.  Insufficient Down Reg for HE 06,23, &amp; 24.</w:t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Cs/>
          <w:sz w:val="22"/>
        </w:rPr>
      </w:pPr>
      <w:r>
        <w:rPr>
          <w:bCs/>
          <w:sz w:val="22"/>
        </w:rPr>
      </w:r>
    </w:p>
    <w:p>
      <w:pPr>
        <w:pStyle w:val="BodyTextIndent2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sectPr>
      <w:type w:val="nextPage"/>
      <w:pgSz w:w="12240" w:h="15840"/>
      <w:pgMar w:left="9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Participants/MarketBulletins/MarketBulletin122104.pdf" TargetMode="External"/><Relationship Id="rId4" Type="http://schemas.openxmlformats.org/officeDocument/2006/relationships/hyperlink" Target="http://www.ercot.com/Participants/MarketBulletins/MarketBulletin121604.pdf" TargetMode="External"/><Relationship Id="rId5" Type="http://schemas.openxmlformats.org/officeDocument/2006/relationships/hyperlink" Target="http://www.ercot.com/Participants/MarketBulletins/MarketBulletin122104-2.doc" TargetMode="External"/><Relationship Id="rId6" Type="http://schemas.openxmlformats.org/officeDocument/2006/relationships/hyperlink" Target="http://www.ercot.com/Participants/MarketBulletins/MarketBulletin122104.doc" TargetMode="External"/><Relationship Id="rId7" Type="http://schemas.openxmlformats.org/officeDocument/2006/relationships/hyperlink" Target="http://www.ercot.com/Participants/MarketBulletins/MarketBulletin120904-9.doc" TargetMode="External"/><Relationship Id="rId8" Type="http://schemas.openxmlformats.org/officeDocument/2006/relationships/hyperlink" Target="http://www.ercot.com/Participants/MarketBulletins/MarketBulletin120904-8.doc" TargetMode="External"/><Relationship Id="rId9" Type="http://schemas.openxmlformats.org/officeDocument/2006/relationships/hyperlink" Target="http://www.ercot.com/Participants/MarketBulletins/MarketBulletin120904-7.doc" TargetMode="External"/><Relationship Id="rId10" Type="http://schemas.openxmlformats.org/officeDocument/2006/relationships/hyperlink" Target="http://www.ercot.com/Participants/MarketBulletins/MarketBulletin120904-6.doc" TargetMode="External"/><Relationship Id="rId11" Type="http://schemas.openxmlformats.org/officeDocument/2006/relationships/hyperlink" Target="http://www.ercot.com/Participants/MarketBulletins/MarketBulletin120904-5.doc" TargetMode="External"/><Relationship Id="rId12" Type="http://schemas.openxmlformats.org/officeDocument/2006/relationships/hyperlink" Target="http://www.ercot.com/Participants/MarketBulletins/MarketBulletin120904-4.doc" TargetMode="External"/><Relationship Id="rId13" Type="http://schemas.openxmlformats.org/officeDocument/2006/relationships/hyperlink" Target="http://www.ercot.com/Participants/MarketBulletins/MarketBulletin120904-3.doc" TargetMode="External"/><Relationship Id="rId14" Type="http://schemas.openxmlformats.org/officeDocument/2006/relationships/hyperlink" Target="http://www.ercot.com/Participants/MarketBulletins/MarketBulletin120904-2.doc" TargetMode="External"/><Relationship Id="rId15" Type="http://schemas.openxmlformats.org/officeDocument/2006/relationships/hyperlink" Target="http://www.ercot.com/Participants/MarketBulletins/MarketBulletin120904.doc" TargetMode="External"/><Relationship Id="rId16" Type="http://schemas.openxmlformats.org/officeDocument/2006/relationships/hyperlink" Target="http://www.ercot.com/Participants/MarketBulletins/MarketBulletin120604-2.doc" TargetMode="External"/><Relationship Id="rId17" Type="http://schemas.openxmlformats.org/officeDocument/2006/relationships/hyperlink" Target="http://www.ercot.com/Participants/MarketBulletins/MarketBulletin120604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07:00Z</dcterms:created>
  <dc:creator>skimchai</dc:creator>
  <dc:description/>
  <cp:keywords/>
  <dc:language>en-US</dc:language>
  <cp:lastModifiedBy>jhealy</cp:lastModifiedBy>
  <cp:lastPrinted>2005-01-07T12:39:00Z</cp:lastPrinted>
  <dcterms:modified xsi:type="dcterms:W3CDTF">2005-01-07T21:09:00Z</dcterms:modified>
  <cp:revision>4</cp:revision>
  <dc:subject/>
  <dc:title>ERCOT Operations Report</dc:title>
</cp:coreProperties>
</file>