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ERCOT – Austin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7620 Metro Center Drive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Austin, Texas 787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January 13, 2005; 9:30 a.m. – 4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tbl>
      <w:tblPr>
        <w:tblW w:w="1008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7560"/>
        <w:gridCol w:w="198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lection of 2005 ROS Chair and Vice Chair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December 15, 2004 Meeting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2005 ROS Chair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C Re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5 ROS Chair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*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pdate on August 18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Event: DCS Impacts and Steps to Improve Respons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ummary of SCE Data with High Market Clearing Prices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n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State of Northeast S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XU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756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ynamics*</w:t>
            </w:r>
          </w:p>
          <w:p>
            <w:pPr>
              <w:pStyle w:val="Heading9"/>
              <w:numPr>
                <w:ilvl w:val="1"/>
                <w:numId w:val="2"/>
              </w:numPr>
              <w:tabs>
                <w:tab w:val="clear" w:pos="720"/>
                <w:tab w:val="left" w:pos="1155" w:leader="none"/>
              </w:tabs>
              <w:ind w:left="1440" w:hanging="645"/>
              <w:rPr>
                <w:sz w:val="20"/>
              </w:rPr>
            </w:pPr>
            <w:r>
              <w:rPr>
                <w:sz w:val="20"/>
              </w:rPr>
              <w:t>2005 Working Group Chair/Vice Chair Approval (Vote)*</w:t>
            </w:r>
          </w:p>
          <w:p>
            <w:pPr>
              <w:pStyle w:val="Heading9"/>
              <w:numPr>
                <w:ilvl w:val="1"/>
                <w:numId w:val="2"/>
              </w:numPr>
              <w:tabs>
                <w:tab w:val="clear" w:pos="720"/>
                <w:tab w:val="left" w:pos="1155" w:leader="none"/>
              </w:tabs>
              <w:ind w:left="1440" w:hanging="645"/>
              <w:rPr>
                <w:sz w:val="20"/>
              </w:rPr>
            </w:pPr>
            <w:r>
              <w:rPr>
                <w:sz w:val="20"/>
              </w:rPr>
              <w:t xml:space="preserve">DWG Procedural Manual (Vote)* </w:t>
            </w:r>
          </w:p>
          <w:p>
            <w:pPr>
              <w:pStyle w:val="Heading9"/>
              <w:numPr>
                <w:ilvl w:val="1"/>
                <w:numId w:val="2"/>
              </w:numPr>
              <w:tabs>
                <w:tab w:val="clear" w:pos="720"/>
                <w:tab w:val="left" w:pos="1155" w:leader="none"/>
              </w:tabs>
              <w:ind w:left="1440" w:hanging="645"/>
              <w:rPr>
                <w:sz w:val="20"/>
              </w:rPr>
            </w:pPr>
            <w:r>
              <w:rPr>
                <w:sz w:val="20"/>
              </w:rPr>
              <w:t xml:space="preserve">Model Validation and Event Simulation Upda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5" w:leader="none"/>
              </w:tabs>
              <w:ind w:left="1080" w:hanging="285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5 Working Group Chair/Vice Chair Approval (Vote)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5" w:leader="none"/>
              </w:tabs>
              <w:ind w:left="1080" w:hanging="285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s Recommended for Approval (Vote)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55" w:leader="none"/>
              </w:tabs>
              <w:ind w:left="1080" w:hanging="285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ate Estimator Observability Exception Proc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etwork Data Support*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5 Working Group Chair/Vice Chair Approval (Vote)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CR 723 Status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teady State*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155" w:leader="none"/>
              </w:tabs>
              <w:ind w:left="1440" w:hanging="645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5 Working Group Chair/Vice Chair Approval (Vote)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formance Disturbance Compliance*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5 Working Group Chair/Vice Chair Approval (Vote)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orking Group Chair/Vice Chair Approval (Vote)*</w:t>
            </w:r>
          </w:p>
          <w:p>
            <w:pPr>
              <w:pStyle w:val="Normal"/>
              <w:ind w:left="795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w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pdate on NERC Board Recommendations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ssist with under-voltage load shedding proposals for areas around Houston, Dallas/Ft. Worth, Austin, and San Antonio – SPWG Installation Guidelin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quirement for Reliable Fuel Sources in ERCOT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NT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view of Governor Response Service White Paper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iemeyer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RCOT’s Handling of Double Circuit Outages as Contingencies Upda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estbrook</w:t>
            </w:r>
          </w:p>
        </w:tc>
      </w:tr>
      <w:tr>
        <w:trPr>
          <w:trHeight w:val="5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RCOT Security Operations Report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scussion of November 4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and November 2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Overshoo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ncillary Service Market Extension Notification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yers/Adams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Transmission Services Report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nohoo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ebruary 10, 20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arch 10, 20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5 ROS Chair</w:t>
            </w:r>
          </w:p>
        </w:tc>
      </w:tr>
      <w:tr>
        <w:trPr/>
        <w:tc>
          <w:tcPr>
            <w:tcW w:w="1008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*  Background material enclosed or will be emailed prior to meeting 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5:26:00Z</dcterms:created>
  <dc:creator>Larry Grimm</dc:creator>
  <dc:description/>
  <cp:keywords/>
  <dc:language>en-US</dc:language>
  <cp:lastModifiedBy>Ann S. Boren</cp:lastModifiedBy>
  <cp:lastPrinted>2004-11-01T14:50:00Z</cp:lastPrinted>
  <dcterms:modified xsi:type="dcterms:W3CDTF">2005-01-05T15:26:00Z</dcterms:modified>
  <cp:revision>2</cp:revision>
  <dc:subject/>
  <dc:title>October 22, 1996</dc:title>
</cp:coreProperties>
</file>