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80403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- RETAIL MARKET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Austin Offi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 7874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January 11, 2005; 9:00 a.m. – 4:00 p.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0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0"/>
          <w:u w:val="single"/>
        </w:rPr>
      </w:r>
    </w:p>
    <w:tbl>
      <w:tblPr>
        <w:tblW w:w="9900" w:type="dxa"/>
        <w:jc w:val="left"/>
        <w:tblInd w:w="-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6030"/>
        <w:gridCol w:w="1890"/>
        <w:gridCol w:w="1440"/>
      </w:tblGrid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sz w:val="20"/>
              </w:rPr>
              <w:t>1</w:t>
            </w:r>
            <w:r>
              <w:rPr>
                <w:rFonts w:cs="Times New Roman Bold" w:ascii="Times New Roman Bold" w:hAnsi="Times New Roman Bold"/>
                <w:b/>
                <w:sz w:val="20"/>
              </w:rPr>
              <w:t>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Antitrust Guidelines 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0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genda Review and Discussion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0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pproval of the December 16, 2004  Meeting Minutes - (Vote)*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1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4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anuary TAC Meeting Update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T. Weathersbe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1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5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16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lection of 2005 RMS Chair and Vice Chair (Vote)*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. Bore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6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005 Goals/Objectiv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efining RMS Meeting Structu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005 Working Group Activities Discuss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ubcommittee Interaction Improvements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. Grub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4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7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RCOT Updat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PMO Monthly Update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MGRR 018 - RMG Revision Process (Vote)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PRR 479 Update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NAESB Outage Update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Anderso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. Zak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Da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. Goodma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8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Current Market Release (Texas SET Version 2.1/MCT)*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Kassel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Settlement Variance Management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COPS Variance Process Updat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DEWG Update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:4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Lunch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0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ntitrust Training (Extended Version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RCOT Leg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1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Market Maintenance Activity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Flight 0105 Update*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G. Winge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:3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2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Other Voting Items/Questions Related to Working Group/Task Force Advance Repor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Changes to RMS Voting Procedures (Vote)*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Updated Flight Schedules – Flight 0405, 0605, 1005 (Vote)*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TMTP Updates (Vote)*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. Bowling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G. Winge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G. Winger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:45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 xml:space="preserve">13. </w:t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Emerging Issues/Critical Upcoming Event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UC Rules Updat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155" w:leader="none"/>
              </w:tabs>
              <w:autoSpaceDE w:val="false"/>
              <w:spacing w:lineRule="atLeast" w:line="240"/>
              <w:ind w:left="1440" w:hanging="73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OLR/AREP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155" w:leader="none"/>
              </w:tabs>
              <w:autoSpaceDE w:val="false"/>
              <w:spacing w:lineRule="atLeast" w:line="240"/>
              <w:ind w:left="1440" w:hanging="735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Terms and Conditions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L. Damen/S. Claiborne-Pinto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4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chedule Future RMS Meetings and Discussion of Future Topic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February 8, 200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March 8, 2005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 w:val="false"/>
                <w:b w:val="false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 xml:space="preserve">T. Weathersbe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5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djour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 xml:space="preserve">T. Weathersbe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4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900" w:type="dxa"/>
            <w:gridSpan w:val="4"/>
            <w:tcBorders/>
          </w:tcPr>
          <w:p>
            <w:pPr>
              <w:pStyle w:val="TextBody"/>
              <w:rPr>
                <w:rFonts w:ascii="Times New Roman Bold" w:hAnsi="Times New Roman Bold" w:cs="Times New Roman Bold"/>
                <w:b/>
                <w:b/>
                <w:bCs/>
                <w:color w:val="FF0000"/>
              </w:rPr>
            </w:pPr>
            <w:r>
              <w:rPr>
                <w:rFonts w:cs="Times New Roman Bold" w:ascii="Times New Roman Bold" w:hAnsi="Times New Roman Bold"/>
                <w:b/>
                <w:color w:val="FF0000"/>
              </w:rPr>
              <w:t>* Background material will be posted prior to meeting.  ERCOT, TTPT, Texas SET, PWG, TDTWG, DEWG, Market Metrics, COMETWG and Task Force Chairs may also distribute update reports via e-mail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FF0000"/>
                <w:sz w:val="20"/>
                <w:szCs w:val="16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MS Action Item Li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2070"/>
      </w:tblGrid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exas SET to review estimated meter read issues including meter access issues that resulted from TITF discussion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Patrick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IGTF to develop process for leap frog transaction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 Morales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ecommended Form for RMS Assignments to Working Groups and Task Forc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. Con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exas SET to review implementation of historical usage requirements in new Customer Protection Rul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Patrick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Quarterly review of System Project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. Conne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Papyrus" w:hAnsi="Papyrus" w:cs="Papyrus"/>
          <w:b/>
          <w:b/>
          <w:sz w:val="20"/>
          <w:highlight w:val="yellow"/>
        </w:rPr>
      </w:pPr>
      <w:r>
        <w:rPr>
          <w:rFonts w:cs="Papyrus" w:ascii="Papyrus" w:hAnsi="Papyrus"/>
          <w:b/>
          <w:sz w:val="20"/>
          <w:highlight w:val="yellow"/>
        </w:rPr>
      </w:r>
    </w:p>
    <w:p>
      <w:pPr>
        <w:pStyle w:val="Normal"/>
        <w:rPr>
          <w:rFonts w:ascii="Papyrus" w:hAnsi="Papyrus" w:cs="Papyrus"/>
          <w:b/>
          <w:b/>
          <w:sz w:val="20"/>
          <w:highlight w:val="yellow"/>
        </w:rPr>
      </w:pPr>
      <w:r>
        <w:rPr>
          <w:rFonts w:cs="Papyrus" w:ascii="Papyrus" w:hAnsi="Papyrus"/>
          <w:b/>
          <w:sz w:val="20"/>
          <w:highlight w:val="yellow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Papyru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2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4:35:00Z</dcterms:created>
  <dc:creator>Ann S. Boren</dc:creator>
  <dc:description/>
  <cp:keywords/>
  <dc:language>en-US</dc:language>
  <cp:lastModifiedBy>Ann S. Boren</cp:lastModifiedBy>
  <dcterms:modified xsi:type="dcterms:W3CDTF">2005-01-05T14:35:00Z</dcterms:modified>
  <cp:revision>2</cp:revision>
  <dc:subject/>
  <dc:title>BUSINESS</dc:title>
</cp:coreProperties>
</file>