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564640" cy="75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-247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1.95pt;mso-position-vertical-relative:text;margin-left:475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rPr/>
      </w:pPr>
      <w:r>
        <w:rPr>
          <w:rFonts w:cs="Times New Roman" w:ascii="Times New Roman" w:hAnsi="Times New Roman"/>
        </w:rPr>
        <w:t>AGENDA – SPECIAL WHOLESALE MARKET SUBCOMMITTEE MEE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Austin Offic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exa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December 3, 2004; 9:30AM – 4:00P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0"/>
        <w:gridCol w:w="6570"/>
        <w:gridCol w:w="2290"/>
        <w:gridCol w:w="230"/>
        <w:gridCol w:w="3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ntitrust Admoni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B. Helton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92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570" w:type="dxa"/>
            <w:tcBorders/>
          </w:tcPr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PRR 525 – SCE Performance and Monitoring Update (Possible Vote)*</w:t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. Gurle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PRR 527 - </w:t>
            </w:r>
            <w:r>
              <w:rPr>
                <w:rFonts w:cs="Times New Roman" w:ascii="Times New Roman" w:hAnsi="Times New Roman"/>
                <w:b/>
                <w:sz w:val="20"/>
              </w:rPr>
              <w:t>Revision to Ancillary Service Performance Conditions (Possible Vote)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. Helton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uture WMS Meeting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ecember 9, 200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anuary 19, 2004</w:t>
            </w:r>
          </w:p>
          <w:p>
            <w:pPr>
              <w:pStyle w:val="Normal"/>
              <w:ind w:left="45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. Helton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7" w:hanging="0"/>
      <w:outlineLvl w:val="1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7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7" w:hanging="0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rFonts w:ascii="Times New Roman" w:hAnsi="Times New Roman" w:cs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outlineLvl w:val="8"/>
    </w:pPr>
    <w:rPr>
      <w:rFonts w:ascii="Times New Roman" w:hAnsi="Times New Roman" w:cs="Times New Roman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0"/>
      <w:szCs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spacing w:before="60" w:after="60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4:31:00Z</dcterms:created>
  <dc:creator>Larry Grimm</dc:creator>
  <dc:description/>
  <cp:keywords/>
  <dc:language>en-US</dc:language>
  <cp:lastModifiedBy>Ann Boren</cp:lastModifiedBy>
  <cp:lastPrinted>2004-11-18T08:23:00Z</cp:lastPrinted>
  <dcterms:modified xsi:type="dcterms:W3CDTF">2004-11-29T14:31:00Z</dcterms:modified>
  <cp:revision>2</cp:revision>
  <dc:subject/>
  <dc:title>October 22, 1996</dc:title>
</cp:coreProperties>
</file>