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46140</wp:posOffset>
                </wp:positionH>
                <wp:positionV relativeFrom="paragraph">
                  <wp:posOffset>-962660</wp:posOffset>
                </wp:positionV>
                <wp:extent cx="1188720" cy="832485"/>
                <wp:effectExtent l="0" t="0" r="47625" b="4762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  <a:effectLst>
                          <a:outerShdw dist="673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7.35pt;height:69.3pt;mso-wrap-distance-left:9pt;mso-wrap-distance-right:9pt;mso-wrap-distance-top:0pt;mso-wrap-distance-bottom:0pt;margin-top:-75.8pt;mso-position-vertical-relative:text;margin-left:468.2pt;mso-position-horizontal-relative:page">
                <v:shadow on="t" color="#000000" offset="3.75pt,3.7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ATTIRE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RCOT TECHNICAL ADVISORY COMMITTEE MEETING</w:t>
      </w:r>
    </w:p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Austin Office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December 2, 2004; 9:30 a.m. – 4:30 p.m. 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"/>
        <w:gridCol w:w="450"/>
        <w:gridCol w:w="6258"/>
        <w:gridCol w:w="1593"/>
        <w:gridCol w:w="1149"/>
      </w:tblGrid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8" w:type="dxa"/>
            <w:tcBorders/>
          </w:tcPr>
          <w:p>
            <w:pPr>
              <w:pStyle w:val="Heading2"/>
              <w:rPr/>
            </w:pPr>
            <w:r>
              <w:rPr/>
              <w:t>Antitrust Admonitio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30 a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</w:tc>
        <w:tc>
          <w:tcPr>
            <w:tcW w:w="6258" w:type="dxa"/>
            <w:tcBorders/>
          </w:tcPr>
          <w:p>
            <w:pPr>
              <w:pStyle w:val="Heading2"/>
              <w:rPr/>
            </w:pPr>
            <w:r>
              <w:rPr/>
              <w:t>Approval of the November 4, 2004 Meeting Minutes *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:35 a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</w:p>
        </w:tc>
        <w:tc>
          <w:tcPr>
            <w:tcW w:w="625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COT Board Up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:40 a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25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ocol Revisions Subcommittee Report 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PRR 542 – Clarifying the LaaR Three Hour Limit (Vote) *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>PRR 544 – Twelve Month Window for Scaling NIDR to IDR ESI IDs (Vote) *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>PRR 545 – Retail Market Extracts (Vote) 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PRR 550 – Pace of Short Pay Uplift to LSEs - URGENT (Vote) *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. Gresha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:00 a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258" w:type="dxa"/>
            <w:tcBorders/>
          </w:tcPr>
          <w:p>
            <w:pPr>
              <w:pStyle w:val="BodyText2"/>
              <w:rPr/>
            </w:pPr>
            <w:r>
              <w:rPr/>
              <w:t>Wholesale Market Subcommittee Report *</w:t>
            </w:r>
          </w:p>
        </w:tc>
        <w:tc>
          <w:tcPr>
            <w:tcW w:w="15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B. Helton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:15 a.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25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iability and Operations Subcommittee Report 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State Estimator Observability and Redundancy Requirements White Paper (Vote) 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Alternative Fuel Supply Recommendation Updat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Keet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 Hail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:30 a.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:00 p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25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COT Compliance Update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August 18, 2004 NERC DCS Event – Compliance Measures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 Grimm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00 p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8.</w:t>
            </w:r>
          </w:p>
        </w:tc>
        <w:tc>
          <w:tcPr>
            <w:tcW w:w="62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Operations Update *</w:t>
              <w:tab/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Clear Springs to Salado 345 kV Project (Vote) 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Houston Area Constraint Mitigation Briefing *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 Jon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:30 p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2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Discussion of Revised TAC Procedures *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. Walk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00 p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1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8" w:type="dxa"/>
            <w:tcBorders/>
          </w:tcPr>
          <w:p>
            <w:pPr>
              <w:pStyle w:val="BodyText2"/>
              <w:rPr/>
            </w:pPr>
            <w:r>
              <w:rPr/>
              <w:t>Impact of ADR/Data Corrections Disput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15 p.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625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as Nodal Team Update 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 Doggett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:00 p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625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AM Update 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Gruber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:15 p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625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COT.com Overvie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Gruber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:25 p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625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S 70 Up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:35 p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15.</w:t>
            </w:r>
          </w:p>
        </w:tc>
        <w:tc>
          <w:tcPr>
            <w:tcW w:w="625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 Busines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 xml:space="preserve">Administrative Fee Allocation Methodology Updat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 Jones / M. Petters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:00 p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16.</w:t>
            </w:r>
          </w:p>
        </w:tc>
        <w:tc>
          <w:tcPr>
            <w:tcW w:w="625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ture TAC Meeting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January 6, 2005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February 3, 20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17.</w:t>
            </w:r>
          </w:p>
        </w:tc>
        <w:tc>
          <w:tcPr>
            <w:tcW w:w="625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jour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:30 p.m.</w:t>
            </w:r>
          </w:p>
        </w:tc>
      </w:tr>
      <w:tr>
        <w:trPr>
          <w:trHeight w:val="256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0" w:type="dxa"/>
            <w:gridSpan w:val="4"/>
            <w:tcBorders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  Background material enclosed or will be e-mailed prior to meeting.</w:t>
            </w:r>
          </w:p>
        </w:tc>
      </w:tr>
      <w:tr>
        <w:trPr>
          <w:trHeight w:val="256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</w:r>
          </w:p>
        </w:tc>
        <w:tc>
          <w:tcPr>
            <w:tcW w:w="9450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**  All times shown are approximate.  Agenda items may be re-arranged at the discretion of the Chai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98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Open Action Items from Previous Meeting(s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Responsible Party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lated to the Reliable Fuel Source Requirement Issue, review TAC’s proposed assumptions and provide comments and/or a revised proposal to the TAC – (5/6/04)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ROS – R. Keetch 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ind w:left="342" w:hanging="360"/>
              <w:rPr/>
            </w:pPr>
            <w:r>
              <w:rPr>
                <w:sz w:val="18"/>
                <w:szCs w:val="18"/>
              </w:rPr>
              <w:t xml:space="preserve">Develop draft procedures for a new Commercial Operations Subcommittee and revisions to the TAC Procedures to include the new Commercial Operations Subcommittee – (8/5/04)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OWG – BJ Flowers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ort to the ERCOT Board on the TAC’s progress on the Board directive to present to the Board, before March 2005, a fee allocation methodology or methodologies which would focus on the four elements set forth in Senate Bill 7 – (8/5/04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R. Comstock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ew applicable Operating Guides related to dispatch of voltage set points and reconcile with PRR 409 – (9/9/04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ROS – R. Keetch 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uss where the DEWG should report and provide a recommendation to the TAC at the October meeting – (9/9/04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C/WMS/RMS Chairs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lete feasibility study to determine the best way to implement PRR 476 – (9/9/04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COT – K. Saathoff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termine how to obtain a better response from Market Participants to survey questions regarding current dual fuel capability in ERCO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. Gruber / R. Keetch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34160" cy="7321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" t="-152" r="-72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53416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6:07:00Z</dcterms:created>
  <dc:creator>Larry D. Grimm</dc:creator>
  <dc:description/>
  <cp:keywords/>
  <dc:language>en-US</dc:language>
  <cp:lastModifiedBy>Ann Boren</cp:lastModifiedBy>
  <cp:lastPrinted>2004-09-28T08:03:00Z</cp:lastPrinted>
  <dcterms:modified xsi:type="dcterms:W3CDTF">2004-11-23T16:07:00Z</dcterms:modified>
  <cp:revision>2</cp:revision>
  <dc:subject/>
  <dc:title>BUSINESS</dc:title>
</cp:coreProperties>
</file>