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ovember 11, 2004; 9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030"/>
        <w:gridCol w:w="1710"/>
        <w:gridCol w:w="1170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sz w:val="20"/>
                <w:szCs w:val="16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/Discussio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0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October 14, 2004 Meeting Minutes - (Vote)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MS Procedures/Voting Structure Review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. Heino/M. Walk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1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November TAC Meeting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sidential Survey Update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urrent Market Release (Texas SET Version 2.0a/2.1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exas SET 2.0a/2.1 Update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Pat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1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ettlement Variance Manage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Update on ERCOT Settlements/Data Extract Variance Progress*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COPS Update*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UFE Workshop Update*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EV Task Force Update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Cohe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10:30 a.m.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ransaction/Issue Clean-Up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ancelled by Customer Objection Update*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inked ESI ID Issue Update*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rop to AREP Announcement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Pat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Pat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Patric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15 a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unch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oad Research Project Update*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Flight 0904 Update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Chudga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. Winge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ther Voting Items/Questions Related to Working Group/Task Force Advance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479 – IDR Optional Removal Threshold Reprioritization for 2005 Project List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isconnect/Reconnect Project 2976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MGRR 2004-016 Oncor Name Change to TXU Electric Delivery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MGRR 2004-008 TITF Transaction Matrix Attachment (Vote)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TPT Upd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. Merenes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McKeev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Bel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3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0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312 – Enhance ESIID Look-Up Function Updat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abeling of Fuel Mix PUCT Order 25.476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K. Fa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. Chudga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December 16, 2004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January 11, 2004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71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4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5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</w:rPr>
              <w:t>* Background material will be posted prior to meeting.  ERCOT, TTPT, Texas SET, PWG, TDTWG, DEWG, Market Metrics, COMETWG and Task Force Chairs may also distribute update reports via e-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0"/>
                <w:szCs w:val="16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2070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xas SET to continue to review linked address issues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Suggest CRs create an exception process when the TDSP provides an  814_04 (which ERCOT sends to the CR in 814_05 transaction) that has a different address than the CR originally submitted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Investigate ERCOT creating an exception process when the TDSP provides an 814_04 (which ERCOT send to the CR in 814_05 transaction) that has a different address than the CR originally submitted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Address making addresses unique – parking lot ite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ESI ID linked address issu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TDSPs to perform a periodic synchronization of TDSP system service addresses to ERCOT system service addresses and provide 814_20 updates to resolve inconsistencies (using the TDSP ESI ID Extract as the ERCOT data source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estimated meter read issues including meter access issues that resulted from TITF discussio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MGRR 2004-008 TITF Transaction Matrix – ensure this RMGRR is brought back before RMS upon PRS, TAC, and Board approval of PRR 5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Scot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EV Workshop to develop process for leap frog transacti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V Worksho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ecommended Form for RMS Assignments to Working Groups and Task For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Bergm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exas SET to review implementation of historical usage requirements in new Customer Protection Rul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 Patrick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Quarterly review of System Project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. Bowling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Increase in number of meter test request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. Ba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7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D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upperLetter"/>
      <w:lvlText w:val="E."/>
      <w:lvlJc w:val="left"/>
      <w:pPr>
        <w:tabs>
          <w:tab w:val="num" w:pos="2175"/>
        </w:tabs>
        <w:ind w:left="2175" w:hanging="375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2"/>
      </w:numPr>
      <w:tabs>
        <w:tab w:val="clear" w:pos="720"/>
        <w:tab w:val="left" w:pos="657" w:leader="none"/>
      </w:tabs>
      <w:ind w:left="657" w:hanging="0"/>
      <w:outlineLvl w:val="8"/>
    </w:pPr>
    <w:rPr>
      <w:rFonts w:ascii="Times New Roman" w:hAnsi="Times New Roman" w:cs="Times New Roman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TextBodyIndent">
    <w:name w:val="Body Text Indent"/>
    <w:basedOn w:val="Normal"/>
    <w:pPr>
      <w:autoSpaceDE w:val="false"/>
      <w:spacing w:lineRule="atLeast" w:line="240" w:before="240" w:after="0"/>
      <w:ind w:left="720" w:hanging="0"/>
    </w:pPr>
    <w:rPr>
      <w:rFonts w:ascii="Times New Roman" w:hAnsi="Times New Roman" w:cs="Times New Roman"/>
      <w:b/>
      <w:bCs/>
      <w:color w:val="000000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59:00Z</dcterms:created>
  <dc:creator>Larry Grimm</dc:creator>
  <dc:description/>
  <cp:keywords/>
  <dc:language>en-US</dc:language>
  <cp:lastModifiedBy>Ann S. Boren</cp:lastModifiedBy>
  <cp:lastPrinted>2004-10-05T12:28:00Z</cp:lastPrinted>
  <dcterms:modified xsi:type="dcterms:W3CDTF">2004-11-04T13:59:00Z</dcterms:modified>
  <cp:revision>2</cp:revision>
  <dc:subject/>
  <dc:title>October 22, 1996</dc:title>
</cp:coreProperties>
</file>