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0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 Cost Recovery Process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3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proposed process changes could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As currently proposed, there are no significant staffing impacts.  The incremental amount of resettlement activities should not be substantial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system impacts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changes in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lthough the PRR language has been modified since the 9/22/04 Impact Analysis was posted, the net impacts are the sam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7:14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1-13T17:1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0D419B1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