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ERCOT – Austin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7620 Metro Center Drive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 787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ovember 9, 2004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54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4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October 12, 2004 Meeting Minutes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C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August 18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pt/August 2004 SCE Data with High Market Clearing Pri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fidentiality Agreement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Heading9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440" w:hanging="6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odel Validation and Event Simulation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*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 723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*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Disturbance Compliance*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sis of August 1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DCS Ev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65" w:leader="none"/>
              </w:tabs>
              <w:ind w:left="1155" w:hanging="45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WG Procedures (Vote)*</w:t>
            </w:r>
          </w:p>
          <w:p>
            <w:pPr>
              <w:pStyle w:val="Normal"/>
              <w:ind w:left="79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uld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NERC Board Recommendations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ssist with under-voltage load shedding proposals for areas around Houston, Dallas/Ft. Worth, Austin, and San Antonio – SPWG Installation Guidel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irement for Reliable Fuel Sources in ERCOT Up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reitzman/ Wo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NT Assig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Governor Response Service White Paper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ecurity Operations Report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eptember 21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Event – Overshoot Explan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tomation of Process to Calculate Accuracy  of Offset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/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 Planning Report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scussion of NERC TIS Survey on Reactive Power and Voltage Control Practi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15, 200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anuary 13, 20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954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*  Background material enclosed or will be emailed prior to meeting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0:52:00Z</dcterms:created>
  <dc:creator>Larry Grimm</dc:creator>
  <dc:description/>
  <cp:keywords/>
  <dc:language>en-US</dc:language>
  <cp:lastModifiedBy>Ann S. Boren</cp:lastModifiedBy>
  <cp:lastPrinted>2004-11-01T14:50:00Z</cp:lastPrinted>
  <dcterms:modified xsi:type="dcterms:W3CDTF">2004-11-01T20:52:00Z</dcterms:modified>
  <cp:revision>2</cp:revision>
  <dc:subject/>
  <dc:title>October 22, 1996</dc:title>
</cp:coreProperties>
</file>