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u w:val="single"/>
        </w:rPr>
      </w:pPr>
      <w:r>
        <w:rPr>
          <w:sz w:val="20"/>
          <w:u w:val="single"/>
        </w:rPr>
        <w:t>Approved – 12/15/04</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 xml:space="preserve">ERCOT - Austin </w:t>
      </w:r>
    </w:p>
    <w:p>
      <w:pPr>
        <w:pStyle w:val="Subtitle"/>
        <w:rPr>
          <w:color w:val="000000"/>
          <w:sz w:val="20"/>
        </w:rPr>
      </w:pPr>
      <w:r>
        <w:rPr>
          <w:color w:val="000000"/>
          <w:sz w:val="20"/>
        </w:rPr>
        <w:t>7620 Metro Center Drive</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November 9, 2004;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November 9, 2004 at 9:35 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Ebrahimian, Rez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Armke)</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alpin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cha,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hanke,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eer, Clayt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Melendez)</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 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ore, Juliu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rrett,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irec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s,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 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onohoo, Ke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ilbertson,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imm,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yers, Stev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taples, Robbi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Zotter, Laur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artibi, Mich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xelon</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Villa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herman, Fre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mp;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Breitzman)</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rza, Sergio</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LCRA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Nelson)</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LCRA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llaga, Lorett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MV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ausman, Se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ozano, Raf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aussaud, Daniell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MOD</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driguez,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CO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Foreman,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Hely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NM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 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ankin, Ell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iller, Ga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urley,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t xml:space="preserve"> </w:t>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2.  Approval of October 12, 2004 ROS Meeting Minutes</w:t>
      </w:r>
    </w:p>
    <w:p>
      <w:pPr>
        <w:pStyle w:val="TextBodyIndent"/>
        <w:keepNext w:val="true"/>
        <w:tabs>
          <w:tab w:val="clear" w:pos="720"/>
          <w:tab w:val="left" w:pos="-720" w:leader="none"/>
        </w:tabs>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Heading"/>
        <w:jc w:val="left"/>
        <w:rPr/>
      </w:pPr>
      <w:r>
        <w:rPr>
          <w:rFonts w:cs="Times New Roman" w:ascii="Times New Roman" w:hAnsi="Times New Roman"/>
          <w:b w:val="false"/>
          <w:sz w:val="20"/>
          <w:u w:val="none"/>
        </w:rPr>
        <w:t xml:space="preserve">The October 12, 2004 ROS Meeting Minutes were distributed to the ROS prior to the meeting.  Dennis Kunkel requested that his name be added to the attendance roster of the minutes.  This was noted.   </w:t>
      </w:r>
      <w:r>
        <w:rPr>
          <w:rFonts w:cs="Times New Roman" w:ascii="Times New Roman" w:hAnsi="Times New Roman"/>
          <w:sz w:val="20"/>
          <w:u w:val="none"/>
        </w:rPr>
        <w:t xml:space="preserve">A motion was made by Randy Jones and seconded by Dennis Kunkel to approve the draft October 12, 2004 ROS Meeting Minutes as presented.  The motion was approved by a unanimous voice vote. </w:t>
      </w:r>
    </w:p>
    <w:p>
      <w:pPr>
        <w:pStyle w:val="TextBody"/>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single"/>
        </w:rPr>
      </w:pPr>
      <w:r>
        <w:rPr>
          <w:rFonts w:cs="Times New Roman" w:ascii="Times New Roman" w:hAnsi="Times New Roman"/>
          <w:sz w:val="20"/>
          <w:u w:val="single"/>
        </w:rPr>
        <w:t>3.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Rick Keetch reported on the activities of the TAC.  The TAC met on November 4</w:t>
      </w:r>
      <w:r>
        <w:rPr>
          <w:rFonts w:cs="Times New Roman" w:ascii="Times New Roman" w:hAnsi="Times New Roman"/>
          <w:sz w:val="20"/>
          <w:vertAlign w:val="superscript"/>
        </w:rPr>
        <w:t>th</w:t>
      </w:r>
      <w:r>
        <w:rPr>
          <w:rFonts w:cs="Times New Roman" w:ascii="Times New Roman" w:hAnsi="Times New Roman"/>
          <w:sz w:val="20"/>
        </w:rPr>
        <w:t xml:space="preserve"> and approved OGRR 153 – Reactive Capability Testing.  This OGRR is consistent with PRR 535 – Reactive Testing which had an effective date of November 1, 2004.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Keetch discussed the State Estimator Observability and Redundancy Requirements Document that was brought to TAC for approval.  TAC directed ROS to send the document to TNT and TAC for review and comments.  The document will be brought back to TAC for discussion and approval at the December 2, 2004 meeting.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PRR 409 – Voltage Support Service was approved by TAC and the Board at their September meetings.  There was some discussion regarding Operating Guide language that would require generators to follow ERCOT instructions in a timely way.  OGRR 156 – Reactive Considerations Due to PRR 409 is a result of this.  OGRR 156 has been posted and is currently in its comment period.  This will be discussed at the November 16, 2004 Operations Guide Task Force Meeting.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The 2005 CREs presented by WMS were approved by TAC.</w:t>
      </w:r>
    </w:p>
    <w:p>
      <w:pPr>
        <w:pStyle w:val="TextBody"/>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or details, the TAC Meeting Minutes are posted on the ERCOT Website.  The next TAC Meeting is scheduled for December 2, 2004.</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4.  ERCOT Compliance Report (see attachment)</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Larry Grimm provided an ERCOT Compliance Update.  Grimm addressed confidentiality agreements stating that ERCOT Compliance received a few more signed confidentiality agreements.  Otherwise there was no change in status.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Grimm discussed the August 18</w:t>
      </w:r>
      <w:r>
        <w:rPr>
          <w:rFonts w:cs="Times New Roman" w:ascii="Times New Roman" w:hAnsi="Times New Roman"/>
          <w:sz w:val="20"/>
          <w:vertAlign w:val="superscript"/>
        </w:rPr>
        <w:t>th</w:t>
      </w:r>
      <w:r>
        <w:rPr>
          <w:rFonts w:cs="Times New Roman" w:ascii="Times New Roman" w:hAnsi="Times New Roman"/>
          <w:sz w:val="20"/>
        </w:rPr>
        <w:t xml:space="preserve"> DCS event.  ERCOT Compliance is currently working with eleven (11) QSEs to obtain additional data and information in regards to the event.  A final report will then be issued.  Grimm reported that Sam Jones has sent a letter to NERC requesting that the NERC Compliance Program not impose an increased Operating Reserve penalty on the ERCOT Region for this violation.  The basis for requesting the wavier is that ERCOT Operations does not consider the August 18</w:t>
      </w:r>
      <w:r>
        <w:rPr>
          <w:rFonts w:cs="Times New Roman" w:ascii="Times New Roman" w:hAnsi="Times New Roman"/>
          <w:sz w:val="20"/>
          <w:vertAlign w:val="superscript"/>
        </w:rPr>
        <w:t>th</w:t>
      </w:r>
      <w:r>
        <w:rPr>
          <w:rFonts w:cs="Times New Roman" w:ascii="Times New Roman" w:hAnsi="Times New Roman"/>
          <w:sz w:val="20"/>
        </w:rPr>
        <w:t xml:space="preserve"> violation to be due to a lack of sufficient Responsive Reserve. Also, First Energy, who was responsible for the initiating event in the North East Blackout of August 2003 was not penalized for their violations.    NERC will address ERCOT’s request by year end.  Grimm clarified that ERCOT Compliance was not involved in the request for wavier and that it was initiated by ERCOT Operations and Sam Jones.  Grimm stated that PDCWG is currently working with ERCOT Compliance to investigate the August 18</w:t>
      </w:r>
      <w:r>
        <w:rPr>
          <w:rFonts w:cs="Times New Roman" w:ascii="Times New Roman" w:hAnsi="Times New Roman"/>
          <w:sz w:val="20"/>
          <w:vertAlign w:val="superscript"/>
        </w:rPr>
        <w:t>th</w:t>
      </w:r>
      <w:r>
        <w:rPr>
          <w:rFonts w:cs="Times New Roman" w:ascii="Times New Roman" w:hAnsi="Times New Roman"/>
          <w:sz w:val="20"/>
        </w:rPr>
        <w:t xml:space="preserve"> event.  Bridgette Knower inquired regarding the initiating event and if it could have been prevented.  Steve Myers responded that according to the preliminary report, the initiating event was a result of breaker maintenance and undocumented changes in plant drawings.  Myers explained that a contact had been added that was not on the drawing when the breaker was opened.  The additional contact caused the trip.  Essentially the generating plant had changed the scheme and did not note it or contact the transmission entity.  Preventative measures have already been made including installing test switches and updating drawings.  Knower suggested the utility industry might look into adopting a more stringent system for managing change.  Knower explained that in the refining industry, OSHA mandates the change process.  Rick Keetch stated that each utility has an implemented process that they follow.  There was also the issue of Down Balancing deployments during the August 18</w:t>
      </w:r>
      <w:r>
        <w:rPr>
          <w:rFonts w:cs="Times New Roman" w:ascii="Times New Roman" w:hAnsi="Times New Roman"/>
          <w:sz w:val="20"/>
          <w:vertAlign w:val="superscript"/>
        </w:rPr>
        <w:t>th</w:t>
      </w:r>
      <w:r>
        <w:rPr>
          <w:rFonts w:cs="Times New Roman" w:ascii="Times New Roman" w:hAnsi="Times New Roman"/>
          <w:sz w:val="20"/>
        </w:rPr>
        <w:t xml:space="preserve"> event.  It was stated that there should be a mechanism that would allow Down Balancing or Up Balancing deployment recalls.  John Adams concurred with this.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Robbie Staples from ERCOT Compliance presented August and September 2004 SCE Data with high market clearing prices, i.e. $150.00 or greater.  This was at the request of Randy Jones from the October ROS Meeting.  Staples explained that SCEs greater than 50, 75, and 100 were looked at.  It was inconclusive from the data whether or not price chasing was occurring as it could be attributed to a frequency control issue.  Larry Grimm stated that ERCOT Compliance will look at SCE scores however price chasing is a market issue and not in Compliance’s jurisdiction.  Jones stated that regardless if it is a price chasing issue or a control issue, it needs to be addressed and corrected.   </w:t>
      </w:r>
      <w:r>
        <w:rPr>
          <w:rFonts w:cs="Times New Roman" w:ascii="Times New Roman" w:hAnsi="Times New Roman"/>
          <w:b/>
          <w:sz w:val="20"/>
        </w:rPr>
        <w:t xml:space="preserve">It was requested that a monthly analysis of SCE data with high MCPs be added to the Compliance report.  ERCOT Compliance acknowledged this.  </w:t>
      </w:r>
      <w:r>
        <w:rPr>
          <w:rFonts w:cs="Times New Roman" w:ascii="Times New Roman" w:hAnsi="Times New Roman"/>
          <w:sz w:val="20"/>
        </w:rPr>
        <w:t>The SCE data is posted on the ROS web page.</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t>5.  ROS Working Group Repor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t xml:space="preserve">Tom Bao sent a report to the ROS prior to the meeting.  He was not available for comment in person.  The report can be found on the ROS web pag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pPr>
      <w:r>
        <w:rPr>
          <w:rFonts w:cs="Times New Roman" w:ascii="Times New Roman" w:hAnsi="Times New Roman"/>
          <w:sz w:val="20"/>
        </w:rPr>
        <w:t>Rick Keetch reported on the activities of the OWG.  The OWG met on October 20, 2004.  The 2004 Annual Operations Seminar was reviewed including topics, schedule, and presenters.  Keetch reported that the ERCOT Winter Preparedness Drill is scheduled for 0800 to 1500, November 10, 2004.  Participants include 13 QSEs and 9 TOs.  Operators will test their back-up facilities and drill scenarios in concert with ERCOT.  The OWG reviewed the compliance templates for Vegetation Management and Operator Training Requirements and provided comments prior to posting.  Keetch stated that the OGTRF met on October 17, 2004.  The following OGRRs went into effect on November 1, 2004:</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0 – Clarification to UF Relay Trip Time for Load Shedd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1 – Operator Emergency Train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2 – Transmission Vegetation Management and Outage Reporting</w:t>
      </w:r>
    </w:p>
    <w:p>
      <w:pPr>
        <w:pStyle w:val="Normal"/>
        <w:ind w:left="108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OGRR 153 – Reactive Capability Testing will go into effect as of December 1, 2004.  The following OGRRs are posted and currently in their comment period:</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4 – Generator Protection Requirement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5 – Section 3 Corrections and Clarification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6 – Reactive Considerations due to PRR 409</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7 – Delete Test Form for Non-Spin</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8 – Consistent UF Relay Trip Time Language</w:t>
      </w:r>
    </w:p>
    <w:p>
      <w:pPr>
        <w:pStyle w:val="Normal"/>
        <w:ind w:left="108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The next OGRTF meeting is schedule for November 16, 2004.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The Black Start Task Force met on November 2, 2004.  The 2005 Black Start selection process is on schedule.  The existing TDSP synch scope locations are being reviewed and recommendations for new installations will be mad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rFonts w:ascii="Times New Roman" w:hAnsi="Times New Roman" w:cs="Times New Roman"/>
          <w:b/>
          <w:b/>
          <w:sz w:val="20"/>
        </w:rPr>
      </w:pPr>
      <w:r>
        <w:rPr>
          <w:rFonts w:cs="Times New Roman" w:ascii="Times New Roman" w:hAnsi="Times New Roman"/>
          <w:sz w:val="20"/>
        </w:rPr>
        <w:t xml:space="preserve">Curtis Crews was not available for an update.  Crews had sent a brief email report to the ROS prior to the meeting stating that the NDSWG had not met since the last ROS meeting.  The group will be meeting on November 9, 2004 at the TNT meeting to coincide with discussions regarding TNT Protocols 4.8 and 4.9.  </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ind w:left="720" w:hanging="0"/>
        <w:jc w:val="both"/>
        <w:rPr/>
      </w:pPr>
      <w:r>
        <w:rPr>
          <w:rFonts w:cs="Times New Roman" w:ascii="Times New Roman" w:hAnsi="Times New Roman"/>
          <w:sz w:val="20"/>
        </w:rPr>
        <w:t>Julius Moore reported on the recent activities of the SSWG.  Julius Moore stated that the SSWG met November 3</w:t>
      </w:r>
      <w:r>
        <w:rPr>
          <w:rFonts w:cs="Times New Roman" w:ascii="Times New Roman" w:hAnsi="Times New Roman"/>
          <w:sz w:val="20"/>
          <w:vertAlign w:val="superscript"/>
        </w:rPr>
        <w:t>rd</w:t>
      </w:r>
      <w:r>
        <w:rPr>
          <w:rFonts w:cs="Times New Roman" w:ascii="Times New Roman" w:hAnsi="Times New Roman"/>
          <w:sz w:val="20"/>
        </w:rPr>
        <w:t xml:space="preserve"> – 5</w:t>
      </w:r>
      <w:r>
        <w:rPr>
          <w:rFonts w:cs="Times New Roman" w:ascii="Times New Roman" w:hAnsi="Times New Roman"/>
          <w:sz w:val="20"/>
          <w:vertAlign w:val="superscript"/>
        </w:rPr>
        <w:t>th</w:t>
      </w:r>
      <w:r>
        <w:rPr>
          <w:rFonts w:cs="Times New Roman" w:ascii="Times New Roman" w:hAnsi="Times New Roman"/>
          <w:sz w:val="20"/>
        </w:rPr>
        <w:t xml:space="preserve"> to complete the 2004 Data Set B cases.  The SSWG completed data dictionary updates and discussed dynamic ratings of transmission lines.  The schedule for revisions to the SSWG Procedural Manual will occur in the March 2005 time frame.  Ken Chui of Austin Energy was tentatively elected as Vice Chair of SSWG for 2005.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pPr>
      <w:r>
        <w:rPr>
          <w:rFonts w:cs="Times New Roman" w:ascii="Times New Roman" w:hAnsi="Times New Roman"/>
          <w:sz w:val="20"/>
        </w:rPr>
        <w:t>Sydney Niemeyer reported on the activities of the PDCWG.  The PDCWG met on October 21</w:t>
      </w:r>
      <w:r>
        <w:rPr>
          <w:rFonts w:cs="Times New Roman" w:ascii="Times New Roman" w:hAnsi="Times New Roman"/>
          <w:sz w:val="20"/>
          <w:vertAlign w:val="superscript"/>
        </w:rPr>
        <w:t>st</w:t>
      </w:r>
      <w:r>
        <w:rPr>
          <w:rFonts w:cs="Times New Roman" w:ascii="Times New Roman" w:hAnsi="Times New Roman"/>
          <w:sz w:val="20"/>
        </w:rPr>
        <w:t xml:space="preserve"> and 22</w:t>
      </w:r>
      <w:r>
        <w:rPr>
          <w:rFonts w:cs="Times New Roman" w:ascii="Times New Roman" w:hAnsi="Times New Roman"/>
          <w:sz w:val="20"/>
          <w:vertAlign w:val="superscript"/>
        </w:rPr>
        <w:t>nd</w:t>
      </w:r>
      <w:r>
        <w:rPr>
          <w:rFonts w:cs="Times New Roman" w:ascii="Times New Roman" w:hAnsi="Times New Roman"/>
          <w:sz w:val="20"/>
        </w:rPr>
        <w:t>.  The August 18</w:t>
      </w:r>
      <w:r>
        <w:rPr>
          <w:rFonts w:cs="Times New Roman" w:ascii="Times New Roman" w:hAnsi="Times New Roman"/>
          <w:sz w:val="20"/>
          <w:vertAlign w:val="superscript"/>
        </w:rPr>
        <w:t>th</w:t>
      </w:r>
      <w:r>
        <w:rPr>
          <w:rFonts w:cs="Times New Roman" w:ascii="Times New Roman" w:hAnsi="Times New Roman"/>
          <w:sz w:val="20"/>
        </w:rPr>
        <w:t xml:space="preserve"> DCS Event was reviewed.  Niemeyer stated that the timing of the event was a contributor.  1103.59 MW of generation tripped during the first minute beginning at 9:59:22.  Niemeyer explained that at the top of the hour, many schedules are changing and there is significant generation being dropped and picked up.  This is thought to have contributed to the DCS Event.  Niemeyer reviewed the Event Summary as well as the Evaluation of Responsive Reserve Providers 10 and 15 minutes after Responsive Deployed.  It was noted that at 10 minutes the net shortage of Responsive Reserve providers was 105.36 MWs and at 15 minutes the net shortage was 94.5 MWs.  Niemeyer detailed the Performance Summary of the DCS event and provided Frequency and SCE data.  Steve Meyers stated that ERCOT is currently developing a mitigation plan, which may include PRRs, to prevent events such as these in the future.  Currently ERCOT can only deploy 1/3 responsive and then would have to declare EECP to deploy additional responsive.  Danielle Jaussaud indicated that this issue has a high priority.  Meyers stated that carrying the additional reserve as a result of the NERC penalty is an approximately $5 million dollar cost to the market.  Meyers asked the ROS who should be responsible for the penalty – the market or the parties involved in the DCS event.  Jaussaud suggested in order to provide the correct incentive in the market, the parties involved in the DCS event should be the only ones who are penalized.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rFonts w:cs="Times New Roman" w:ascii="Times New Roman" w:hAnsi="Times New Roman"/>
          <w:sz w:val="20"/>
        </w:rPr>
        <w:t xml:space="preserve">Niemeyer gave an update of other activities of the PDCWG.  The PDCWG reviewed ERCOT Governor Response to Standard.  A report will be sent out to the ROS upon completion.  An OGRR was recommended for turbine governors and sent to the DWG for review and comment.  Sydney Niemeyer was elected as Chair and Ananth Palani as Vice Chair of PDCWG for 2005.  These are tentative elections as ERCOT and ROS memberships have not yet been completed.  </w:t>
      </w:r>
      <w:r>
        <w:rPr>
          <w:rFonts w:cs="Times New Roman" w:ascii="Times New Roman" w:hAnsi="Times New Roman"/>
          <w:b/>
          <w:sz w:val="20"/>
        </w:rPr>
        <w:t xml:space="preserve">Rick Keetch encouraged all Working Groups to begin thinking about Chair/Vice Chair selections for 2005. Nominations and elections will be held in January 2005. </w:t>
      </w:r>
      <w:r>
        <w:rPr>
          <w:rFonts w:cs="Times New Roman" w:ascii="Times New Roman" w:hAnsi="Times New Roman"/>
          <w:sz w:val="20"/>
        </w:rPr>
        <w:t xml:space="preserve"> Niemeyer reviewed the CPS Scores for July, August, September and October.  John Adams noted that when ERCOT Compliance launched its “heavy policing effort” this summer, CPS scores improved.  However, it seems that the CPS scores have declined due to Compliance not continuing its effort from this summer.  </w:t>
      </w:r>
      <w:r>
        <w:rPr>
          <w:rFonts w:cs="Times New Roman" w:ascii="Times New Roman" w:hAnsi="Times New Roman"/>
          <w:b/>
          <w:sz w:val="20"/>
        </w:rPr>
        <w:t>Adams asked PDCWG to discuss this at their next meeting.</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rFonts w:cs="Times New Roman" w:ascii="Times New Roman" w:hAnsi="Times New Roman"/>
          <w:sz w:val="20"/>
        </w:rPr>
        <w:t>The next PDCWG is scheduled for January 20</w:t>
      </w:r>
      <w:r>
        <w:rPr>
          <w:rFonts w:cs="Times New Roman" w:ascii="Times New Roman" w:hAnsi="Times New Roman"/>
          <w:sz w:val="20"/>
          <w:vertAlign w:val="superscript"/>
        </w:rPr>
        <w:t>th</w:t>
      </w:r>
      <w:r>
        <w:rPr>
          <w:rFonts w:cs="Times New Roman" w:ascii="Times New Roman" w:hAnsi="Times New Roman"/>
          <w:sz w:val="20"/>
        </w:rPr>
        <w:t xml:space="preserve"> and 21</w:t>
      </w:r>
      <w:r>
        <w:rPr>
          <w:rFonts w:cs="Times New Roman" w:ascii="Times New Roman" w:hAnsi="Times New Roman"/>
          <w:sz w:val="20"/>
          <w:vertAlign w:val="superscript"/>
        </w:rPr>
        <w:t>st</w:t>
      </w:r>
      <w:r>
        <w:rPr>
          <w:rFonts w:cs="Times New Roman" w:ascii="Times New Roman" w:hAnsi="Times New Roman"/>
          <w:sz w:val="20"/>
        </w:rPr>
        <w:t>.</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pPr>
      <w:r>
        <w:rPr>
          <w:rFonts w:cs="Times New Roman" w:ascii="Times New Roman" w:hAnsi="Times New Roman"/>
          <w:sz w:val="20"/>
        </w:rPr>
        <w:t xml:space="preserve">Jack Dahnke reported on the activities of the SPWG.   SPWG procedures have been modified to reflect the revised schedule and sent to SPWG members for review.  Any comments will be discussed at the November SPWG meeting and the document should be ready for ROS consideration at the December ROS meeting.  The distance relay data from utilities is due by the end of 2004.  SPWG is continuing to look at the Under Voltage Load Shedding NERC Board Recommendation.  Dhanke clarified that SPWG is looking at the general requirements of the relaying systems and not the actual locations.  </w:t>
      </w:r>
      <w:r>
        <w:rPr>
          <w:rFonts w:cs="Times New Roman" w:ascii="Times New Roman" w:hAnsi="Times New Roman"/>
          <w:b/>
          <w:sz w:val="20"/>
        </w:rPr>
        <w:t xml:space="preserve">It was requested that SPWG review the language of OGRR 154 – Generator Protection Requirements.  </w:t>
      </w:r>
    </w:p>
    <w:p>
      <w:pPr>
        <w:pStyle w:val="Normal"/>
        <w:ind w:left="720" w:hanging="0"/>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pPr>
      <w:r>
        <w:rPr>
          <w:rFonts w:cs="Times New Roman" w:ascii="Times New Roman" w:hAnsi="Times New Roman"/>
          <w:sz w:val="20"/>
        </w:rPr>
        <w:t>The next SPWG meeting is schedule for November 18</w:t>
      </w:r>
      <w:r>
        <w:rPr>
          <w:rFonts w:cs="Times New Roman" w:ascii="Times New Roman" w:hAnsi="Times New Roman"/>
          <w:sz w:val="20"/>
          <w:vertAlign w:val="superscript"/>
        </w:rPr>
        <w:t>th</w:t>
      </w:r>
      <w:r>
        <w:rPr>
          <w:rFonts w:cs="Times New Roman" w:ascii="Times New Roman" w:hAnsi="Times New Roman"/>
          <w:sz w:val="20"/>
        </w:rPr>
        <w:t xml:space="preserve"> and 19</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t>6.  Update on NERC Board Recommendations</w:t>
      </w:r>
    </w:p>
    <w:p>
      <w:pPr>
        <w:pStyle w:val="Normal"/>
        <w:jc w:val="both"/>
        <w:rPr>
          <w:rFonts w:ascii="Times New Roman" w:hAnsi="Times New Roman" w:cs="Times New Roman"/>
          <w:sz w:val="20"/>
        </w:rPr>
      </w:pPr>
      <w:r>
        <w:rPr>
          <w:rFonts w:cs="Times New Roman" w:ascii="Times New Roman" w:hAnsi="Times New Roman"/>
          <w:sz w:val="20"/>
        </w:rPr>
        <w:t xml:space="preserve">The SPWG updated the ROS on the Under-Voltage load shedding proposal in its report.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7.  Requirement for Reliable Fuel Sources in ERCOT</w:t>
      </w:r>
    </w:p>
    <w:p>
      <w:pPr>
        <w:pStyle w:val="TextBody"/>
        <w:rPr/>
      </w:pPr>
      <w:r>
        <w:rPr>
          <w:rFonts w:cs="Times New Roman" w:ascii="Times New Roman" w:hAnsi="Times New Roman"/>
          <w:sz w:val="20"/>
        </w:rPr>
        <w:t>Rick Keetch stated that the completed survey for the requirement for reliable fuel sources in ERCOT are due to ERCOT Client Relations by November 10</w:t>
      </w:r>
      <w:r>
        <w:rPr>
          <w:rFonts w:cs="Times New Roman" w:ascii="Times New Roman" w:hAnsi="Times New Roman"/>
          <w:sz w:val="20"/>
          <w:vertAlign w:val="superscript"/>
        </w:rPr>
        <w:t>th</w:t>
      </w:r>
      <w:r>
        <w:rPr>
          <w:rFonts w:cs="Times New Roman" w:ascii="Times New Roman" w:hAnsi="Times New Roman"/>
          <w:sz w:val="20"/>
        </w:rPr>
        <w:t xml:space="preserve">.  Keetch stated that there were some concerns from Market Participants regarding confidentiality of the data being submitted through the survey.  It was explained that the responses of the survey will be sent directly to ERCOT and that the aggregated report will not disclose the identity of respondents or indicate the response of any individual respondent.  Keetch urged market participants to submit the survey in a timely manner and, if needed, to qualify answers using the comment field provided for each question.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t>8. TNT Assignment – Review of Governor Response Service White Paper</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 xml:space="preserve">Rick Keetch reported that PDCWG has been invited to review the Governor Response Service White Paper drafted by TNT.  TNT is requesting a response by the end of 2004 however it is understood that this may not be feasible.  Niemeyer stated that this document would be circulated to the PDCWG for comment and that as of now, a timeline cannot be provided.  Randy Jones stated that he participated in drafting the white paper and would be glad to field any questions from the PDCWG.  </w:t>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t>9.  ERCOT Security Operations Report (see attachment)</w:t>
      </w:r>
    </w:p>
    <w:p>
      <w:pPr>
        <w:pStyle w:val="Normal"/>
        <w:jc w:val="both"/>
        <w:rPr/>
      </w:pPr>
      <w:r>
        <w:rPr>
          <w:rFonts w:cs="Times New Roman" w:ascii="Times New Roman" w:hAnsi="Times New Roman"/>
          <w:sz w:val="20"/>
        </w:rPr>
        <w:t>John Adams reported on ERCOT Security Operations.  Adams reviewed the October frequency control data and briefly discussed the nine (9) disturbances.  Adams presented the frequency deviations specifically noting the 10/3 deviation.  It was stated that this event was hard to explain and presented a graph depicting the deviation.    The October 31</w:t>
      </w:r>
      <w:r>
        <w:rPr>
          <w:rFonts w:cs="Times New Roman" w:ascii="Times New Roman" w:hAnsi="Times New Roman"/>
          <w:sz w:val="20"/>
          <w:vertAlign w:val="superscript"/>
        </w:rPr>
        <w:t>st</w:t>
      </w:r>
      <w:r>
        <w:rPr>
          <w:rFonts w:cs="Times New Roman" w:ascii="Times New Roman" w:hAnsi="Times New Roman"/>
          <w:sz w:val="20"/>
        </w:rPr>
        <w:t xml:space="preserve"> event was noted since the frequency was greater than 60.05 for over 30 minutes.  Sidney Niemeyer pointed out that this deviation was an hour after the Daylight Savings Time change and that schedules do not line up after time changes.  Historically it is hard to manage systems as a result of this.  Bridgette Knower requested that this be looked into since it is inevitable that a time change will happen bi-annually.  ERCOT Operations should be able to better prepare for the time changes and to prevent the frequency deviations.  Adams stated that effort is already put into managing systems as a result of time changes however, it has shown to be a difficult issue.  </w:t>
      </w:r>
      <w:r>
        <w:rPr>
          <w:rFonts w:cs="Times New Roman" w:ascii="Times New Roman" w:hAnsi="Times New Roman"/>
          <w:b/>
          <w:sz w:val="20"/>
        </w:rPr>
        <w:t xml:space="preserve">Adams stated that he would note this as an action item for ERCOT Operations.  </w:t>
      </w:r>
      <w:r>
        <w:rPr>
          <w:rFonts w:cs="Times New Roman" w:ascii="Times New Roman" w:hAnsi="Times New Roman"/>
          <w:sz w:val="20"/>
        </w:rPr>
        <w:t xml:space="preserve">Adams reviewed the Locations and Relative Activity of Congestion, Disturbance data, October trips, and Deployed Responsive Reserve data.  Adams went on to review Procedures/Forms/Operations Bulletins.  Fred Sherman raised a question on the 9/21 event stating the Paul Breitzman had inquired about this at the September ROS meeting.  </w:t>
      </w:r>
      <w:r>
        <w:rPr>
          <w:rFonts w:cs="Times New Roman" w:ascii="Times New Roman" w:hAnsi="Times New Roman"/>
          <w:b/>
          <w:sz w:val="20"/>
        </w:rPr>
        <w:t xml:space="preserve">It was decided that Sherman and Adams would take this issue off-line to discus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Adams discussed the OFFSET Automation Concept.  Adams stated that the algorithm that is currently used for OFFSET calculation needs to be reworked.  The current algorithm does not catch up for a long period of time when OFFSET takes place.  ERCOT Operations is currently trying to find a way to recognize changes when they take place and to trigger a reset so that they follow the change in the OFFSET calculation.  Adams stated that his was currently a “spare time” project and that an algorithm could be developed by January 2005.  Implementation would probably not be until the summer 2005.  Adams reiterated that the timeframe was highly tentative.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u w:val="single"/>
        </w:rPr>
        <w:t>10.  ERCOT System Planning Report</w:t>
      </w:r>
    </w:p>
    <w:p>
      <w:pPr>
        <w:pStyle w:val="BodyTextIndent3"/>
        <w:ind w:left="0" w:hanging="0"/>
        <w:rPr>
          <w:rFonts w:ascii="Times New Roman" w:hAnsi="Times New Roman" w:cs="Times New Roman"/>
          <w:sz w:val="20"/>
        </w:rPr>
      </w:pPr>
      <w:r>
        <w:rPr>
          <w:rFonts w:cs="Times New Roman" w:ascii="Times New Roman" w:hAnsi="Times New Roman"/>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sz w:val="20"/>
        </w:rPr>
        <w:t xml:space="preserve">Ken Donohoo provided a briefing of the ERCOT System Planning Report.  The North Region Planning Group will meet on November 16, 2004.  The main topic of discussion will be the DFW-NE study.  The West Region Planning Group will meet the end of January 2005 to discuss West Texas area studies.  Donohoo reported that the Elm Creek 345 kV Switching Stating Project proposal received unanimous support from TAC.  The project would be completed in 2007 and would pay for itself in 2-3 years of implementation.  The project will go to the Board for approval on November 16, 2004.  The Clear Springs Salado project will be presented to the TAC and Board in December 2004 and the Houston project will be presented to the TAC and Board in January 2005.  Donhoo reported that there has been a significant number of conference calls and meetings regarding the reactive survey.  ERCOT’s progress is comparable to the progress of other regions and ahead in several areas.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t>11.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December 15</w:t>
      </w:r>
      <w:r>
        <w:rPr>
          <w:rFonts w:cs="Times New Roman" w:ascii="Times New Roman" w:hAnsi="Times New Roman"/>
          <w:b/>
          <w:sz w:val="20"/>
          <w:vertAlign w:val="superscript"/>
        </w:rPr>
        <w:t>th</w:t>
      </w:r>
      <w:r>
        <w:rPr>
          <w:rFonts w:cs="Times New Roman" w:ascii="Times New Roman" w:hAnsi="Times New Roman"/>
          <w:b/>
          <w:sz w:val="20"/>
        </w:rPr>
        <w:t xml:space="preserve">  from 9:30 a.m. to 4:00 p.m. to be held at the ERCOT Austin Office.  Additional ROS Meetings are scheduled for January 13</w:t>
      </w:r>
      <w:r>
        <w:rPr>
          <w:rFonts w:cs="Times New Roman" w:ascii="Times New Roman" w:hAnsi="Times New Roman"/>
          <w:b/>
          <w:sz w:val="20"/>
          <w:vertAlign w:val="superscript"/>
        </w:rPr>
        <w:t>th</w:t>
      </w:r>
      <w:r>
        <w:rPr>
          <w:rFonts w:cs="Times New Roman" w:ascii="Times New Roman" w:hAnsi="Times New Roman"/>
          <w:b/>
          <w:sz w:val="20"/>
        </w:rPr>
        <w:t xml:space="preserve"> and February 10</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1:40 PM on November 9, 2004.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Approved – 11/9/04</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7"/>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4"/>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5"/>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6"/>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5:00Z</dcterms:created>
  <dc:creator>Larry D. Grimm</dc:creator>
  <dc:description>        </dc:description>
  <cp:keywords/>
  <dc:language>en-US</dc:language>
  <cp:lastModifiedBy>Trip Doggett</cp:lastModifiedBy>
  <cp:lastPrinted>2004-07-19T13:56:00Z</cp:lastPrinted>
  <dcterms:modified xsi:type="dcterms:W3CDTF">2005-01-03T19:35:00Z</dcterms:modified>
  <cp:revision>2</cp:revision>
  <dc:subject/>
  <dc:title>_MINUTES OF THE ERCOT RELIABILITY &amp; OPERATIONS SUBCOMMITTEE (ROS) MEETING</dc:title>
</cp:coreProperties>
</file>