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6140</wp:posOffset>
                </wp:positionH>
                <wp:positionV relativeFrom="paragraph">
                  <wp:posOffset>-962660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75.8pt;mso-position-vertical-relative:text;margin-left:468.2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November 4, 2004; 9:30 a.m. – 4:30 p.m. 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b/>
          <w:b/>
          <w:i/>
          <w:i/>
          <w:color w:val="FF0000"/>
          <w:sz w:val="22"/>
          <w:u w:val="single"/>
        </w:rPr>
      </w:pPr>
      <w:r>
        <w:rPr>
          <w:b/>
          <w:i/>
          <w:color w:val="FF0000"/>
          <w:sz w:val="22"/>
          <w:u w:val="single"/>
        </w:rPr>
        <w:t>Revised – November 1, 200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i/>
          <w:i/>
          <w:color w:val="FF0000"/>
          <w:sz w:val="22"/>
          <w:u w:val="single"/>
        </w:rPr>
      </w:pPr>
      <w:r>
        <w:rPr>
          <w:b/>
          <w:i/>
          <w:color w:val="FF0000"/>
          <w:sz w:val="22"/>
          <w:u w:val="single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450"/>
        <w:gridCol w:w="6258"/>
        <w:gridCol w:w="1593"/>
        <w:gridCol w:w="1149"/>
      </w:tblGrid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8" w:type="dxa"/>
            <w:tcBorders/>
          </w:tcPr>
          <w:p>
            <w:pPr>
              <w:pStyle w:val="Heading2"/>
              <w:rPr/>
            </w:pPr>
            <w:r>
              <w:rPr/>
              <w:t>Antitrust Admonitio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6258" w:type="dxa"/>
            <w:tcBorders/>
          </w:tcPr>
          <w:p>
            <w:pPr>
              <w:pStyle w:val="Heading2"/>
              <w:rPr/>
            </w:pPr>
            <w:r>
              <w:rPr/>
              <w:t>Approval of the October 7 &amp; 8, 2004 Meeting Minutes *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 Grim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:35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T Board Up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:40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RR 527 – Revision to Ancillary Service Performance Conditions (Vote)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RR 536 – Mandatory IDR Threshold Reduction (Vote)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RR 538 – OOMC Generic Cost for Coal (Vote)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RR 546 – PCR Treatment for Federal Hydropower Resources (Vote) 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PRRs Recommended to be Placed on Expedited Timeline (Vote) 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PRR 532 – Implementation of Non-Transmission Alternatives to RMR and OOM Services-Remanded by the Board (Vote) 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Protocols Payment Issues-Remanded by the Board 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Late Payment Collection Where Payment Plans are in Pla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Uplift of Short Payments Under Payment Pla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 Gresh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:00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258" w:type="dxa"/>
            <w:tcBorders/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/>
              <w:t>Wholesale Market Subcommittee Report *</w:t>
            </w:r>
          </w:p>
          <w:p>
            <w:pPr>
              <w:pStyle w:val="BodyText2"/>
              <w:numPr>
                <w:ilvl w:val="0"/>
                <w:numId w:val="8"/>
              </w:numPr>
              <w:rPr/>
            </w:pPr>
            <w:r>
              <w:rPr/>
              <w:t>2005 CREs (Vote) *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5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. Helt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30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8" w:type="dxa"/>
            <w:tcBorders/>
          </w:tcPr>
          <w:p>
            <w:pPr>
              <w:pStyle w:val="BodyText2"/>
              <w:rPr/>
            </w:pPr>
            <w:r>
              <w:rPr/>
              <w:t>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0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258" w:type="dxa"/>
            <w:tcBorders/>
          </w:tcPr>
          <w:p>
            <w:pPr>
              <w:pStyle w:val="Heading2"/>
              <w:rPr/>
            </w:pPr>
            <w:r>
              <w:rPr/>
              <w:t>Retail Market Subcommittee Report 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RMGRR 2004-13 – Disconnections at Premium Locations (Vote) 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RMGRR 2004-14 – TDSP Process for Inadvertent Gain (Vote) 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RMGRR 2004-15 – Section 7.2 Data Extract Variance Process (Vote) 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Annual Validation Report to the ERCOT Board (Vote) 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Household Electric Use Survey (Vote)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Weathersbee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:0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State Estimator Observability and Redundancy Requirements White Paper (Vote) 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OGRR 153 – Reactive Capability Testing (Vote) 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Alternative Fuel Supply Recommendation Up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Keetch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:30 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Commercial Operations Working Group Report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J Flow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:0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Discussion of Revised TAC Procedures 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 Moseley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:15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ERCOT Compliance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August 18, 2004 NERC Disturbance Control Standard Violation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 Grimm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45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perations Update *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Elm Creek 345 kV Switching Station (Discussion) *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Jon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 Donohoo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:15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Texas Nodal Team Update *</w:t>
            </w:r>
          </w:p>
          <w:p>
            <w:pPr>
              <w:pStyle w:val="Normal"/>
              <w:overflowPunct w:val="true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Doggett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:45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3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Busin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Administrative Fee Allocation Methodology Updat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Jones / M. Petters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:0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4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e TAC Meeting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December 2, 2004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January 6, 20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jou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:30 p.m.</w:t>
            </w:r>
          </w:p>
        </w:tc>
      </w:tr>
      <w:tr>
        <w:trPr>
          <w:trHeight w:val="256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0" w:type="dxa"/>
            <w:gridSpan w:val="4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  Background material enclosed or will be e-mailed prior to meeting.</w:t>
            </w:r>
          </w:p>
        </w:tc>
      </w:tr>
      <w:tr>
        <w:trPr>
          <w:trHeight w:val="256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</w:tc>
        <w:tc>
          <w:tcPr>
            <w:tcW w:w="945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**  All times shown are approximate.  Agenda items may be re-arranged at the discretion of the Cha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98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Open Action Items from Previous Meeting(s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lated to the Reliable Fuel Source Requirement Issue, review TAC’s proposed assumptions and provide comments and/or a revised proposal to the TAC – (5/6/04)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OS – R. Keetch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60"/>
              <w:rPr/>
            </w:pPr>
            <w:r>
              <w:rPr>
                <w:sz w:val="18"/>
                <w:szCs w:val="18"/>
              </w:rPr>
              <w:t xml:space="preserve">Develop draft procedures for a new Commercial Operations Subcommittee and revisions to the TAC Procedures to include the new Commercial Operations Subcommittee – (8/5/04)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OWG – BJ Flowers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ort to the ERCOT Board on the TAC’s progress on the Board directive to present to the Board, before March 2005, a fee allocation methodology or methodologies which would focus on the four elements set forth in Senate Bill 7 – (8/5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. Comstock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applicable Operating Guides related to dispatch of voltage set points and reconcile with PRR 409 – (9/9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OS – R. Keetch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 where the DEWG should report and provide a recommendation to the TAC at the October meeting – (9/9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C/WMS/RMS Chairs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feasibility study to determine the best way to implement PRR 476 – (9/9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K. Saathoff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rmine how to obtain a better response from Market Participants to survey questions regarding current dual fuel capability in ERCO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 Gruber / R. Keetch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445" w:dyaOrig="11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2.25pt;height:58.5pt" filled="f" o:ole="">
          <v:imagedata r:id="rId2" o:title=""/>
        </v:shape>
        <o:OLEObject Type="Embed" ProgID="" ShapeID="ole_rId1" DrawAspect="Content" ObjectID="_17528441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6:59:00Z</dcterms:created>
  <dc:creator>Larry D. Grimm</dc:creator>
  <dc:description/>
  <cp:keywords/>
  <dc:language>en-US</dc:language>
  <cp:lastModifiedBy>lgrimm</cp:lastModifiedBy>
  <cp:lastPrinted>2004-09-28T08:03:00Z</cp:lastPrinted>
  <dcterms:modified xsi:type="dcterms:W3CDTF">2004-11-02T15:18:00Z</dcterms:modified>
  <cp:revision>1036</cp:revision>
  <dc:subject/>
  <dc:title>BUSINESS</dc:title>
</cp:coreProperties>
</file>