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36PR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ndatory IDR Threshold Reduc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3, 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costs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  The Interval Data Recorder (IDR) Mandatory Installation Threshold is a factor value in Lodestar that ERCOT Business can change to implement the new IDR requirement on October 1, 2005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taffing impact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system impacts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ERCOT business function impacts.  From a market perspective, the analysis from PWG indicates that an estimated 979 non-IDR meters will need to be switched over to IDR meters to meet the requirements of this PRR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0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2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2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BOD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22:20:00Z</dcterms:created>
  <dc:creator>ERCOT/if</dc:creator>
  <dc:description/>
  <cp:keywords/>
  <dc:language>en-US</dc:language>
  <cp:lastModifiedBy>ERCOT</cp:lastModifiedBy>
  <cp:lastPrinted>2004-12-03T13:17:00Z</cp:lastPrinted>
  <dcterms:modified xsi:type="dcterms:W3CDTF">2004-12-06T22:2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D78C82DC019EFE4D80FB56922CC3EDBF0700DC68C4C4B0AF7D4FB9504FAD5D129F6C00000060832E0000F69D146182963C4BBADCC8C900482FB20000009F5DC6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TentativeReviewCycleID">
    <vt:r8>-356556927</vt:r8>
  </property>
</Properties>
</file>