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8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7 &amp;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reate a new reject code for the 814_17 and 814_25 to reject backdated Move-Ins and Move-Ou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rPr/>
      </w:pPr>
      <w:r>
        <w:rPr/>
        <w:t>To support the MIMO Solution to Stacking market design, and additional reject code needs to be added to the 814_17 and 814_25 which will be sent by ERCOT on any backdated Move-Ins or Move-Outs that are requesting a date that is prior to another completed or scheduled transa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reject code ‘FRG’ to the REF02 of the REF~7G segment in the 814_17 and 814_25 IG.  See redline bel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9-17T09:20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jc w:val="center"/>
        <w:rPr>
          <w:bCs/>
          <w:sz w:val="40"/>
        </w:rPr>
      </w:pPr>
      <w:r>
        <w:rPr>
          <w:bCs/>
          <w:sz w:val="40"/>
        </w:rPr>
        <w:t>814_1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nergy Supplier not certified by TDSP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service agreement with the TDSP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missing within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ed not supported by Muni/Coop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/>
            </w:pPr>
            <w:ins w:id="2" w:author="swilburn" w:date="2003-08-28T09:05:00Z">
              <w:r>
                <w:rPr/>
                <w:t>FRG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/>
            </w:pPr>
            <w:ins w:id="3" w:author="swilburn" w:date="2003-08-28T09:09:00Z">
              <w:r>
                <w:rPr/>
                <w:t>Backdated Transaction Not 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" w:author="swilburn" w:date="2003-08-28T10:11:00Z">
              <w:r>
                <w:rPr/>
                <w:t>Backdated r</w:t>
              </w:r>
            </w:ins>
            <w:ins w:id="5" w:author="swilburn" w:date="2003-08-28T09:06:00Z">
              <w:r>
                <w:rPr/>
                <w:t>equested date is prior to transaction already completed or scheduled</w:t>
              </w:r>
            </w:ins>
            <w:r>
              <w:rPr/>
              <w:t xml:space="preserve">. </w:t>
            </w:r>
            <w:ins w:id="6" w:author="swilburn" w:date="2003-09-17T09:19:00Z">
              <w:r>
                <w:rPr/>
                <w:t xml:space="preserve">For ERCOT Use Only. </w:t>
              </w:r>
            </w:ins>
            <w:ins w:id="7" w:author="gwingerd" w:date="2003-09-03T12:49:00Z">
              <w:r>
                <w:rPr/>
                <w:t xml:space="preserve"> ERCOT 24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V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Date or Move In Code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40"/>
        </w:rPr>
      </w:pPr>
      <w:r>
        <w:rPr>
          <w:iCs/>
          <w:sz w:val="40"/>
        </w:rPr>
        <w:t>814_2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21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TDSP to reject an 814_24, which contains the same value in the BGN02 as a previously submitted 814_24.  The ABN code is to be used only for transactions between the TDSP and ERCOT.  This code is not used on the 814_25 for the transaction sent by ERCOT to the C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Unnecessary Billing Information Include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illing Information Missing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. Information required in the N1~BT (Customer Billing Loop) not receiv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MOU / Coop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" w:author="swilburn" w:date="2003-08-28T09:10:00Z">
              <w:r>
                <w:rPr/>
                <w:t>FRG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9" w:author="swilburn" w:date="2003-08-28T09:10:00Z">
              <w:r>
                <w:rPr/>
                <w:t>Backdated Transaction Not 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" w:author="swilburn" w:date="2003-08-28T09:10:00Z">
              <w:r>
                <w:rPr/>
                <w:t>Requested date is prior to transaction already completed or scheduled</w:t>
              </w:r>
            </w:ins>
            <w:ins w:id="11" w:author="swilburn" w:date="2003-09-17T09:19:00Z">
              <w:r>
                <w:rPr/>
                <w:t>. For ERCOT Use Only. ERCOT 24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the current CR submits a second move out request; the second move out request will be rejected as Not First I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0:00Z</dcterms:created>
  <dc:creator>I024811</dc:creator>
  <dc:description/>
  <dc:language>en-US</dc:language>
  <cp:lastModifiedBy>swilburn</cp:lastModifiedBy>
  <cp:lastPrinted>2003-05-01T08:53:00Z</cp:lastPrinted>
  <dcterms:modified xsi:type="dcterms:W3CDTF">2003-09-17T14:20:00Z</dcterms:modified>
  <cp:revision>3</cp:revision>
  <dc:subject/>
  <dc:title>The work of the Texas SET will continue into the future in order to:</dc:title>
</cp:coreProperties>
</file>