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dditional clarification to the REF03 of the REF~7G to include ‘Drop to AREP from Same CR’, and ‘Drop to AREP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MO task force effort to implement a solution to stacking, ERCOT will also reject an initiating transaction if it is a Move-In, off-cycle Switch, or off-cycle Drop to AREP with a requested date that is the same as the scheduled meter read date on another scheduled Move-In, Switch or Drop to AREP.  Clarification was necessary in the REF03 to include the Drop to AREP situ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is an addition to the changes requested in CC 2003-5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Added additional clarification to the REF03 of the REF~7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09:49:00Z">
        <w:r>
          <w:rPr/>
          <w:t xml:space="preserve">Approved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" w:author="swilburn" w:date="2003-04-17T11:04:00Z">
              <w:r>
                <w:rPr/>
                <w:delText>The customer has enrolled with another CR.</w:delText>
              </w:r>
            </w:del>
            <w:r>
              <w:rPr/>
              <w:t xml:space="preserve">  </w:t>
            </w:r>
            <w:del w:id="2" w:author="swilburn" w:date="2003-05-20T10:51:00Z">
              <w:r>
                <w:rPr/>
                <w:delText>The customer cannot be enrolled until the pending enrollment is complete.</w:delText>
              </w:r>
            </w:del>
            <w:ins w:id="3" w:author="swilburn" w:date="2003-06-11T09:40:00Z">
              <w:r>
                <w:rPr/>
                <w:t xml:space="preserve"> Explanation Required in REF03. </w:t>
              </w:r>
            </w:ins>
            <w:ins w:id="4" w:author="swilburn" w:date="2003-05-20T10:52:00Z">
              <w:r>
                <w:rPr/>
                <w:t>An initiating transaction has a requested date that is the same as the scheduled meter read date on another scheduled transaction. MIMO Rules, ERCOT 1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</w:t>
            </w:r>
            <w:ins w:id="5" w:author="swilburn" w:date="2003-05-20T07:26:00Z">
              <w:r>
                <w:rPr/>
                <w:t>,</w:t>
              </w:r>
            </w:ins>
            <w:ins w:id="6" w:author="gwingerd" w:date="2003-05-14T14:41:00Z">
              <w:del w:id="7" w:author="swilburn" w:date="2003-05-20T07:26:00Z">
                <w:r>
                  <w:rPr/>
                  <w:delText xml:space="preserve">, </w:delText>
                </w:r>
              </w:del>
            </w:ins>
            <w:del w:id="8" w:author="swilburn" w:date="2003-05-20T07:26:00Z">
              <w:r>
                <w:rPr/>
                <w:delText xml:space="preserve"> </w:delText>
              </w:r>
            </w:del>
            <w:del w:id="9" w:author="gwingerd" w:date="2003-05-14T14:41:00Z">
              <w:r>
                <w:rPr/>
                <w:delText xml:space="preserve">and </w:delText>
              </w:r>
            </w:del>
            <w:r>
              <w:rPr/>
              <w:t>"API"</w:t>
            </w:r>
            <w:ins w:id="10" w:author="swilburn" w:date="2003-05-20T07:27:00Z">
              <w:r>
                <w:rPr/>
                <w:t xml:space="preserve">, </w:t>
              </w:r>
            </w:ins>
            <w:ins w:id="11" w:author="gwingerd" w:date="2003-05-14T14:41:00Z">
              <w:del w:id="12" w:author="swilburn" w:date="2003-05-20T07:27:00Z">
                <w:r>
                  <w:rPr/>
                  <w:delText xml:space="preserve">, </w:delText>
                </w:r>
              </w:del>
            </w:ins>
            <w:ins w:id="13" w:author="gwingerd" w:date="2003-05-14T14:41:00Z">
              <w:r>
                <w:rPr/>
                <w:t>and “NFI”</w:t>
              </w:r>
            </w:ins>
            <w:r>
              <w:rPr/>
              <w:t xml:space="preserve"> require a text explanation in this element.</w:t>
            </w:r>
            <w:ins w:id="14" w:author="gwingerd" w:date="2003-05-14T14:41:00Z">
              <w:r>
                <w:rPr/>
                <w:t xml:space="preserve">  “NFI” rejects require</w:t>
              </w:r>
            </w:ins>
            <w:r>
              <w:rPr/>
              <w:t xml:space="preserve"> </w:t>
            </w:r>
            <w:ins w:id="15" w:author="swilburn" w:date="2003-05-20T07:32:00Z">
              <w:r>
                <w:rPr/>
                <w:t>identification</w:t>
              </w:r>
            </w:ins>
            <w:ins w:id="16" w:author="gwingerd" w:date="2003-09-03T13:07:00Z">
              <w:r>
                <w:rPr/>
                <w:t xml:space="preserve"> in the REF03</w:t>
              </w:r>
            </w:ins>
            <w:ins w:id="17" w:author="swilburn" w:date="2003-05-20T10:58:00Z">
              <w:r>
                <w:rPr/>
                <w:t>; 1.)</w:t>
              </w:r>
            </w:ins>
            <w:ins w:id="18" w:author="swilburn" w:date="2003-05-20T07:32:00Z">
              <w:r>
                <w:rPr/>
                <w:t xml:space="preserve"> I</w:t>
              </w:r>
            </w:ins>
            <w:ins w:id="19" w:author="swilburn" w:date="2003-05-20T11:00:00Z">
              <w:r>
                <w:rPr/>
                <w:t>f i</w:t>
              </w:r>
            </w:ins>
            <w:ins w:id="20" w:author="swilburn" w:date="2003-05-20T07:32:00Z">
              <w:r>
                <w:rPr/>
                <w:t>t is a same CR</w:t>
              </w:r>
            </w:ins>
            <w:ins w:id="21" w:author="swilburn" w:date="2003-05-20T11:00:00Z">
              <w:r>
                <w:rPr/>
                <w:t xml:space="preserve"> and</w:t>
              </w:r>
            </w:ins>
            <w:ins w:id="22" w:author="swilburn" w:date="2003-05-20T11:00:00Z">
              <w:del w:id="23" w:author="gwingerd" w:date="2003-09-03T13:07:00Z">
                <w:r>
                  <w:rPr/>
                  <w:delText>/or</w:delText>
                </w:r>
              </w:del>
            </w:ins>
            <w:ins w:id="24" w:author="swilburn" w:date="2003-05-20T07:32:00Z">
              <w:r>
                <w:rPr/>
                <w:t xml:space="preserve"> 2.) </w:t>
              </w:r>
            </w:ins>
            <w:ins w:id="25" w:author="gwingerd" w:date="2003-05-14T14:41:00Z">
              <w:del w:id="26" w:author="swilburn" w:date="2003-05-20T10:59:00Z">
                <w:r>
                  <w:rPr/>
                  <w:delText>t</w:delText>
                </w:r>
              </w:del>
            </w:ins>
            <w:ins w:id="27" w:author="swilburn" w:date="2003-05-20T10:59:00Z">
              <w:r>
                <w:rPr/>
                <w:t>T</w:t>
              </w:r>
            </w:ins>
            <w:ins w:id="28" w:author="gwingerd" w:date="2003-05-14T14:41:00Z">
              <w:r>
                <w:rPr/>
                <w:t>he transactio</w:t>
              </w:r>
            </w:ins>
            <w:ins w:id="29" w:author="swilburn" w:date="2003-05-20T07:33:00Z">
              <w:r>
                <w:rPr/>
                <w:t>n type</w:t>
              </w:r>
            </w:ins>
            <w:ins w:id="30" w:author="swilburn" w:date="2003-05-20T07:33:00Z">
              <w:del w:id="31" w:author="gwingerd" w:date="2003-09-03T13:07:00Z">
                <w:r>
                  <w:rPr/>
                  <w:delText xml:space="preserve"> </w:delText>
                </w:r>
              </w:del>
            </w:ins>
            <w:ins w:id="32" w:author="swilburn" w:date="2003-05-20T10:55:00Z">
              <w:del w:id="33" w:author="gwingerd" w:date="2003-09-03T13:07:00Z">
                <w:r>
                  <w:rPr/>
                  <w:delText xml:space="preserve">is to </w:delText>
                </w:r>
              </w:del>
            </w:ins>
            <w:ins w:id="34" w:author="gwingerd" w:date="2003-05-14T14:41:00Z">
              <w:r>
                <w:rPr/>
                <w:t>.  (</w:t>
              </w:r>
            </w:ins>
            <w:ins w:id="35" w:author="gwingerd" w:date="2003-05-14T14:41:00Z">
              <w:del w:id="36" w:author="swilburn" w:date="2003-05-20T10:57:00Z">
                <w:r>
                  <w:rPr/>
                  <w:delText>i.e.</w:delText>
                </w:r>
              </w:del>
            </w:ins>
            <w:ins w:id="37" w:author="swilburn" w:date="2003-05-20T10:57:00Z">
              <w:r>
                <w:rPr/>
                <w:t>Only possibilities are:</w:t>
              </w:r>
            </w:ins>
            <w:ins w:id="38" w:author="gwingerd" w:date="2003-05-14T14:41:00Z">
              <w:r>
                <w:rPr/>
                <w:t xml:space="preserve"> Move-Out from Same CR, Move-In</w:t>
              </w:r>
            </w:ins>
            <w:ins w:id="39" w:author="swilburn" w:date="2003-05-20T10:55:00Z">
              <w:r>
                <w:rPr/>
                <w:t xml:space="preserve"> from Same CR</w:t>
              </w:r>
            </w:ins>
            <w:ins w:id="40" w:author="gwingerd" w:date="2003-05-14T14:43:00Z">
              <w:r>
                <w:rPr/>
                <w:t>, Switch</w:t>
              </w:r>
            </w:ins>
            <w:ins w:id="41" w:author="swilburn" w:date="2003-05-20T10:55:00Z">
              <w:r>
                <w:rPr/>
                <w:t xml:space="preserve"> from Same CR</w:t>
              </w:r>
            </w:ins>
            <w:ins w:id="42" w:author="gwingerd" w:date="2003-05-14T14:43:00Z">
              <w:r>
                <w:rPr/>
                <w:t xml:space="preserve">, Move-Out, </w:t>
              </w:r>
            </w:ins>
            <w:ins w:id="43" w:author="swilburn" w:date="2003-05-20T10:55:00Z">
              <w:r>
                <w:rPr/>
                <w:t xml:space="preserve">Move-In, Switch </w:t>
              </w:r>
            </w:ins>
            <w:ins w:id="44" w:author="gwingerd" w:date="2003-05-14T14:43:00Z">
              <w:del w:id="45" w:author="swilburn" w:date="2003-05-20T10:56:00Z">
                <w:r>
                  <w:rPr/>
                  <w:delText>etc.</w:delText>
                </w:r>
              </w:del>
            </w:ins>
            <w:ins w:id="46" w:author="swilburn" w:date="2003-08-27T10:02:00Z">
              <w:r>
                <w:rPr/>
                <w:t>, Drop to AREP from Same CR, and Drop to AREP</w:t>
              </w:r>
            </w:ins>
            <w:ins w:id="47" w:author="gwingerd" w:date="2003-05-14T14:43:00Z">
              <w:del w:id="48" w:author="swilburn" w:date="2003-05-20T10:56:00Z">
                <w:r>
                  <w:rPr/>
                  <w:delText>)</w:delText>
                </w:r>
              </w:del>
            </w:ins>
            <w:ins w:id="49" w:author="swilburn" w:date="2003-05-20T10:56:00Z">
              <w:r>
                <w:rPr/>
                <w:t>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2:00Z</dcterms:created>
  <dc:creator>I024811</dc:creator>
  <dc:description/>
  <dc:language>en-US</dc:language>
  <cp:lastModifiedBy>swilburn</cp:lastModifiedBy>
  <cp:lastPrinted>2003-01-03T10:36:00Z</cp:lastPrinted>
  <dcterms:modified xsi:type="dcterms:W3CDTF">2003-09-17T14:49:00Z</dcterms:modified>
  <cp:revision>3</cp:revision>
  <dc:subject/>
  <dc:title>The work of the Texas SET will continue into the future in order to:</dc:title>
</cp:coreProperties>
</file>