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  <w:ins w:id="0" w:author="swilburn" w:date="2003-07-16T10:20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.21.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BodyText2"/>
        <w:rPr/>
      </w:pPr>
      <w:r>
        <w:rPr/>
        <w:t>Clarification around which cancellation reasons are valid CR cancellation reasons, and removal of references to reinstat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provide further clarification around the new cancellation rules created for the 814_08 (per CC516) to support the MIMO Solution to Stackin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clarification to the cancellation reasons as seen below in the redlined REF~1P seg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 reference to reinstatement in the ASI seg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Update examp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7" w:author="swilburn" w:date="2003-08-14T08:35:00Z"/>
        </w:rPr>
      </w:pPr>
      <w:ins w:id="1" w:author="swilburn" w:date="2003-08-13T09:29:00Z">
        <w:r>
          <w:rPr/>
          <w:t xml:space="preserve">Cary/Jason </w:t>
        </w:r>
      </w:ins>
      <w:ins w:id="2" w:author="swilburn" w:date="2003-08-14T08:34:00Z">
        <w:r>
          <w:rPr/>
          <w:t xml:space="preserve">– approved </w:t>
        </w:r>
      </w:ins>
      <w:ins w:id="3" w:author="swilburn" w:date="2003-08-13T09:29:00Z">
        <w:r>
          <w:rPr/>
          <w:t>08.13</w:t>
        </w:r>
      </w:ins>
      <w:ins w:id="4" w:author="swilburn" w:date="2003-08-14T08:34:00Z">
        <w:r>
          <w:rPr/>
          <w:t>.</w:t>
        </w:r>
      </w:ins>
      <w:ins w:id="5" w:author="swilburn" w:date="2003-08-13T09:29:00Z">
        <w:r>
          <w:rPr/>
          <w:t>03</w:t>
        </w:r>
      </w:ins>
      <w:ins w:id="6" w:author="swilburn" w:date="2003-08-14T08:35:00Z">
        <w:r>
          <w:rPr/>
          <w:t xml:space="preserve"> with the following modifications;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11" w:author="swilburn" w:date="2003-08-14T08:35:00Z"/>
        </w:rPr>
      </w:pPr>
      <w:ins w:id="8" w:author="swilburn" w:date="2003-08-14T08:35:00Z">
        <w:r>
          <w:rPr/>
          <w:t>Removed change</w:t>
        </w:r>
      </w:ins>
      <w:ins w:id="9" w:author="swilburn" w:date="2003-08-14T08:49:00Z">
        <w:r>
          <w:rPr/>
          <w:t>s</w:t>
        </w:r>
      </w:ins>
      <w:ins w:id="10" w:author="swilburn" w:date="2003-08-14T08:35:00Z">
        <w:r>
          <w:rPr/>
          <w:t xml:space="preserve"> to ASI segment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13" w:author="swilburn" w:date="2003-08-14T08:35:00Z"/>
        </w:rPr>
      </w:pPr>
      <w:ins w:id="12" w:author="swilburn" w:date="2003-08-14T08:50:00Z">
        <w:r>
          <w:rPr/>
          <w:t>Changed ‘EB3’ definition to ‘Withdrawn’ and added TX SET gray box definition of ‘Customer Rescinds Enrollment Request.  Not Valid CR Cancellations’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15" w:author="swilburn" w:date="2003-08-14T08:35:00Z"/>
        </w:rPr>
      </w:pPr>
      <w:ins w:id="14" w:author="swilburn" w:date="2003-08-14T08:51:00Z">
        <w:r>
          <w:rPr/>
          <w:t>Updated gray box of Example 5 of 5 as ‘Cancel Switch Request’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del w:id="17" w:author="swilburn" w:date="2003-08-14T08:52:00Z"/>
        </w:rPr>
      </w:pPr>
      <w:del w:id="16" w:author="swilburn" w:date="2003-08-14T08:52:00Z">
        <w:r>
          <w:rPr/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  <w:iCs/>
        </w:rPr>
      </w:pPr>
      <w:r>
        <w:rPr>
          <w:i/>
          <w:iCs/>
          <w:rPrChange w:id="0" w:author="swilburn" w:date="2003-07-21T15:46:00Z"/>
        </w:rPr>
        <w:rPrChange w:id="0" w:author="swilburn" w:date="2003-07-21T15:46:00Z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1P~B40~</w:t>
            </w:r>
            <w:del w:id="19" w:author="swilburn" w:date="2003-07-21T16:17:00Z">
              <w:r>
                <w:rPr/>
                <w:delText>DROPPED BY CUSTOMER</w:delText>
              </w:r>
            </w:del>
            <w:ins w:id="20" w:author="swilburn" w:date="2003-07-21T16:17:00Z">
              <w:r>
                <w:rPr/>
                <w:t>CANCELLED BY CUSTOMER REQUEST</w:t>
              </w:r>
            </w:ins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1P~PN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tem or Service Not Available on Requeste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ins w:id="21" w:author="swilburn" w:date="2003-07-02T10:32:00Z"/>
              </w:rPr>
            </w:pPr>
            <w:r>
              <w:rPr/>
              <w:t>Request can not be performed within the scheduled window MIMO Rules, ERCOT 3, TDSP 3</w:t>
            </w:r>
          </w:p>
          <w:p>
            <w:pPr>
              <w:pStyle w:val="Normal"/>
              <w:ind w:right="144" w:hanging="0"/>
              <w:rPr/>
            </w:pPr>
            <w:ins w:id="22" w:author="swilburn" w:date="2003-07-02T10:32:00Z">
              <w:r>
                <w:rPr/>
                <w:t>Not valid for CR cancellation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Heading5"/>
              <w:ind w:right="144" w:hanging="0"/>
              <w:rPr/>
            </w:pPr>
            <w:r>
              <w:rPr/>
              <w:t>AN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Heading5"/>
              <w:ind w:right="144" w:hanging="0"/>
              <w:rPr/>
            </w:pPr>
            <w:r>
              <w:rPr/>
              <w:t>Agent Not Licens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ins w:id="23" w:author="swilburn" w:date="2003-07-02T10:33:00Z"/>
              </w:rPr>
            </w:pPr>
            <w:r>
              <w:rPr/>
              <w:t>Submitting CR is not, or is not scheduled to be the Rep of Record at date of request.  MIMO Rules, ERCOT 6, TDSP 3</w:t>
            </w:r>
          </w:p>
          <w:p>
            <w:pPr>
              <w:pStyle w:val="Normal"/>
              <w:ind w:right="144" w:hanging="0"/>
              <w:rPr/>
            </w:pPr>
            <w:ins w:id="24" w:author="swilburn" w:date="2003-07-02T10:33:00Z">
              <w:r>
                <w:rPr/>
                <w:t>Not valid for CR cancellation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W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wo Par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ins w:id="25" w:author="swilburn" w:date="2003-07-02T10:33:00Z"/>
              </w:rPr>
            </w:pPr>
            <w:r>
              <w:rPr/>
              <w:t>Two Move In’s or two Move Out’s requested for same date” MIMO Rules, ERCOT 6, TDSP 3</w:t>
            </w:r>
          </w:p>
          <w:p>
            <w:pPr>
              <w:pStyle w:val="Normal"/>
              <w:ind w:right="144" w:hanging="0"/>
              <w:rPr/>
            </w:pPr>
            <w:ins w:id="26" w:author="swilburn" w:date="2003-07-02T10:33:00Z">
              <w:r>
                <w:rPr/>
                <w:t>Not valid for CR cancellation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A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eti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ins w:id="27" w:author="swilburn" w:date="2003-07-02T10:33:00Z"/>
              </w:rPr>
            </w:pPr>
            <w:r>
              <w:rPr/>
              <w:t>Cancelled due to Move In MIMO Rules, ERCOT 7, TDSP 3</w:t>
            </w:r>
          </w:p>
          <w:p>
            <w:pPr>
              <w:pStyle w:val="Normal"/>
              <w:ind w:right="144" w:hanging="0"/>
              <w:rPr/>
            </w:pPr>
            <w:ins w:id="28" w:author="swilburn" w:date="2003-07-02T10:33:00Z">
              <w:r>
                <w:rPr/>
                <w:t>Not valid for CR cancellation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ntract Detail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ins w:id="29" w:author="swilburn" w:date="2003-07-02T10:33:00Z"/>
              </w:rPr>
            </w:pPr>
            <w:r>
              <w:rPr/>
              <w:t>Cancelled due to Move Out MIMO Rules, ERCOT 7, TDSP 3</w:t>
            </w:r>
          </w:p>
          <w:p>
            <w:pPr>
              <w:pStyle w:val="Normal"/>
              <w:ind w:right="144" w:hanging="0"/>
              <w:rPr/>
            </w:pPr>
            <w:ins w:id="30" w:author="swilburn" w:date="2003-07-02T10:33:00Z">
              <w:r>
                <w:rPr/>
                <w:t>Not valid for CR cancellation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X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Move in Same Day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ins w:id="31" w:author="swilburn" w:date="2003-07-02T10:33:00Z"/>
              </w:rPr>
            </w:pPr>
            <w:r>
              <w:rPr/>
              <w:t>Same date as Move In / Force off MIMO Rules, ERCOT 8, TDSP 3</w:t>
            </w:r>
          </w:p>
          <w:p>
            <w:pPr>
              <w:pStyle w:val="Normal"/>
              <w:ind w:right="144" w:hanging="0"/>
              <w:rPr/>
            </w:pPr>
            <w:ins w:id="32" w:author="swilburn" w:date="2003-07-02T10:33:00Z">
              <w:r>
                <w:rPr/>
                <w:t>Not valid for CR cancellation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nflicting Authorization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ins w:id="33" w:author="swilburn" w:date="2003-07-02T10:33:00Z"/>
              </w:rPr>
            </w:pPr>
            <w:r>
              <w:rPr/>
              <w:t>Evaluation conflict while ‘Cancel Pending’ MIMO Cancellation Rules, ERCOT 15, TDSP 3</w:t>
            </w:r>
          </w:p>
          <w:p>
            <w:pPr>
              <w:pStyle w:val="Normal"/>
              <w:ind w:right="144" w:hanging="0"/>
              <w:rPr/>
            </w:pPr>
            <w:ins w:id="34" w:author="swilburn" w:date="2003-07-02T10:33:00Z">
              <w:r>
                <w:rPr/>
                <w:t>Not valid for CR cancellation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Heading5"/>
              <w:ind w:right="144" w:hanging="0"/>
              <w:rPr/>
            </w:pPr>
            <w:r>
              <w:rPr/>
              <w:t>CHA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d Ag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ins w:id="35" w:author="swilburn" w:date="2003-07-02T10:33:00Z"/>
              </w:rPr>
            </w:pPr>
            <w:r>
              <w:rPr/>
              <w:t>Customer switched to new CR. MIMO Rules, ERCOT 9, TDSP 3</w:t>
            </w:r>
          </w:p>
          <w:p>
            <w:pPr>
              <w:pStyle w:val="Normal"/>
              <w:ind w:right="144" w:hanging="0"/>
              <w:rPr/>
            </w:pPr>
            <w:ins w:id="36" w:author="swilburn" w:date="2003-07-02T10:33:00Z">
              <w:r>
                <w:rPr/>
                <w:t>Not valid for CR cancellation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Heading5"/>
              <w:ind w:right="144" w:hanging="0"/>
              <w:rPr/>
            </w:pPr>
            <w:r>
              <w:rPr/>
              <w:t>MP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Heading5"/>
              <w:ind w:right="144" w:hanging="0"/>
              <w:rPr/>
            </w:pPr>
            <w:r>
              <w:rPr/>
              <w:t>Past Date Confli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ins w:id="37" w:author="swilburn" w:date="2003-07-02T10:33:00Z"/>
              </w:rPr>
            </w:pPr>
            <w:r>
              <w:rPr/>
              <w:t>MVI with later requested date completed while permit pending. MIMO Rules, ERCOT 10, TDSP 2, 3</w:t>
            </w:r>
          </w:p>
          <w:p>
            <w:pPr>
              <w:pStyle w:val="Normal"/>
              <w:ind w:right="144" w:hanging="0"/>
              <w:rPr/>
            </w:pPr>
            <w:ins w:id="38" w:author="swilburn" w:date="2003-07-02T10:33:00Z">
              <w:r>
                <w:rPr/>
                <w:t>Not valid for CR cancellation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9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ast Cutoff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ins w:id="39" w:author="swilburn" w:date="2003-07-02T10:34:00Z"/>
              </w:rPr>
            </w:pPr>
            <w:r>
              <w:rPr/>
              <w:t>Review period expired. MIMO Rules, ERCOT 23, TDSP 3</w:t>
            </w:r>
          </w:p>
          <w:p>
            <w:pPr>
              <w:pStyle w:val="Normal"/>
              <w:ind w:right="144" w:hanging="0"/>
              <w:rPr/>
            </w:pPr>
            <w:ins w:id="40" w:author="swilburn" w:date="2003-07-02T10:34:00Z">
              <w:r>
                <w:rPr/>
                <w:t>Not valid for CR cancellation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ropped by Customer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ins w:id="41" w:author="swilburn" w:date="2003-07-21T16:46:00Z">
              <w:r>
                <w:rPr/>
                <w:t>Cancelled by Customer Reque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B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2" w:author="swilburn" w:date="2003-08-13T09:28:00Z">
              <w:r>
                <w:rPr/>
                <w:delText>Customer Rescinded</w:delText>
              </w:r>
            </w:del>
            <w:ins w:id="43" w:author="swilburn" w:date="2003-08-13T09:28:00Z">
              <w:r>
                <w:rPr/>
                <w:t xml:space="preserve"> Withdraw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>
                <w:ins w:id="47" w:author="swilburn" w:date="2003-08-13T09:28:00Z"/>
              </w:rPr>
            </w:pPr>
            <w:ins w:id="44" w:author="swilburn" w:date="2003-08-13T09:28:00Z">
              <w:r>
                <w:rPr/>
                <w:t xml:space="preserve">Customer Rescinds </w:t>
              </w:r>
            </w:ins>
            <w:ins w:id="45" w:author="swilburn" w:date="2003-08-14T08:53:00Z">
              <w:r>
                <w:rPr/>
                <w:t>E</w:t>
              </w:r>
            </w:ins>
            <w:ins w:id="46" w:author="swilburn" w:date="2003-08-13T09:28:00Z">
              <w:r>
                <w:rPr/>
                <w:t>nrollment Request</w:t>
              </w:r>
            </w:ins>
          </w:p>
          <w:p>
            <w:pPr>
              <w:pStyle w:val="Normal"/>
              <w:ind w:right="144" w:hanging="0"/>
              <w:rPr/>
            </w:pPr>
            <w:ins w:id="48" w:author="swilburn" w:date="2003-07-21T15:30:00Z">
              <w:r>
                <w:rPr/>
                <w:t>Not valid for CR cancellation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N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ermit No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ins w:id="50" w:author="swilburn" w:date="2003-07-02T10:34:00Z"/>
              </w:rPr>
            </w:pPr>
            <w:r>
              <w:rPr/>
              <w:t xml:space="preserve">If a Move In is not scheduled with 20 days of </w:t>
            </w:r>
            <w:del w:id="49" w:author="swilburn" w:date="2003-07-14T10:25:00Z">
              <w:r>
                <w:rPr/>
                <w:delText xml:space="preserve"> </w:delText>
              </w:r>
            </w:del>
            <w:r>
              <w:rPr/>
              <w:t>ERCOT’s receipt of the 814-28, ERCOT can cancel the Move In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ins w:id="51" w:author="swilburn" w:date="2003-07-02T10:34:00Z">
              <w:r>
                <w:rPr/>
                <w:t>Not valid for CR cancellation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ins w:id="53" w:author="swilburn" w:date="2003-07-21T15:50:00Z"/>
        </w:rPr>
      </w:pPr>
      <w:ins w:id="52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55" w:author="swilburn" w:date="2003-07-21T15:50:00Z"/>
        </w:rPr>
      </w:pPr>
      <w:ins w:id="54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57" w:author="swilburn" w:date="2003-07-21T15:50:00Z"/>
        </w:rPr>
      </w:pPr>
      <w:ins w:id="56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59" w:author="swilburn" w:date="2003-07-21T15:50:00Z"/>
        </w:rPr>
      </w:pPr>
      <w:ins w:id="58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61" w:author="swilburn" w:date="2003-07-21T15:50:00Z"/>
        </w:rPr>
      </w:pPr>
      <w:ins w:id="60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63" w:author="swilburn" w:date="2003-07-21T15:50:00Z"/>
        </w:rPr>
      </w:pPr>
      <w:ins w:id="62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65" w:author="swilburn" w:date="2003-07-21T15:50:00Z"/>
        </w:rPr>
      </w:pPr>
      <w:ins w:id="64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67" w:author="swilburn" w:date="2003-07-21T15:50:00Z"/>
        </w:rPr>
      </w:pPr>
      <w:ins w:id="66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69" w:author="swilburn" w:date="2003-07-21T15:50:00Z"/>
        </w:rPr>
      </w:pPr>
      <w:ins w:id="68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71" w:author="swilburn" w:date="2003-07-21T15:50:00Z"/>
        </w:rPr>
      </w:pPr>
      <w:ins w:id="70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73" w:author="swilburn" w:date="2003-07-21T15:50:00Z"/>
        </w:rPr>
      </w:pPr>
      <w:ins w:id="72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75" w:author="swilburn" w:date="2003-07-21T15:50:00Z"/>
        </w:rPr>
      </w:pPr>
      <w:ins w:id="74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77" w:author="swilburn" w:date="2003-07-21T15:50:00Z"/>
        </w:rPr>
      </w:pPr>
      <w:ins w:id="76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79" w:author="swilburn" w:date="2003-07-21T15:50:00Z"/>
        </w:rPr>
      </w:pPr>
      <w:ins w:id="78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81" w:author="swilburn" w:date="2003-07-21T15:50:00Z"/>
        </w:rPr>
      </w:pPr>
      <w:ins w:id="80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83" w:author="swilburn" w:date="2003-07-21T15:50:00Z"/>
        </w:rPr>
      </w:pPr>
      <w:ins w:id="82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85" w:author="swilburn" w:date="2003-07-21T15:50:00Z"/>
        </w:rPr>
      </w:pPr>
      <w:ins w:id="84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87" w:author="swilburn" w:date="2003-07-21T15:50:00Z"/>
        </w:rPr>
      </w:pPr>
      <w:ins w:id="86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89" w:author="swilburn" w:date="2003-07-21T15:50:00Z"/>
        </w:rPr>
      </w:pPr>
      <w:ins w:id="88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91" w:author="swilburn" w:date="2003-07-21T15:50:00Z"/>
        </w:rPr>
      </w:pPr>
      <w:ins w:id="90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93" w:author="swilburn" w:date="2003-07-21T15:50:00Z"/>
        </w:rPr>
      </w:pPr>
      <w:ins w:id="92" w:author="swilburn" w:date="2003-07-21T15:50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95" w:author="swilburn" w:date="2003-07-21T15:50:00Z"/>
        </w:rPr>
      </w:pPr>
      <w:ins w:id="94" w:author="swilburn" w:date="2003-07-21T15:50:00Z">
        <w:r>
          <w:rPr/>
        </w:r>
      </w:ins>
    </w:p>
    <w:p>
      <w:pPr>
        <w:pStyle w:val="Normal"/>
        <w:rPr>
          <w:b/>
          <w:b/>
        </w:rPr>
      </w:pPr>
      <w:r>
        <w:rPr>
          <w:b/>
        </w:rPr>
        <w:t xml:space="preserve">814_08 Example #1 of 5 </w:t>
      </w:r>
    </w:p>
    <w:p>
      <w:pPr>
        <w:pStyle w:val="Normal"/>
        <w:rPr/>
      </w:pPr>
      <w:r>
        <w:rPr>
          <w:b/>
          <w:i/>
        </w:rPr>
        <w:t xml:space="preserve">Cancel Switch Request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ERCOT Notifies Current CR that the Switch to a New CR was Canceled</w:t>
            </w:r>
          </w:p>
          <w:p>
            <w:pPr>
              <w:pStyle w:val="Normal"/>
              <w:jc w:val="center"/>
              <w:rPr/>
            </w:pPr>
            <w:r>
              <w:rPr/>
              <w:t>Reinstating the customer with the Current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provides the date that was on the original drop transaction as the Service Period Start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40630002~20000404~~~200104011956531~~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</w:t>
            </w:r>
            <w:del w:id="96" w:author="swilburn" w:date="2003-07-21T16:44:00Z">
              <w:r>
                <w:rPr/>
                <w:delText xml:space="preserve"> </w:delText>
              </w:r>
            </w:del>
            <w:r>
              <w:rPr/>
              <w:t>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0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– should be the same as the original drop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1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ind w:left="-117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8 Example #2 of 5</w:t>
      </w:r>
    </w:p>
    <w:p>
      <w:pPr>
        <w:pStyle w:val="Normal"/>
        <w:rPr/>
      </w:pPr>
      <w:r>
        <w:rPr>
          <w:b/>
          <w:i/>
        </w:rPr>
        <w:t xml:space="preserve">Cancel Switch Request </w:t>
      </w:r>
      <w:r>
        <w:rPr/>
        <w:t>– ERCOT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ERCOT Notifies TDSP that the Switch to a New CR was Canceled</w:t>
            </w:r>
          </w:p>
          <w:p>
            <w:pPr>
              <w:pStyle w:val="Normal"/>
              <w:jc w:val="center"/>
              <w:rPr/>
            </w:pPr>
            <w:r>
              <w:rPr/>
              <w:t>Reinstating the customer with the Current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40630003~20010404~~~200104011956531~~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9~007909422CRC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cle Switch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>
          <w:trHeight w:val="332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14_08 Example #3 of 5</w:t>
      </w:r>
    </w:p>
    <w:p>
      <w:pPr>
        <w:pStyle w:val="Normal"/>
        <w:rPr/>
      </w:pPr>
      <w:r>
        <w:rPr>
          <w:b/>
          <w:i/>
        </w:rPr>
        <w:t xml:space="preserve">Cancel Switch Request </w:t>
      </w:r>
      <w:r>
        <w:rPr/>
        <w:t>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ERCOT Notifies New CR that the Switch was Cancel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40630001~20010404~~~200104011956531~~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NEW CR NAME~9~007909422CRN1~~40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Request (Reinstate/Rescind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>
          <w:trHeight w:val="260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8 Example #4 of 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ancel Switch Request – Current CR to ERCOT - Customer Initiated Move-Out Cancel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Current CR sends </w:t>
            </w:r>
            <w:del w:id="97" w:author="swilburn" w:date="2003-07-21T16:41:00Z">
              <w:r>
                <w:rPr/>
                <w:delText>Reinstatement Notice</w:delText>
              </w:r>
            </w:del>
            <w:ins w:id="98" w:author="swilburn" w:date="2003-07-21T16:41:00Z">
              <w:r>
                <w:rPr/>
                <w:t>Cancel Switch Request</w:t>
              </w:r>
            </w:ins>
            <w:r>
              <w:rPr/>
              <w:t xml:space="preserve"> to ERCOT</w:t>
            </w:r>
          </w:p>
          <w:p>
            <w:pPr>
              <w:pStyle w:val="Normal"/>
              <w:jc w:val="center"/>
              <w:rPr/>
            </w:pPr>
            <w:r>
              <w:rPr/>
              <w:t>Reinstating the customer with the Current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Restores Normal Read Cycles and Cancel Special Read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40630002~20010404~~~200104011956531~~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EF~1P~</w:t>
            </w:r>
            <w:del w:id="99" w:author="swilburn" w:date="2003-07-21T16:41:00Z">
              <w:r>
                <w:rPr/>
                <w:delText>EB3</w:delText>
              </w:r>
            </w:del>
            <w:ins w:id="100" w:author="swilburn" w:date="2003-07-21T16:41:00Z">
              <w:r>
                <w:rPr/>
                <w:t>B40</w:t>
              </w:r>
            </w:ins>
            <w:r>
              <w:rPr/>
              <w:t>~</w:t>
            </w:r>
            <w:del w:id="101" w:author="swilburn" w:date="2003-07-21T16:41:00Z">
              <w:r>
                <w:rPr/>
                <w:delText>CUSTOMER RESCINDED</w:delText>
              </w:r>
            </w:del>
            <w:ins w:id="102" w:author="swilburn" w:date="2003-07-21T16:41:00Z">
              <w:r>
                <w:rPr/>
                <w:t>CANCELLED BY CUSTOMER REQUEST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2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8 Example #5 of 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ew CR Cancel Switch Request – New CR to ERCOT - Customer Initiated Switch Cancel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New CR sends </w:t>
            </w:r>
            <w:del w:id="103" w:author="swilburn" w:date="2003-08-13T09:26:00Z">
              <w:r>
                <w:rPr/>
                <w:delText xml:space="preserve">Reinstatement Notice </w:delText>
              </w:r>
            </w:del>
            <w:ins w:id="104" w:author="swilburn" w:date="2003-08-13T09:26:00Z">
              <w:r>
                <w:rPr/>
                <w:t xml:space="preserve">Cancel Switch Request </w:t>
              </w:r>
            </w:ins>
            <w:r>
              <w:rPr/>
              <w:t>to ERCOT</w:t>
            </w:r>
          </w:p>
          <w:p>
            <w:pPr>
              <w:pStyle w:val="Normal"/>
              <w:jc w:val="center"/>
              <w:rPr/>
            </w:pPr>
            <w:r>
              <w:rPr/>
              <w:t>Reinstating the customer with the Current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40630002~20010404~~~200104011956531~~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EF~1P~</w:t>
            </w:r>
            <w:ins w:id="105" w:author="swilburn" w:date="2003-07-23T16:33:00Z">
              <w:r>
                <w:rPr/>
                <w:t>B40</w:t>
              </w:r>
            </w:ins>
            <w:del w:id="106" w:author="swilburn" w:date="2003-07-23T16:33:00Z">
              <w:r>
                <w:rPr/>
                <w:delText>EB3</w:delText>
              </w:r>
            </w:del>
            <w:r>
              <w:rPr/>
              <w:t>~</w:t>
            </w:r>
            <w:del w:id="107" w:author="swilburn" w:date="2003-07-23T16:33:00Z">
              <w:r>
                <w:rPr/>
                <w:delText>CUSTOMER RESCINDED</w:delText>
              </w:r>
            </w:del>
            <w:ins w:id="108" w:author="swilburn" w:date="2003-07-23T16:33:00Z">
              <w:r>
                <w:rPr/>
                <w:t>CANCELLED BY CUSTOMER REQUEST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2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del w:id="110" w:author="swilburn" w:date="2003-07-21T16:47:00Z"/>
        </w:rPr>
      </w:pPr>
      <w:del w:id="109" w:author="swilburn" w:date="2003-07-21T16:47:00Z">
        <w:r>
          <w:rPr/>
        </w:r>
      </w:del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09:00Z</dcterms:created>
  <dc:creator>I024811</dc:creator>
  <dc:description/>
  <dc:language>en-US</dc:language>
  <cp:lastModifiedBy>swilburn</cp:lastModifiedBy>
  <cp:lastPrinted>2003-05-01T08:53:00Z</cp:lastPrinted>
  <dcterms:modified xsi:type="dcterms:W3CDTF">2003-08-14T13:53:00Z</dcterms:modified>
  <cp:revision>7</cp:revision>
  <dc:subject/>
  <dc:title>The work of the Texas SET will continue into the future in order to:</dc:title>
</cp:coreProperties>
</file>