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 Numr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Alliance Data System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348-54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5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.numrich@alldata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swilburn" w:date="2003-06-11T09:17:00Z">
              <w:r>
                <w:rPr/>
                <w:delText>V1.6</w:delText>
              </w:r>
            </w:del>
            <w:ins w:id="1" w:author="swilburn" w:date="2003-06-11T09:17:00Z">
              <w:r>
                <w:rPr/>
                <w:t xml:space="preserve"> 2.0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pdate gray box of 814_25 DTM segment for clarity on accept and reject respons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During V1.5 certification testing, 814_25 rejects were being sent with the DTM segment as there was nothing in the gray box to state when it should be s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rovide further clarification as to when the DTM segment of the 814_25 is us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he following to the gray box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ccept Response: Requir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ject Response: Not Us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 w:val="40"/>
        </w:rPr>
        <w:t xml:space="preserve">DTM </w:t>
      </w:r>
      <w:r>
        <w:rPr>
          <w:b/>
        </w:rPr>
        <w:t>Date/Time Reference (Move Out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" w:author="lnumrich" w:date="2003-05-05T09:30:00Z"/>
              </w:rPr>
            </w:pPr>
            <w:ins w:id="2" w:author="lnumrich" w:date="2003-05-05T09:30:00Z">
              <w:r>
                <w:rPr/>
                <w:t xml:space="preserve">Accept Response: </w:t>
              </w:r>
            </w:ins>
            <w:r>
              <w:rPr/>
              <w:t>Required</w:t>
            </w:r>
            <w:del w:id="3" w:author="swilburn" w:date="2003-06-11T09:35:00Z">
              <w:r>
                <w:rPr/>
                <w:delText xml:space="preserve"> </w:delText>
              </w:r>
            </w:del>
            <w:del w:id="4" w:author="lnumrich" w:date="2003-05-05T09:54:00Z">
              <w:r>
                <w:rPr/>
                <w:delText>if Move Out Date has changed from CR's original request and REF~1P~MDI or REF~1P~W11 was sent</w:delText>
              </w:r>
            </w:del>
          </w:p>
          <w:p>
            <w:pPr>
              <w:pStyle w:val="Normal"/>
              <w:ind w:right="144" w:hanging="0"/>
              <w:rPr/>
            </w:pPr>
            <w:ins w:id="6" w:author="lnumrich" w:date="2003-05-05T09:30:00Z">
              <w:r>
                <w:rPr/>
                <w:t>Reject Response: Not Used</w:t>
              </w:r>
            </w:ins>
            <w:del w:id="7" w:author="lnumrich" w:date="2003-05-05T09:30:00Z">
              <w:r>
                <w:rPr/>
                <w:delText>.</w:delText>
              </w:r>
            </w:del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376~200104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3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elivery E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ove Out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3:25:00Z</dcterms:created>
  <dc:creator>I024811</dc:creator>
  <dc:description/>
  <dc:language>en-US</dc:language>
  <cp:lastModifiedBy>swilburn</cp:lastModifiedBy>
  <cp:lastPrinted>2000-07-06T10:14:00Z</cp:lastPrinted>
  <dcterms:modified xsi:type="dcterms:W3CDTF">2003-06-11T14:35:00Z</dcterms:modified>
  <cp:revision>3</cp:revision>
  <dc:subject/>
  <dc:title>The work of the Texas SET will continue into the future in order to:</dc:title>
</cp:coreProperties>
</file>