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6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7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reate a new reject code SBD to indicate that the ESI-ID requested is scheduled to be de-energized on the date of the request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gray box associated with the ‘008’ reject code from CC 2003-521 and replace with ‘Retired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s part of the MI/MO task force effort to implement a solution to stacking, and to mitigate the risk of processing a Move-Out and Move-In out of order, ERCOT will hold and retry a Move-Out, submitted by a REP for an ESI-ID that is scheduled to be de-energized, on an interval basis for a period of 48 hours (only counting hours on business days, but not only business hours).  If the Move-Out is still in a reject status for a de-energized ESI-ID after the retry period has expired, ERCOT will send the 814_25 reject to the submitting RE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rPr/>
      </w:pPr>
      <w:r>
        <w:rPr/>
        <w:t>Initial change to have the gray box added to the 008 reject code (CC 2003-521) was incorrect because it did not explain to the CR whether the Move-out was cancelled because the Premise is de-energized, or if the Switch request was rejected for Retired ESI I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  <w:rPrChange w:id="0" w:author="swilburn" w:date="2003-08-27T09:03:00Z"/>
        </w:rPr>
        <w:t>This change control will repl</w:t>
      </w:r>
      <w:r>
        <w:rPr>
          <w:b/>
          <w:bCs/>
        </w:rPr>
        <w:t>ace the changes from CC 2003-52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Add new reject code ‘SBD’ to the REF~7G of the 814_25 for ESI ID scheduled to be de-energized on the requested date.  See attached redli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swilburn" w:date="2003-09-17T09:42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814_25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54"/>
        <w:gridCol w:w="955"/>
        <w:gridCol w:w="1074"/>
        <w:gridCol w:w="890"/>
        <w:gridCol w:w="158"/>
        <w:gridCol w:w="30"/>
        <w:gridCol w:w="1337"/>
        <w:gridCol w:w="24"/>
        <w:gridCol w:w="121"/>
        <w:gridCol w:w="24"/>
        <w:gridCol w:w="3252"/>
        <w:gridCol w:w="429"/>
        <w:gridCol w:w="35"/>
        <w:gridCol w:w="942"/>
        <w:gridCol w:w="21"/>
        <w:gridCol w:w="143"/>
        <w:gridCol w:w="331"/>
      </w:tblGrid>
      <w:tr>
        <w:trPr/>
        <w:tc>
          <w:tcPr>
            <w:tcW w:w="10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4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2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3008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6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2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4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2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3008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6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13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  <w:shd w:fill="C0C0C0" w:val="clear"/>
          </w:tcPr>
          <w:p>
            <w:pPr>
              <w:pStyle w:val="Normal"/>
              <w:ind w:right="144" w:hanging="0"/>
              <w:rPr>
                <w:strike/>
              </w:rPr>
            </w:pPr>
            <w:ins w:id="2" w:author="swilburn" w:date="2003-05-20T20:53:00Z">
              <w:r>
                <w:rPr>
                  <w:strike/>
                </w:rPr>
                <w:t xml:space="preserve">ESI ID exists but scheduled to be de-energized on date requested. </w:t>
              </w:r>
            </w:ins>
            <w:ins w:id="3" w:author="swilburn" w:date="2003-05-20T11:19:00Z">
              <w:r>
                <w:rPr>
                  <w:strike/>
                </w:rPr>
                <w:t>Used only by ERCOT after retry period on an 814_25. MIMO Rules, ERCOT 4, 5.</w:t>
              </w:r>
            </w:ins>
            <w:ins w:id="4" w:author="swilburn" w:date="2003-08-27T10:33:00Z">
              <w:r>
                <w:rPr/>
                <w:t>Retir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2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2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2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2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TDSP to reject an 814_24, which contains the same value in the BGN02 as a previously submitted 814_24.  The ABN code is to be used only for transactions between the TDSP and ERCOT.  This code is not used on the 814_25 for the transaction sent by ERCOT to the C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Unnecessary Billing Information Included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2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Billing Information Missing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2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. Information required in the N1~BT (Customer Billing Loop) not receiv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MOU / Coop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2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the current CR submits a second move out request; the second move out request will be rejected as Not First I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5" w:author="swilburn" w:date="2003-08-27T09:21:00Z">
              <w:r>
                <w:rPr/>
                <w:t xml:space="preserve"> </w:t>
              </w:r>
            </w:ins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" w:author="swilburn" w:date="2003-08-27T09:21:00Z">
              <w:r>
                <w:rPr/>
                <w:t>SBD</w:t>
              </w:r>
            </w:ins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6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7" w:author="swilburn" w:date="2003-08-27T09:21:00Z">
              <w:r>
                <w:rPr/>
                <w:t>Scheduled to be De-energiz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3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" w:author="swilburn" w:date="2003-08-27T09:22:00Z">
              <w:r>
                <w:rPr/>
                <w:t>ESI ID exists but scheduled to be de-energized on date requested. Used only by ERCOT after retry period on an 814_25. MIMO Rules, ERCOT 4, 5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2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2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4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4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2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3008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6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8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6" w:type="dxa"/>
            <w:gridSpan w:val="12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1:00Z</dcterms:created>
  <dc:creator>I024811</dc:creator>
  <dc:description/>
  <dc:language>en-US</dc:language>
  <cp:lastModifiedBy>swilburn</cp:lastModifiedBy>
  <cp:lastPrinted>2003-01-03T10:36:00Z</cp:lastPrinted>
  <dcterms:modified xsi:type="dcterms:W3CDTF">2003-09-17T14:42:00Z</dcterms:modified>
  <cp:revision>3</cp:revision>
  <dc:subject/>
  <dc:title>The work of the Texas SET will continue into the future in order to:</dc:title>
</cp:coreProperties>
</file>