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20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1T09:48:00Z">
              <w:r>
                <w:rPr/>
                <w:delText>Future Implementation</w:delText>
              </w:r>
            </w:del>
            <w:ins w:id="1" w:author="swilburn" w:date="2003-06-11T09:48:00Z">
              <w:r>
                <w:rPr/>
                <w:t xml:space="preserve"> 2.0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language to the 008 code to indicate that the code is only used after 48-hour pending has expir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/MO task force effort to implement a solution to stacking, and to mitigate the risk of processing a Move-Out and Move-In out of order, ERCOT will hold and retry a Move-Out, submitted by a REP for an ESI-ID that is scheduled to be de-energized, on an interval basis for a period of 48 hours (only counting hours on business days, but not only business hours).  If the Move-Out is still in a reject status for a de-energized ESI-ID after the retry period has expired, ERCOT will send the 814_25 reject to the submitting RE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55"/>
        <w:gridCol w:w="956"/>
        <w:gridCol w:w="1074"/>
        <w:gridCol w:w="890"/>
        <w:gridCol w:w="188"/>
        <w:gridCol w:w="1361"/>
        <w:gridCol w:w="145"/>
        <w:gridCol w:w="3253"/>
        <w:gridCol w:w="429"/>
        <w:gridCol w:w="35"/>
        <w:gridCol w:w="942"/>
        <w:gridCol w:w="21"/>
        <w:gridCol w:w="143"/>
        <w:gridCol w:w="328"/>
      </w:tblGrid>
      <w:tr>
        <w:trPr/>
        <w:tc>
          <w:tcPr>
            <w:tcW w:w="10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4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2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6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4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2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14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05-20T20:53:00Z">
              <w:r>
                <w:rPr/>
                <w:t xml:space="preserve">ESI ID exists but scheduled to be de-energized on date requested. </w:t>
              </w:r>
            </w:ins>
            <w:ins w:id="3" w:author="swilburn" w:date="2003-05-20T11:19:00Z">
              <w:r>
                <w:rPr/>
                <w:t>Used only by ERCOT after retry period on an 814_25. MIMO Rules, ERCOT 4, 5.</w:t>
              </w:r>
            </w:ins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9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8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6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4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2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7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6:00Z</dcterms:created>
  <dc:creator>I024811</dc:creator>
  <dc:description/>
  <dc:language>en-US</dc:language>
  <cp:lastModifiedBy>swilburn</cp:lastModifiedBy>
  <cp:lastPrinted>2003-01-03T10:36:00Z</cp:lastPrinted>
  <dcterms:modified xsi:type="dcterms:W3CDTF">2003-06-11T14:49:00Z</dcterms:modified>
  <cp:revision>3</cp:revision>
  <dc:subject/>
  <dc:title>The work of the Texas SET will continue into the future in order to:</dc:title>
</cp:coreProperties>
</file>