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1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‘ANL’ reject code to the 814_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o support the MIMO Solution to Stacking market design, and additional reject code needs to be added to the 814_25 which will be sent to the submitting CR after the retry period has expired and the MVO at ERCOT is still in a reject statu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reject code ‘ANL’, to the REF02 of the REF~7G in the 814_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2" w:author="swilburn" w:date="2003-08-14T09:14:00Z"/>
        </w:rPr>
      </w:pPr>
      <w:ins w:id="1" w:author="swilburn" w:date="2003-08-14T09:14:00Z">
        <w:r>
          <w:rPr/>
          <w:t>Approved 08.13.03 with the following changes: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3" w:author="swilburn" w:date="2003-08-14T09:14:00Z">
        <w:r>
          <w:rPr/>
          <w:t>Removed the ‘ANL’ code, as the ‘A84’ code conveys the same message.  Added gray box text from the ‘ANL’ code to the existing gray box for the ‘A84’ code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CR does not have a valid relationship with this customer for this action.  </w:t>
            </w:r>
            <w:r>
              <w:rPr>
                <w:color w:val="FF0000"/>
                <w:u w:val="single"/>
              </w:rPr>
              <w:t>Submitting CR is not, or is not scheduled to be the Rep of Record at date of request.  MIMO Rules, ERCOT 6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5" w:author="swilburn" w:date="2003-07-21T15:46:00Z"/>
        </w:rPr>
      </w:pPr>
      <w:ins w:id="4" w:author="swilburn" w:date="2003-07-21T15:46:00Z">
        <w:r>
          <w:rPr>
            <w:i/>
          </w:rPr>
        </w:r>
      </w:ins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52:00Z</dcterms:created>
  <dc:creator>I024811</dc:creator>
  <dc:description/>
  <dc:language>en-US</dc:language>
  <cp:lastModifiedBy>swilburn</cp:lastModifiedBy>
  <cp:lastPrinted>2003-05-01T08:53:00Z</cp:lastPrinted>
  <dcterms:modified xsi:type="dcterms:W3CDTF">2003-08-14T14:16:00Z</dcterms:modified>
  <cp:revision>4</cp:revision>
  <dc:subject/>
  <dc:title>The work of the Texas SET will continue into the future in order to:</dc:title>
</cp:coreProperties>
</file>