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2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zette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-248-399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5/20/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 xml:space="preserve">:  814_02, </w:t>
            </w:r>
            <w:del w:id="0" w:author="swilburn" w:date="2003-06-11T09:48:00Z">
              <w:r>
                <w:rPr/>
                <w:delText>814_25</w:delText>
              </w:r>
            </w:del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wilburn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ins w:id="1" w:author="swilburn" w:date="2003-06-11T09:44:00Z">
              <w:r>
                <w:rPr/>
                <w:t xml:space="preserve"> </w:t>
              </w:r>
            </w:ins>
            <w:ins w:id="2" w:author="swilburn" w:date="2003-06-11T09:44:00Z">
              <w:r>
                <w:rPr/>
                <w:t xml:space="preserve">2.0 </w:t>
              </w:r>
            </w:ins>
            <w:del w:id="3" w:author="swilburn" w:date="2003-06-11T09:44:00Z">
              <w:r>
                <w:rPr/>
                <w:delText>Future Implementation</w:delText>
              </w:r>
            </w:del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hange language on reject code '008' to indicate that it includes situations where the ESI ID is 'scheduled to be de-energized' on the date of reques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s part of the MI/MO task force effort to implement a solution to stacking, ERCOT will reject a Switch if the ESI ID is scheduled to be de-energized at ERCOT on the date requested.  For an on-cycle switch, the earliest available switch date will be used for evaluati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  </w:t>
      </w:r>
    </w:p>
    <w:p>
      <w:pPr>
        <w:pStyle w:val="BodyText2"/>
        <w:rPr/>
      </w:pPr>
      <w:r>
        <w:rPr/>
        <w:t>See attached redlined IG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14_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" w:author="swilburn" w:date="2003-05-20T20:55:00Z">
              <w:r>
                <w:rPr/>
                <w:t>ESI ID exists but scheduled to be de-energized on date requested. MIMO Rules, ERCOT 4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nergy Supplier not certified by Utility/Clearinghou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R does not have a service agreement with the TDSP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rrently Enro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lready enrolled with the same CR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ame is Missing from the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ustomer Name missing with the N1~8R PER Segmen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otification Name and/or Address Invalid or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annot be used if REF~WI (Notification Waiver) is present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AS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jection due to a requested date prior to the earliest available switch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ing Type (REF~BLT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C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 Calculator (REF~PC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First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customer has enrolled with another CR. The customer cannot be enrolled until the pending enrollment is complet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14_2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45"/>
        <w:gridCol w:w="21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ins w:id="5" w:author="swilburn" w:date="2003-05-20T20:59:00Z">
              <w:r>
                <w:rPr/>
                <w:t>ESI ID exists but scheduled to be de-energized on date requested. MIMO Rules, ERCOT 4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Relationshi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R does not have a valid relationship with this customer for this ac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BN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plicate Request Receiv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by TDSP to reject an 814_24, which contains the same value in the BGN02 as a previously submitted 814_24.  The ABN code is to be used only for transactions between the TDSP and ERCOT.  This code is not used on the 814_25 for the transaction sent by ERCOT to the CR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tion Code (ASI01) Invalid</w:t>
            </w:r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K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Source Information</w:t>
            </w:r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r>
              <w:rPr/>
              <w:t>Unnecessary Billing Information Included</w:t>
            </w:r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information missing</w:t>
            </w:r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Billing Information Missing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. Information required in the N1~BT (Customer Billing Loop) not received.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by MOU / Coop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ot First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when the current CR submits a second move out request; the second move out request will be rejected as Not First I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8"/>
          <w:del w:id="7" w:author="swilburn" w:date="2003-05-20T07:42:00Z"/>
        </w:rPr>
      </w:pPr>
      <w:ins w:id="6" w:author="swilburn" w:date="2003-05-20T07:42:00Z">
        <w:r>
          <w:rPr>
            <w:sz w:val="28"/>
          </w:rPr>
          <w:t>]</w:t>
        </w:r>
      </w:ins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sz w:val="28"/>
          <w:del w:id="9" w:author="swilburn" w:date="2003-05-20T07:42:00Z"/>
        </w:rPr>
      </w:pPr>
      <w:del w:id="8" w:author="swilburn" w:date="2003-05-20T07:42:00Z">
        <w:r>
          <w:rPr>
            <w:sz w:val="28"/>
          </w:rPr>
        </w:r>
      </w:del>
    </w:p>
    <w:p>
      <w:pPr>
        <w:pStyle w:val="Header"/>
        <w:widowControl/>
        <w:tabs>
          <w:tab w:val="clear" w:pos="4320"/>
          <w:tab w:val="clear" w:pos="8640"/>
        </w:tabs>
        <w:bidi w:val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3:32:00Z</dcterms:created>
  <dc:creator>I024811</dc:creator>
  <dc:description/>
  <dc:language>en-US</dc:language>
  <cp:lastModifiedBy>swilburn</cp:lastModifiedBy>
  <cp:lastPrinted>2003-01-03T10:36:00Z</cp:lastPrinted>
  <dcterms:modified xsi:type="dcterms:W3CDTF">2003-06-11T14:48:00Z</dcterms:modified>
  <cp:revision>4</cp:revision>
  <dc:subject/>
  <dc:title>The work of the Texas SET will continue into the future in order to:</dc:title>
</cp:coreProperties>
</file>