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1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ernie Daw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vision Utility Software</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9/6/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6</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Example #11 of 11 to document the correct use of the N1~8S segment where the TDSP originates the 814_13 to reject an 814_12 transaction and ERCOT forwards the 814_13 reject response to the CR.  Other miscellaneous clean up of exampl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2-400 added code “OA” to the N1~8S segment of the 814_13 transaction, but did not include a complete example at the end of the Implementation Guide.  A new example is needed, since CRs do not currently receive an N1~8S segment in this transaction.  With the addition of an example, the current examples must be renumbered.  Several existing examples had the wrong number of segments in the SE (trailer) segment.  References of Visio scenarios should be removed from the examples in this implementation guide to remain consistent with other guides, which do not have scenario references, and reduce future maintenanc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1) Add Example #11 of 11: Move-out Date Change Reject Response</w:t>
      </w:r>
      <w:r>
        <w:rPr>
          <w:i/>
        </w:rPr>
        <w:t xml:space="preserve"> – ERCOT to Current CR (Forwarded TDSP Reject Response)</w:t>
      </w:r>
      <w:r>
        <w:rPr/>
        <w:t xml:space="preserve">.  </w:t>
      </w:r>
      <w:r>
        <w:rPr>
          <w:sz w:val="18"/>
        </w:rPr>
        <w:t>See redline below.</w:t>
      </w:r>
    </w:p>
    <w:p>
      <w:pPr>
        <w:pStyle w:val="Normal"/>
        <w:pBdr>
          <w:top w:val="single" w:sz="6" w:space="1" w:color="000000"/>
          <w:left w:val="single" w:sz="6" w:space="1" w:color="000000"/>
          <w:bottom w:val="single" w:sz="6" w:space="0" w:color="000000"/>
          <w:right w:val="single" w:sz="6" w:space="1" w:color="000000"/>
        </w:pBdr>
        <w:rPr/>
      </w:pPr>
      <w:r>
        <w:rPr/>
        <w:t>2) C</w:t>
      </w:r>
      <w:r>
        <w:rPr>
          <w:sz w:val="18"/>
        </w:rPr>
        <w:t>orrect the numbering of all examples to “#n of 11” instead of “#n of 10”. See redline below.</w:t>
      </w:r>
    </w:p>
    <w:p>
      <w:pPr>
        <w:pStyle w:val="Normal"/>
        <w:pBdr>
          <w:top w:val="single" w:sz="6" w:space="1" w:color="000000"/>
          <w:left w:val="single" w:sz="6" w:space="1" w:color="000000"/>
          <w:bottom w:val="single" w:sz="6" w:space="0" w:color="000000"/>
          <w:right w:val="single" w:sz="6" w:space="1" w:color="000000"/>
        </w:pBdr>
        <w:rPr/>
      </w:pPr>
      <w:r>
        <w:rPr/>
        <w:t xml:space="preserve">3) Correct the number of segments from 8 to 9 in SE segment (trailer) in examples 1, 5 &amp; 7. </w:t>
      </w:r>
      <w:r>
        <w:rPr>
          <w:sz w:val="18"/>
        </w:rPr>
        <w:t>See redline below.</w:t>
      </w:r>
    </w:p>
    <w:p>
      <w:pPr>
        <w:pStyle w:val="Normal"/>
        <w:pBdr>
          <w:top w:val="single" w:sz="6" w:space="1" w:color="000000"/>
          <w:left w:val="single" w:sz="6" w:space="1" w:color="000000"/>
          <w:bottom w:val="single" w:sz="6" w:space="0" w:color="000000"/>
          <w:right w:val="single" w:sz="6" w:space="1" w:color="000000"/>
        </w:pBdr>
        <w:rPr/>
      </w:pPr>
      <w:r>
        <w:rPr/>
        <w:t xml:space="preserve">4) Remove references to Visio scenarios from examples 1-8. </w:t>
      </w:r>
      <w:r>
        <w:rPr>
          <w:sz w:val="18"/>
        </w:rPr>
        <w:t>See redline below.</w:t>
      </w:r>
    </w:p>
    <w:p>
      <w:pPr>
        <w:pStyle w:val="Normal"/>
        <w:pBdr>
          <w:top w:val="single" w:sz="6" w:space="1" w:color="000000"/>
          <w:left w:val="single" w:sz="6" w:space="1" w:color="000000"/>
          <w:bottom w:val="single" w:sz="6" w:space="0" w:color="000000"/>
          <w:right w:val="single" w:sz="6" w:space="1" w:color="000000"/>
        </w:pBdr>
        <w:rPr/>
      </w:pPr>
      <w:r>
        <w:rPr/>
        <w:t xml:space="preserve">3) </w:t>
      </w:r>
      <w:r>
        <w:rPr>
          <w:sz w:val="18"/>
        </w:rPr>
        <w:t>Reformat title of example #7 to bold text for consistency.</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0" w:author="dodle" w:date="2002-09-13T11:05:00Z">
        <w:r>
          <w:rPr/>
          <w:t>Approv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rPr>
          <w:b/>
          <w:b/>
        </w:rPr>
      </w:pPr>
      <w:del w:id="1" w:author="Bernard Dawson" w:date="2002-09-06T13:16:00Z">
        <w:r>
          <w:rPr>
            <w:b/>
          </w:rPr>
          <w:tab/>
        </w:r>
      </w:del>
      <w:r>
        <w:rPr>
          <w:b/>
        </w:rPr>
        <w:t xml:space="preserve">814_13 Example #1 of </w:t>
      </w:r>
      <w:del w:id="2" w:author="Bernard Dawson" w:date="2002-09-06T13:30:00Z">
        <w:r>
          <w:rPr>
            <w:b/>
          </w:rPr>
          <w:delText>10</w:delText>
        </w:r>
      </w:del>
      <w:ins w:id="3" w:author="Bernard Dawson" w:date="2002-09-06T13:30:00Z">
        <w:r>
          <w:rPr>
            <w:b/>
          </w:rPr>
          <w:t>11</w:t>
        </w:r>
      </w:ins>
    </w:p>
    <w:p>
      <w:pPr>
        <w:pStyle w:val="Normal"/>
        <w:rPr>
          <w:b/>
          <w:b/>
        </w:rPr>
      </w:pPr>
      <w:r>
        <w:rPr>
          <w:b/>
        </w:rPr>
        <w:t>Customer Changes Move-in Date Accep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sends an 814_13 to the New CR to acknowledge the original move-in date change requested on the 814_12. </w:t>
            </w:r>
            <w:del w:id="4" w:author="Bernard Dawson" w:date="2002-09-06T13:36:00Z">
              <w:r>
                <w:rPr/>
                <w:delText>(Scenario C3-15)</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 (Pass through from TDS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5" w:author="Bernard Dawson" w:date="2002-09-06T13:16:00Z">
              <w:r>
                <w:rPr/>
                <w:delText>8</w:delText>
              </w:r>
            </w:del>
            <w:ins w:id="6" w:author="Bernard Dawson" w:date="2002-09-06T13:16:00Z">
              <w:r>
                <w:rPr/>
                <w:t>9</w:t>
              </w:r>
            </w:ins>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13 Example #2 of </w:t>
      </w:r>
      <w:del w:id="7" w:author="Bernard Dawson" w:date="2002-09-06T13:30:00Z">
        <w:r>
          <w:rPr>
            <w:b/>
          </w:rPr>
          <w:delText>10</w:delText>
        </w:r>
      </w:del>
      <w:ins w:id="8" w:author="Bernard Dawson" w:date="2002-09-06T13:30:00Z">
        <w:r>
          <w:rPr>
            <w:b/>
          </w:rPr>
          <w:t>11</w:t>
        </w:r>
      </w:ins>
    </w:p>
    <w:p>
      <w:pPr>
        <w:pStyle w:val="Normal"/>
        <w:rPr>
          <w:b/>
          <w:b/>
        </w:rPr>
      </w:pPr>
      <w:r>
        <w:rPr>
          <w:b/>
        </w:rPr>
        <w:t>Customer Changes Move-in Dat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sends an 814_13 to the New CR to acknowledge the original move-in date change requested on the 814_12. </w:t>
            </w:r>
            <w:del w:id="9" w:author="Bernard Dawson" w:date="2002-09-06T13:36:00Z">
              <w:r>
                <w:rPr/>
                <w:delText>(Scenario C3-15)</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76~ESI ID NOT FOUN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13 Example #3 of </w:t>
      </w:r>
      <w:del w:id="10" w:author="Bernard Dawson" w:date="2002-09-06T13:30:00Z">
        <w:r>
          <w:rPr>
            <w:b/>
          </w:rPr>
          <w:delText>10</w:delText>
        </w:r>
      </w:del>
      <w:ins w:id="11" w:author="Bernard Dawson" w:date="2002-09-06T13:30:00Z">
        <w:r>
          <w:rPr>
            <w:b/>
          </w:rPr>
          <w:t>11</w:t>
        </w:r>
      </w:ins>
    </w:p>
    <w:p>
      <w:pPr>
        <w:pStyle w:val="Normal"/>
        <w:rPr>
          <w:b/>
          <w:b/>
        </w:rPr>
      </w:pPr>
      <w:r>
        <w:rPr>
          <w:b/>
        </w:rPr>
        <w:t>Move-in Date Change Notification Accep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rrent CR sends the 814_13 to ERCOT to acknowledge the change of the effective service end date resulting from the original move-in date change requested on the 814_12</w:t>
            </w:r>
            <w:del w:id="12" w:author="Bernard Dawson" w:date="2002-09-06T13:36:00Z">
              <w:r>
                <w:rPr/>
                <w:delText xml:space="preserve"> (Scenario C3-16)</w:delText>
              </w:r>
            </w:del>
            <w:r>
              <w:rPr/>
              <w:t xml:space="preserv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 xml:space="preserve">814_13 Example #4 of </w:t>
      </w:r>
      <w:del w:id="13" w:author="Bernard Dawson" w:date="2002-09-06T13:30:00Z">
        <w:r>
          <w:rPr>
            <w:b/>
          </w:rPr>
          <w:delText>10</w:delText>
        </w:r>
      </w:del>
      <w:ins w:id="14" w:author="Bernard Dawson" w:date="2002-09-06T13:30:00Z">
        <w:r>
          <w:rPr>
            <w:b/>
          </w:rPr>
          <w:t>11</w:t>
        </w:r>
      </w:ins>
    </w:p>
    <w:p>
      <w:pPr>
        <w:pStyle w:val="Normal"/>
        <w:rPr>
          <w:b/>
          <w:b/>
        </w:rPr>
      </w:pPr>
      <w:r>
        <w:rPr>
          <w:b/>
        </w:rPr>
        <w:t xml:space="preserve"> </w:t>
      </w:r>
      <w:r>
        <w:rPr>
          <w:b/>
        </w:rPr>
        <w:t>Move-in Date Change Notification Rejec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rrent CR sends the 814_13 to ERCOT to reject the change of the effective service end date resulting from the original move-in date change requested on the 814_12</w:t>
            </w:r>
            <w:del w:id="15" w:author="Bernard Dawson" w:date="2002-09-06T13:36:00Z">
              <w:r>
                <w:rPr/>
                <w:delText xml:space="preserve"> (Scenario C3-16)</w:delText>
              </w:r>
            </w:del>
            <w:r>
              <w:rPr/>
              <w:t xml:space="preserv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 xml:space="preserve">814_13 Example #5 of </w:t>
      </w:r>
      <w:del w:id="16" w:author="Bernard Dawson" w:date="2002-09-06T13:30:00Z">
        <w:r>
          <w:rPr>
            <w:b/>
          </w:rPr>
          <w:delText>10</w:delText>
        </w:r>
      </w:del>
      <w:ins w:id="17" w:author="Bernard Dawson" w:date="2002-09-06T13:30:00Z">
        <w:r>
          <w:rPr>
            <w:b/>
          </w:rPr>
          <w:t>11</w:t>
        </w:r>
      </w:ins>
    </w:p>
    <w:p>
      <w:pPr>
        <w:pStyle w:val="Normal"/>
        <w:rPr>
          <w:b/>
          <w:b/>
        </w:rPr>
      </w:pPr>
      <w:r>
        <w:rPr>
          <w:b/>
        </w:rPr>
        <w:t xml:space="preserve"> </w:t>
      </w:r>
      <w:r>
        <w:rPr>
          <w:b/>
        </w:rPr>
        <w:t>Move-in Date Change Accep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Accept Response back to ERCOT in order to acknowledge the requested change to the service start date resulting from the request for change to the original move-in date by the customer</w:t>
            </w:r>
            <w:del w:id="18" w:author="Bernard Dawson" w:date="2002-09-06T13:36:00Z">
              <w:r>
                <w:rPr/>
                <w:delText xml:space="preserve"> (Scenario C3-17)</w:delText>
              </w:r>
            </w:del>
            <w:r>
              <w:rPr/>
              <w: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19" w:author="Bernard Dawson" w:date="2002-09-06T13:17:00Z">
              <w:r>
                <w:rPr/>
                <w:delText>8</w:delText>
              </w:r>
            </w:del>
            <w:ins w:id="20" w:author="Bernard Dawson" w:date="2002-09-06T13:17:00Z">
              <w:r>
                <w:rPr/>
                <w:t>9</w:t>
              </w:r>
            </w:ins>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13 Example #6 of </w:t>
      </w:r>
      <w:del w:id="21" w:author="Bernard Dawson" w:date="2002-09-06T13:30:00Z">
        <w:r>
          <w:rPr>
            <w:b/>
          </w:rPr>
          <w:delText>10</w:delText>
        </w:r>
      </w:del>
      <w:ins w:id="22" w:author="Bernard Dawson" w:date="2002-09-06T13:30:00Z">
        <w:r>
          <w:rPr>
            <w:b/>
          </w:rPr>
          <w:t>11</w:t>
        </w:r>
      </w:ins>
    </w:p>
    <w:p>
      <w:pPr>
        <w:pStyle w:val="Normal"/>
        <w:rPr>
          <w:b/>
          <w:b/>
        </w:rPr>
      </w:pPr>
      <w:r>
        <w:rPr>
          <w:b/>
        </w:rPr>
        <w:t>Move-in Date Change Rejec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Reject Response back to ERCOT in rejecting the requested change to the service start date resulting from the request for change to the original move-in date by the customer</w:t>
            </w:r>
            <w:del w:id="23" w:author="Bernard Dawson" w:date="2002-09-06T13:35:00Z">
              <w:r>
                <w:rPr/>
                <w:delText xml:space="preserve"> (Scenario C3-17)</w:delText>
              </w:r>
            </w:del>
            <w:r>
              <w:rPr/>
              <w: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for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r>
        <w:br w:type="page"/>
      </w:r>
    </w:p>
    <w:p>
      <w:pPr>
        <w:pStyle w:val="Normal"/>
        <w:rPr>
          <w:b/>
          <w:b/>
        </w:rPr>
      </w:pPr>
      <w:r>
        <w:rPr>
          <w:b/>
        </w:rPr>
        <w:t xml:space="preserve">814_13 Example #7 of </w:t>
      </w:r>
      <w:del w:id="24" w:author="Bernard Dawson" w:date="2002-09-06T13:30:00Z">
        <w:r>
          <w:rPr>
            <w:b/>
          </w:rPr>
          <w:delText>10</w:delText>
        </w:r>
      </w:del>
      <w:ins w:id="25" w:author="Bernard Dawson" w:date="2002-09-06T13:30:00Z">
        <w:r>
          <w:rPr>
            <w:b/>
          </w:rPr>
          <w:t>11</w:t>
        </w:r>
      </w:ins>
    </w:p>
    <w:p>
      <w:pPr>
        <w:pStyle w:val="Normal"/>
        <w:rPr>
          <w:b/>
          <w:b/>
          <w:bCs/>
        </w:rPr>
      </w:pPr>
      <w:r>
        <w:rPr>
          <w:b/>
          <w:bCs/>
          <w:rPrChange w:id="0" w:author="Bernard Dawson" w:date="2002-09-06T13:17:00Z"/>
        </w:rPr>
        <w:t>Move-out Date Change Accept Response</w:t>
      </w:r>
      <w:r>
        <w:rPr>
          <w:b/>
          <w:bCs/>
          <w:i/>
          <w:rPrChange w:id="0" w:author="Bernard Dawson" w:date="2002-09-06T13:17:00Z"/>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accept response to the Current CR to acknowledge the request for date change to the original move out date sent on the 814_12</w:t>
            </w:r>
            <w:del w:id="28" w:author="Bernard Dawson" w:date="2002-09-06T13:34:00Z">
              <w:r>
                <w:rPr/>
                <w:delText xml:space="preserve"> (Scenario B3-10)</w:delText>
              </w:r>
            </w:del>
            <w:r>
              <w:rPr/>
              <w: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6~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Date (Pass through from TDS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29" w:author="Bernard Dawson" w:date="2002-09-06T13:18:00Z">
              <w:r>
                <w:rPr/>
                <w:delText>8</w:delText>
              </w:r>
            </w:del>
            <w:ins w:id="30" w:author="Bernard Dawson" w:date="2002-09-06T13:18:00Z">
              <w:r>
                <w:rPr/>
                <w:t>9</w:t>
              </w:r>
            </w:ins>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13 Example #8 of </w:t>
      </w:r>
      <w:del w:id="31" w:author="Bernard Dawson" w:date="2002-09-06T13:30:00Z">
        <w:r>
          <w:rPr>
            <w:b/>
          </w:rPr>
          <w:delText>10</w:delText>
        </w:r>
      </w:del>
      <w:ins w:id="32" w:author="Bernard Dawson" w:date="2002-09-06T13:30:00Z">
        <w:r>
          <w:rPr>
            <w:b/>
          </w:rPr>
          <w:t>11</w:t>
        </w:r>
      </w:ins>
    </w:p>
    <w:p>
      <w:pPr>
        <w:pStyle w:val="Normal"/>
        <w:rPr>
          <w:b/>
          <w:b/>
        </w:rPr>
      </w:pPr>
      <w:r>
        <w:rPr>
          <w:b/>
        </w:rPr>
        <w:t>Move-out Date Change Rejec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reject response to the Current CR to reject the request for date change to the original move out date sent on the 814_12</w:t>
            </w:r>
            <w:del w:id="33" w:author="Bernard Dawson" w:date="2002-09-06T13:34:00Z">
              <w:r>
                <w:rPr/>
                <w:delText xml:space="preserve"> (Scenario B3-10)</w:delText>
              </w:r>
            </w:del>
            <w:r>
              <w:rPr/>
              <w: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 xml:space="preserve">814_13 Example #9 of </w:t>
      </w:r>
      <w:del w:id="34" w:author="Bernard Dawson" w:date="2002-09-06T13:29:00Z">
        <w:r>
          <w:rPr>
            <w:b/>
          </w:rPr>
          <w:delText>10</w:delText>
        </w:r>
      </w:del>
      <w:ins w:id="35" w:author="Bernard Dawson" w:date="2002-09-06T13:29:00Z">
        <w:r>
          <w:rPr>
            <w:b/>
          </w:rPr>
          <w:t>11</w:t>
        </w:r>
      </w:ins>
    </w:p>
    <w:p>
      <w:pPr>
        <w:pStyle w:val="Normal"/>
        <w:rPr>
          <w:b/>
          <w:b/>
        </w:rPr>
      </w:pPr>
      <w:r>
        <w:rPr>
          <w:b/>
        </w:rPr>
        <w:t>Move-out Date Change Accep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Out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13 Example #10 of </w:t>
      </w:r>
      <w:del w:id="36" w:author="Bernard Dawson" w:date="2002-09-06T13:29:00Z">
        <w:r>
          <w:rPr>
            <w:b/>
          </w:rPr>
          <w:delText>10</w:delText>
        </w:r>
      </w:del>
      <w:ins w:id="37" w:author="Bernard Dawson" w:date="2002-09-06T13:29:00Z">
        <w:r>
          <w:rPr>
            <w:b/>
          </w:rPr>
          <w:t>11</w:t>
        </w:r>
      </w:ins>
    </w:p>
    <w:p>
      <w:pPr>
        <w:pStyle w:val="Normal"/>
        <w:rPr>
          <w:b/>
          <w:b/>
        </w:rPr>
      </w:pPr>
      <w:r>
        <w:rPr>
          <w:b/>
        </w:rPr>
        <w:t>Move-out Date Change Rejec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ins w:id="39" w:author="Bernard Dawson" w:date="2002-09-06T13:29:00Z"/>
        </w:rPr>
      </w:pPr>
      <w:ins w:id="38" w:author="Bernard Dawson" w:date="2002-09-06T13:29:00Z">
        <w:r>
          <w:rPr>
            <w:b/>
          </w:rPr>
        </w:r>
      </w:ins>
    </w:p>
    <w:p>
      <w:pPr>
        <w:pStyle w:val="Normal"/>
        <w:rPr>
          <w:b/>
          <w:b/>
          <w:ins w:id="41" w:author="Bernard Dawson" w:date="2002-09-06T13:29:00Z"/>
        </w:rPr>
      </w:pPr>
      <w:ins w:id="40" w:author="Bernard Dawson" w:date="2002-09-06T13:29:00Z">
        <w:r>
          <w:rPr>
            <w:b/>
          </w:rPr>
        </w:r>
      </w:ins>
    </w:p>
    <w:p>
      <w:pPr>
        <w:pStyle w:val="Normal"/>
        <w:rPr>
          <w:b/>
          <w:b/>
          <w:ins w:id="43" w:author="Bernard Dawson" w:date="2002-09-06T13:29:00Z"/>
        </w:rPr>
      </w:pPr>
      <w:ins w:id="42" w:author="Bernard Dawson" w:date="2002-09-06T13:29:00Z">
        <w:r>
          <w:rPr>
            <w:b/>
          </w:rPr>
          <w:t>814_13 Example #11 of 11</w:t>
        </w:r>
      </w:ins>
    </w:p>
    <w:p>
      <w:pPr>
        <w:pStyle w:val="Normal"/>
        <w:rPr>
          <w:b/>
          <w:b/>
        </w:rPr>
      </w:pPr>
      <w:ins w:id="44" w:author="Bernard Dawson" w:date="2002-09-06T13:29:00Z">
        <w:r>
          <w:rPr>
            <w:b/>
          </w:rPr>
          <w:t>Move-out Date Change Reject Response</w:t>
        </w:r>
      </w:ins>
      <w:ins w:id="45" w:author="Bernard Dawson" w:date="2002-09-06T13:29:00Z">
        <w:r>
          <w:rPr>
            <w:b/>
            <w:i/>
          </w:rPr>
          <w:t xml:space="preserve"> – ERCOT to Current CR (Forwarded TDSP Reject Response)</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46" w:author="Bernard Dawson" w:date="2002-09-06T13:29:00Z">
              <w:r>
                <w:rPr/>
                <w:t xml:space="preserve">ERCOT sends an 814_13 reject response to the Current CR to </w:t>
              </w:r>
            </w:ins>
            <w:ins w:id="47" w:author="Bernard Dawson" w:date="2002-09-06T13:32:00Z">
              <w:r>
                <w:rPr/>
                <w:t xml:space="preserve">forward the TDSP’s </w:t>
              </w:r>
            </w:ins>
            <w:ins w:id="48" w:author="Bernard Dawson" w:date="2002-09-06T13:29:00Z">
              <w:r>
                <w:rPr/>
                <w:t>reject</w:t>
              </w:r>
            </w:ins>
            <w:ins w:id="49" w:author="Bernard Dawson" w:date="2002-09-06T13:33:00Z">
              <w:r>
                <w:rPr/>
                <w:t xml:space="preserve"> response</w:t>
              </w:r>
            </w:ins>
            <w:ins w:id="50" w:author="Bernard Dawson" w:date="2002-09-06T13:29:00Z">
              <w:r>
                <w:rPr/>
                <w:t xml:space="preserve"> </w:t>
              </w:r>
            </w:ins>
            <w:ins w:id="51" w:author="Bernard Dawson" w:date="2002-09-06T13:32:00Z">
              <w:r>
                <w:rPr/>
                <w:t xml:space="preserve">of </w:t>
              </w:r>
            </w:ins>
            <w:ins w:id="52" w:author="Bernard Dawson" w:date="2002-09-06T13:29:00Z">
              <w:r>
                <w:rPr/>
                <w:t>the request for date change to the original move out date sent on the 814_12.</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3" w:author="Bernard Dawson" w:date="2002-09-06T13:29: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4" w:author="Bernard Dawson" w:date="2002-09-06T13:29: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5" w:author="Bernard Dawson" w:date="2002-09-06T13:29:00Z">
              <w:r>
                <w:rPr/>
                <w:t>BGN~11~200104021400001~20010402~~~200104011956531~~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6" w:author="Bernard Dawson" w:date="2002-09-06T13:29:00Z">
              <w:r>
                <w:rPr/>
                <w:t xml:space="preserve">Response, Unique Transaction Number, Transaction Dat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7" w:author="Bernard Dawson" w:date="2002-09-06T13:31:00Z">
              <w:r>
                <w:rPr/>
                <w:t>N1~8S~TDSP COMPANY~1~007909411~~OA</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8" w:author="Bernard Dawson" w:date="2002-09-06T13:31:00Z">
              <w:r>
                <w:rPr/>
                <w:t>TDSP Name and DUNS Number, Originato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9" w:author="Bernard Dawson" w:date="2002-09-06T13:29:00Z">
              <w:r>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0" w:author="Bernard Dawson" w:date="2002-09-06T13:29:00Z">
              <w:r>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61" w:author="Bernard Dawson" w:date="2002-09-06T13:29:00Z">
              <w:r>
                <w:rPr/>
                <w:t>N1~SJ~CR COMPANY~9~007909422CRX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2" w:author="Bernard Dawson" w:date="2002-09-06T13:29:00Z">
              <w:r>
                <w:rPr/>
                <w:t>Current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63" w:author="Bernard Dawson" w:date="2002-09-06T13:29:00Z">
              <w:r>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4" w:author="Bernard Dawson" w:date="2002-09-06T13:29:00Z">
              <w:r>
                <w:rPr/>
                <w:t>Energy Services</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5" w:author="Bernard Dawson" w:date="2002-09-06T13:29:00Z">
              <w:r>
                <w:rPr/>
                <w:t>ASI~U~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6" w:author="Bernard Dawson" w:date="2002-09-06T13:29:00Z">
              <w:r>
                <w:rPr/>
                <w:t>Reject Change in Move-Out Date</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7" w:author="Bernard Dawson" w:date="2002-09-06T13:29:00Z">
              <w:r>
                <w:rPr/>
                <w:t>REF~7G~A13~REASON TEXT</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8" w:author="Bernard Dawson" w:date="2002-09-06T13:29:00Z">
              <w:r>
                <w:rPr/>
                <w:t>Reason Code and Tex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9" w:author="Bernard Dawson" w:date="2002-09-06T13:29:00Z">
              <w:r>
                <w:rPr/>
                <w:t>REF~Q5~~10400510000000000000000000000295688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70" w:author="Bernard Dawson" w:date="2002-09-06T13:29: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71" w:author="Bernard Dawson" w:date="2002-09-06T13:29:00Z">
              <w:r>
                <w:rPr/>
                <w:t>SE~</w:t>
              </w:r>
            </w:ins>
            <w:ins w:id="72" w:author="Bernard Dawson" w:date="2002-09-06T13:31:00Z">
              <w:r>
                <w:rPr/>
                <w:t>10</w:t>
              </w:r>
            </w:ins>
            <w:ins w:id="73" w:author="Bernard Dawson" w:date="2002-09-06T13:29:00Z">
              <w:r>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74" w:author="Bernard Dawson" w:date="2002-09-06T13:29:00Z">
              <w:r>
                <w:rPr/>
                <w:t>Number of Segments, Control Number</w:t>
              </w:r>
            </w:ins>
          </w:p>
        </w:tc>
      </w:tr>
    </w:tbl>
    <w:p>
      <w:pPr>
        <w:pStyle w:val="Normal"/>
        <w:rPr>
          <w:b/>
          <w:b/>
          <w:ins w:id="76" w:author="Bernard Dawson" w:date="2002-09-06T13:29:00Z"/>
        </w:rPr>
      </w:pPr>
      <w:ins w:id="75" w:author="Bernard Dawson" w:date="2002-09-06T13:29:00Z">
        <w:r>
          <w:rPr>
            <w:b/>
          </w:rPr>
        </w:r>
      </w:ins>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Monotype Sorts" w:hAnsi="Monotype Sorts" w:cs="Times New Roman"/>
      <w:color w:val="000000"/>
      <w:sz w:val="24"/>
      <w:szCs w:val="24"/>
    </w:rPr>
  </w:style>
  <w:style w:type="character" w:styleId="WW8Num88z0">
    <w:name w:val="WW8Num88z0"/>
    <w:qFormat/>
    <w:rPr>
      <w:rFonts w:ascii="Symbol" w:hAnsi="Symbol" w:cs="Times New Roman"/>
    </w:rPr>
  </w:style>
  <w:style w:type="character" w:styleId="WW8Num89z0">
    <w:name w:val="WW8Num89z0"/>
    <w:qFormat/>
    <w:rPr>
      <w:b/>
    </w:rPr>
  </w:style>
  <w:style w:type="character" w:styleId="WW8Num90z0">
    <w:name w:val="WW8Num90z0"/>
    <w:qFormat/>
    <w:rPr>
      <w:rFonts w:ascii="Symbol" w:hAnsi="Symbol"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Symbol"/>
      <w:color w:val="auto"/>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Symbol"/>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80z0">
    <w:name w:val="WW8Num180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13:00Z</dcterms:created>
  <dc:creator>I024811</dc:creator>
  <dc:description/>
  <dc:language>en-US</dc:language>
  <cp:lastModifiedBy>dodle</cp:lastModifiedBy>
  <cp:lastPrinted>2000-07-06T10:14:00Z</cp:lastPrinted>
  <dcterms:modified xsi:type="dcterms:W3CDTF">2002-09-13T16:05:00Z</dcterms:modified>
  <cp:revision>6</cp:revision>
  <dc:subject/>
  <dc:title>The work of the Texas SET will continue into the future in order to:</dc:title>
</cp:coreProperties>
</file>