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2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the ‘NOR’ and ‘SCP’ Rejection Reasons to the 814_1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/MO task force effort to implement a solution to stacking, ERCOT will reject an 814_12 date change if the requested date is within 2 business days of the scheduled meter read date of the pending transaction or the 814_12 date change is submitted by a CR that did not submit the original initiating transa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Add codes NOR and SCP to the REF02 of the REF~7G in the 814_13 transactions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8-14T09:04:00Z">
        <w:r>
          <w:rPr/>
          <w:t>Cary/Jason – approved 08.13.03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The customer cannot be enrolled until the pending enrollment is comple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" w:author="swilburn" w:date="2003-07-23T09:59:00Z">
              <w:r>
                <w:rPr/>
                <w:t>NO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07-23T09:59:00Z">
              <w:r>
                <w:rPr/>
                <w:t>Not Initiator of Enrollment Reques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3" w:author="swilburn" w:date="2003-07-23T09:59:00Z">
              <w:r>
                <w:rPr/>
                <w:t xml:space="preserve">Used when the CR submitting the </w:t>
              </w:r>
            </w:ins>
            <w:ins w:id="4" w:author="gwingerd" w:date="2003-07-24T14:03:00Z">
              <w:r>
                <w:rPr/>
                <w:t xml:space="preserve">Date Change request </w:t>
              </w:r>
            </w:ins>
            <w:ins w:id="5" w:author="swilburn" w:date="2003-07-23T09:59:00Z">
              <w:r>
                <w:rPr/>
                <w:t>did not submit the original initiating transac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ins w:id="6" w:author="gwingerd" w:date="2003-05-14T14:54:00Z">
              <w:r>
                <w:rPr>
                  <w:color w:val="FF0000"/>
                </w:rPr>
                <w:t>SC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>
                <w:color w:val="FF0000"/>
              </w:rPr>
            </w:pPr>
            <w:ins w:id="7" w:author="gwingerd" w:date="2003-05-14T14:54:00Z">
              <w:r>
                <w:rPr>
                  <w:color w:val="FF0000"/>
                </w:rPr>
                <w:t>Scheduling Conflict Priori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rPr>
                <w:color w:val="FF0000"/>
              </w:rPr>
            </w:pPr>
            <w:ins w:id="8" w:author="gwingerd" w:date="2003-05-14T14:56:00Z">
              <w:r>
                <w:rPr>
                  <w:color w:val="FF0000"/>
                </w:rPr>
                <w:t>Requested date caused conflict with transaction currently scheduled.  Currently scheduled transaction scheduled to execute within 2 business days.</w:t>
              </w:r>
            </w:ins>
            <w:ins w:id="9" w:author="swilburn" w:date="2003-05-20T11:05:00Z">
              <w:r>
                <w:rPr>
                  <w:color w:val="FF0000"/>
                </w:rPr>
                <w:t xml:space="preserve"> MIMO Rules, ERCOT 3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13:00Z</dcterms:created>
  <dc:creator>I024811</dc:creator>
  <dc:description/>
  <dc:language>en-US</dc:language>
  <cp:lastModifiedBy>swilburn</cp:lastModifiedBy>
  <cp:lastPrinted>2003-01-03T10:36:00Z</cp:lastPrinted>
  <dcterms:modified xsi:type="dcterms:W3CDTF">2003-08-14T14:04:00Z</dcterms:modified>
  <cp:revision>6</cp:revision>
  <dc:subject/>
  <dc:title>The work of the Texas SET will continue into the future in order to:</dc:title>
</cp:coreProperties>
</file>