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5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7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 </w:t>
            </w:r>
            <w:r>
              <w:rPr>
                <w:sz w:val="18"/>
              </w:rPr>
              <w:t>814_02, 814_11, 814_17, 814_19, 814_21, 814_25, 814_27, 814_P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gray box definition ‘Retired’ to the 814_02, 814_11, 814_17, 814_19, 814_21, 814_25, 814_27, and 814_P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MIMO Coordination Team identified that the only circumstance by which the ‘008’ code would be used would be when the ESI-ID is retired.  This gray box definition needs to be added to all transactions where the 008 code exis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>See attached redlined IG. – Example is for the 814_11.  Please make the update to all transactions listed above in the Affected EDI Transaction SET box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swilburn" w:date="2003-09-17T09:09:00Z">
        <w:r>
          <w:rPr/>
          <w:t xml:space="preserve">Approved 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jc w:val="center"/>
        <w:rPr>
          <w:sz w:val="40"/>
        </w:rPr>
      </w:pPr>
      <w:r>
        <w:rPr>
          <w:sz w:val="40"/>
        </w:rPr>
        <w:t>814_1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   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    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ins w:id="1" w:author="swilburn" w:date="2003-08-27T11:10:00Z">
              <w:r>
                <w:rPr/>
                <w:t>Retir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Heading9"/>
              <w:spacing w:before="240" w:after="60"/>
              <w:rPr/>
            </w:pPr>
            <w:r>
              <w:rPr/>
              <w:t>Unnecessary Billing Information Includ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highlight w:val="lightGray"/>
              </w:rPr>
            </w:pPr>
            <w:r>
              <w:rPr>
                <w:highlight w:val="lightGray"/>
              </w:rPr>
              <w:t>Billing Information not received.  Used by Muni/Coops only.  Information required in the N1~BT (Customer Billing Loop) not received.  Used by Muni/Coops only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Bill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Billing type indicated not supported by muni/co-op market.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when drop date is after switch date or equal to switch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5:35:00Z</dcterms:created>
  <dc:creator>I024811</dc:creator>
  <dc:description/>
  <dc:language>en-US</dc:language>
  <cp:lastModifiedBy>swilburn</cp:lastModifiedBy>
  <cp:lastPrinted>2003-01-03T10:36:00Z</cp:lastPrinted>
  <dcterms:modified xsi:type="dcterms:W3CDTF">2003-09-24T15:35:00Z</dcterms:modified>
  <cp:revision>2</cp:revision>
  <dc:subject/>
  <dc:title>The work of the Texas SET will continue into the future in order to:</dc:title>
</cp:coreProperties>
</file>