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5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8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, 814_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new ‘CW2’ code to the 814_09 and 814_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del w:id="0" w:author="gwingerd" w:date="2003-07-31T09:49:00Z"/>
        </w:rPr>
      </w:pPr>
      <w:r>
        <w:rPr>
          <w:sz w:val="18"/>
        </w:rPr>
        <w:t>To assist in the MIMO Solution to Stacking market design, ERCOT will reject cancel requests for Move-Ins, Move-Outs, and Drop to AREPs if the current date is within 2 days of the scheduled meter read date and will reject date change requests for Move-Ins, and Move-Outs if the current date is within 2 days of the scheduled meter read 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del w:id="2" w:author="swilburn" w:date="2003-07-31T09:28:00Z"/>
        </w:rPr>
      </w:pPr>
      <w:del w:id="1" w:author="swilburn" w:date="2003-07-31T09:28:00Z">
        <w:r>
          <w:rPr/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 new code, ‘CW2’, to the REF~7G list of reject codes in the 814_09 and 814_13.  See redline attach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3" w:author="swilburn" w:date="2003-08-14T09:22:00Z">
        <w:r>
          <w:rPr/>
          <w:t>Approved 08.13.03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jc w:val="center"/>
        <w:rPr>
          <w:b/>
          <w:b/>
          <w:sz w:val="52"/>
        </w:rPr>
      </w:pPr>
      <w:r>
        <w:rPr>
          <w:b/>
          <w:sz w:val="52"/>
        </w:rPr>
        <w:t>814_09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78 : Used by TDSP and ERCOT on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" w:author="swilburn" w:date="2003-07-31T09:37:00Z">
              <w:r>
                <w:rPr/>
                <w:t>CW2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7-31T09:37:00Z">
              <w:r>
                <w:rPr/>
                <w:t>Cannot Change With In 2 Days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6" w:author="swilburn" w:date="2003-07-31T09:37:00Z">
              <w:r>
                <w:rPr/>
                <w:t>Used when the current date is within 2 business days of the scheduled meter read date. 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 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814_13</w:t>
      </w:r>
    </w:p>
    <w:p>
      <w:pPr>
        <w:pStyle w:val="Normal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78 : Used by TDSP and ERCOT only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" w:author="swilburn" w:date="2003-07-31T09:27:00Z">
              <w:r>
                <w:rPr/>
                <w:t>CW2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" w:author="swilburn" w:date="2003-07-31T09:27:00Z">
              <w:r>
                <w:rPr/>
                <w:t>Cannot Change With In 2 Days of S</w:t>
              </w:r>
            </w:ins>
            <w:ins w:id="9" w:author="swilburn" w:date="2003-07-31T09:43:00Z">
              <w:r>
                <w:rPr/>
                <w:t>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10" w:author="swilburn" w:date="2003-07-31T09:27:00Z">
              <w:r>
                <w:rPr/>
                <w:t>Used when the current date is within 2 business days of the scheduled meter read date. 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FFFFFF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0:50:00Z</dcterms:created>
  <dc:creator>I024811</dc:creator>
  <dc:description/>
  <dc:language>en-US</dc:language>
  <cp:lastModifiedBy>swilburn</cp:lastModifiedBy>
  <cp:lastPrinted>2000-07-06T10:14:00Z</cp:lastPrinted>
  <dcterms:modified xsi:type="dcterms:W3CDTF">2003-08-14T14:23:00Z</dcterms:modified>
  <cp:revision>6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4675415</vt:r8>
  </property>
  <property fmtid="{D5CDD505-2E9C-101B-9397-08002B2CF9AE}" pid="3" name="_AuthorEmail">
    <vt:lpwstr>mbenford@ercot.com</vt:lpwstr>
  </property>
  <property fmtid="{D5CDD505-2E9C-101B-9397-08002B2CF9AE}" pid="4" name="_AuthorEmailDisplayName">
    <vt:lpwstr>Benford, Mark</vt:lpwstr>
  </property>
  <property fmtid="{D5CDD505-2E9C-101B-9397-08002B2CF9AE}" pid="5" name="_EmailSubject">
    <vt:lpwstr>Suggestion for counter.</vt:lpwstr>
  </property>
  <property fmtid="{D5CDD505-2E9C-101B-9397-08002B2CF9AE}" pid="6" name="_PreviousAdHocReviewCycleID">
    <vt:r8>560791950</vt:r8>
  </property>
</Properties>
</file>