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8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r>
              <w:rPr>
                <w:sz w:val="18"/>
              </w:rPr>
              <w:t xml:space="preserve">814_02, 11, 17, 19, 21, 25, &amp; 2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  <w:t>Create a new reject code to be used by ERCOT for initiating transactions that contain the same original transaction ID</w:t>
      </w:r>
    </w:p>
    <w:p>
      <w:pPr>
        <w:pStyle w:val="BodyText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support the MIMO Solution to Stacking market design, ERCOT will reject any initiating transactions that contain the same Original Transaction ID (BGN02) when received from the same C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reject code ‘DOT’ to the REF02 of the REF~7G segment for the 814_02, 814_11, 814_17, 814_19, 814_21, 814_25, and 814_27.  Redline example below is for the 814_02.  Please make appropriate changes to the rest of the above-mentioned IG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9-17T09:06:00Z">
        <w:r>
          <w:rPr/>
          <w:t xml:space="preserve">Approved with additional verbiage in gray box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40"/>
        </w:rPr>
        <w:t>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8-28T10:25:00Z">
              <w:r>
                <w:rPr/>
                <w:t xml:space="preserve">DOT 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" w:author="swilburn" w:date="2003-08-28T10:25:00Z">
              <w:r>
                <w:rPr/>
                <w:t>Duplicate Original Transaction 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" w:author="swilburn" w:date="2003-08-28T10:25:00Z">
              <w:r>
                <w:rPr/>
                <w:t>Original Transaction ID (BGN02) already submitted by same CR</w:t>
              </w:r>
            </w:ins>
            <w:ins w:id="5" w:author="swilburn" w:date="2003-09-17T09:02:00Z">
              <w:r>
                <w:rPr/>
                <w:t>. For ERCOT Use Only</w:t>
              </w:r>
            </w:ins>
            <w:ins w:id="6" w:author="gwingerd" w:date="2003-09-03T12:12:00Z">
              <w:r>
                <w:rPr/>
                <w:t xml:space="preserve"> ERCOT 27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34:00Z</dcterms:created>
  <dc:creator>I024811</dc:creator>
  <dc:description/>
  <dc:language>en-US</dc:language>
  <cp:lastModifiedBy>swilburn</cp:lastModifiedBy>
  <cp:lastPrinted>2003-05-01T08:53:00Z</cp:lastPrinted>
  <dcterms:modified xsi:type="dcterms:W3CDTF">2003-09-24T15:34:00Z</dcterms:modified>
  <cp:revision>2</cp:revision>
  <dc:subject/>
  <dc:title>The work of the Texas SET will continue into the future in order to:</dc:title>
</cp:coreProperties>
</file>