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  <w:ins w:id="0" w:author="swilburn" w:date="2003-07-16T10:20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6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7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</w:t>
            </w:r>
            <w:r>
              <w:rPr>
                <w:sz w:val="18"/>
              </w:rPr>
              <w:t>814_02, 09, 11, 13 17, 19, 21, 25, 27, 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BodyText2"/>
        <w:rPr/>
      </w:pPr>
      <w:r>
        <w:rPr/>
        <w:t xml:space="preserve">A new reject code to be used by ERCOT for rejecting duplicate transactions for the 814_01, 08, 10, 12,16, 18, 20, 24, 26, &amp; 28 </w:t>
      </w:r>
    </w:p>
    <w:p>
      <w:pPr>
        <w:pStyle w:val="BodyText2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support the MIMO Solution to Stacking market design, ERCOT will begin rejecting all duplicate transactions that contain the same BGN02 (original transaction ID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dd new reject code ‘DUP’ to the REF~7G for the 814_02, 09, </w:t>
      </w:r>
      <w:r>
        <w:rPr>
          <w:sz w:val="18"/>
        </w:rPr>
        <w:t>11, 13, 17, 19, 21, 25, 27, and 29.  Redline below contains example for 814_02.  Please apply this code to all above-mentioned I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" w:author="swilburn" w:date="2003-09-17T09:33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ns w:id="3" w:author="swilburn" w:date="2003-07-21T15:46:00Z"/>
        </w:rPr>
      </w:pPr>
      <w:ins w:id="2" w:author="swilburn" w:date="2003-07-21T15:46:00Z">
        <w:r>
          <w:rPr>
            <w:i/>
          </w:rPr>
        </w:r>
      </w:ins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814_0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" w:author="swilburn" w:date="2003-07-23T15:51:00Z">
              <w:r>
                <w:rPr/>
                <w:t>DU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" w:author="swilburn" w:date="2003-07-23T15:51:00Z">
              <w:r>
                <w:rPr/>
                <w:t>Duplic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6" w:author="swilburn" w:date="2003-07-23T15:52:00Z">
              <w:r>
                <w:rPr/>
                <w:t>Transaction submitted contains the same BGN02, BGN0</w:t>
              </w:r>
            </w:ins>
            <w:ins w:id="7" w:author="swilburn" w:date="2003-08-27T14:03:00Z">
              <w:r>
                <w:rPr/>
                <w:t xml:space="preserve">6, (if applicable), </w:t>
              </w:r>
            </w:ins>
            <w:ins w:id="8" w:author="swilburn" w:date="2003-08-27T14:05:00Z">
              <w:r>
                <w:rPr/>
                <w:t xml:space="preserve">and </w:t>
              </w:r>
            </w:ins>
            <w:ins w:id="9" w:author="swilburn" w:date="2003-08-27T14:03:00Z">
              <w:r>
                <w:rPr/>
                <w:t>ESI-ID as another received transaction</w:t>
              </w:r>
            </w:ins>
            <w:ins w:id="10" w:author="swilburn" w:date="2003-08-27T14:05:00Z">
              <w:r>
                <w:rPr/>
                <w:t xml:space="preserve"> from the same CR</w:t>
              </w:r>
            </w:ins>
            <w:ins w:id="11" w:author="gwingerd" w:date="2003-09-03T13:19:00Z">
              <w:r>
                <w:rPr/>
                <w:t xml:space="preserve"> ERCOT 27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customer has enrolled with another CR.  The customer cannot be enrolled until the pending enrollment is comple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ins w:id="13" w:author="swilburn" w:date="2003-07-23T15:53:00Z"/>
        </w:rPr>
      </w:pPr>
      <w:ins w:id="12" w:author="swilburn" w:date="2003-07-23T15:53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Monotype Sorts;Symbol" w:hAnsi="Monotype Sorts;Symbol" w:cs="Times New Roman"/>
      <w:color w:val="000000"/>
      <w:sz w:val="24"/>
      <w:szCs w:val="24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20:00Z</dcterms:created>
  <dc:creator>I024811</dc:creator>
  <dc:description/>
  <dc:language>en-US</dc:language>
  <cp:lastModifiedBy>swilburn</cp:lastModifiedBy>
  <cp:lastPrinted>2003-05-01T08:53:00Z</cp:lastPrinted>
  <dcterms:modified xsi:type="dcterms:W3CDTF">2003-09-17T14:34:00Z</dcterms:modified>
  <cp:revision>3</cp:revision>
  <dc:subject/>
  <dc:title>The work of the Texas SET will continue into the future in order to:</dc:title>
</cp:coreProperties>
</file>