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2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, Inc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une TX SET Meetin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, 814_05,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patrick@reliant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5-20T11:33:00Z">
              <w:r>
                <w:rPr/>
                <w:delText>Future Release</w:delText>
              </w:r>
            </w:del>
            <w:ins w:id="1" w:author="swilburn" w:date="2003-05-20T11:33:00Z">
              <w:r>
                <w:rPr/>
                <w:t>2.0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2" w:author="gwingerd" w:date="2003-05-14T15:25:00Z"/>
        </w:rPr>
      </w:pPr>
      <w:r>
        <w:rPr>
          <w:sz w:val="18"/>
        </w:rPr>
        <w:t>Add a reject code on the 814_04, 814_05, and 814_25 for Backdated transactions that are not apart of a coordinated effor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4" w:author="gwingerd" w:date="2003-05-14T15:25:00Z"/>
        </w:rPr>
      </w:pPr>
      <w:ins w:id="3" w:author="gwingerd" w:date="2003-05-14T15:25:00Z">
        <w:r>
          <w:rPr>
            <w:sz w:val="18"/>
          </w:rPr>
          <w:t>Add a reject code on the 814_04, 814_05, and 814_25 for transaction requests causing scheduling conflicts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MS voted that backdated transactions should only be sent in the case or a coordinated effort.</w:t>
      </w:r>
      <w:ins w:id="5" w:author="gwingerd" w:date="2003-05-14T15:26:00Z">
        <w:r>
          <w:rPr>
            <w:sz w:val="18"/>
          </w:rPr>
          <w:t xml:space="preserve">  Part of the solution to stacking includes an operating rule that allows the TDSP to reject for particular scheduling conflicts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  <w:t>814_04</w:t>
      </w:r>
    </w:p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70"/>
        <w:gridCol w:w="18"/>
        <w:gridCol w:w="1332"/>
        <w:gridCol w:w="35"/>
        <w:gridCol w:w="145"/>
        <w:gridCol w:w="3268"/>
        <w:gridCol w:w="432"/>
        <w:gridCol w:w="35"/>
        <w:gridCol w:w="966"/>
        <w:gridCol w:w="143"/>
        <w:gridCol w:w="16"/>
        <w:gridCol w:w="315"/>
        <w:gridCol w:w="22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Unnecessary Billing Information Included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DSP to reject an 814_03, which contains the same value in the BGN02 as a previously submitted 814_03.  The ABN code is to be used only for transactions between the TDSP and ERCOT.  The code is not sent to the CR by ERCOT.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. Information required in the N1~BT (Customer Billing Loop) not received.   Used by Muni/Coops only.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valid Backdate Originator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Backdated request not part of a coordinated back-office clean up.</w:t>
            </w:r>
            <w:ins w:id="6" w:author="swilburn" w:date="2003-05-20T11:34:00Z">
              <w:r>
                <w:rPr>
                  <w:color w:val="FF0000"/>
                  <w:u w:val="single"/>
                </w:rPr>
                <w:t xml:space="preserve"> MIMO Rules, ERCOT 24</w:t>
              </w:r>
            </w:ins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P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  <w:u w:val="single"/>
              </w:rPr>
              <w:t>Scheduling Conflict Priority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autoSpaceDE w:val="false"/>
              <w:rPr>
                <w:ins w:id="13" w:author="gwingerd" w:date="2003-05-14T15:18:00Z"/>
              </w:rPr>
            </w:pPr>
            <w:ins w:id="7" w:author="gwingerd" w:date="2003-05-14T15:18:00Z">
              <w:del w:id="8" w:author="swilburn" w:date="2003-05-20T11:37:00Z">
                <w:r>
                  <w:rPr/>
                  <w:delText>Requested date</w:delText>
                </w:r>
              </w:del>
            </w:ins>
            <w:ins w:id="9" w:author="swilburn" w:date="2003-05-20T11:37:00Z">
              <w:r>
                <w:rPr/>
                <w:t xml:space="preserve">On cycle request </w:t>
              </w:r>
            </w:ins>
            <w:ins w:id="10" w:author="gwingerd" w:date="2003-05-14T15:18:00Z">
              <w:del w:id="11" w:author="swilburn" w:date="2003-05-20T11:37:00Z">
                <w:r>
                  <w:rPr/>
                  <w:delText xml:space="preserve"> </w:delText>
                </w:r>
              </w:del>
            </w:ins>
            <w:ins w:id="12" w:author="gwingerd" w:date="2003-05-14T15:18:00Z">
              <w:r>
                <w:rPr/>
                <w:t>caused conflict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ins w:id="14" w:author="gwingerd" w:date="2003-05-14T15:18:00Z">
              <w:r>
                <w:rPr/>
                <w:t>with transaction currently scheduled.</w:t>
              </w:r>
            </w:ins>
            <w:ins w:id="15" w:author="swilburn" w:date="2003-05-20T11:38:00Z">
              <w:r>
                <w:rPr/>
                <w:t xml:space="preserve"> MIMO Rules, ERCOT 1, TDSP 4.</w:t>
              </w:r>
            </w:ins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</w:rPr>
      </w:r>
    </w:p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  <w:lang w:val="en-US" w:eastAsia="en-US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6007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36pt,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</w:rPr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  <w:t>814_05</w:t>
      </w:r>
    </w:p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70"/>
        <w:gridCol w:w="18"/>
        <w:gridCol w:w="1332"/>
        <w:gridCol w:w="35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or not supported by Muni/Coop marke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if the switch date is greater than the Drop to AREP dat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15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BO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01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Invalid Backdate Origin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Backdated request not art of a coordinated back-office clean-up.</w:t>
            </w:r>
            <w:ins w:id="16" w:author="swilburn" w:date="2003-05-20T11:38:00Z">
              <w:r>
                <w:rPr>
                  <w:color w:val="FF0000"/>
                  <w:u w:val="single"/>
                </w:rPr>
                <w:t xml:space="preserve"> MIMO Rules, ERCOT 2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CP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eduling Conflict Priority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0C0C0" w:val="clear"/>
          </w:tcPr>
          <w:p>
            <w:pPr>
              <w:pStyle w:val="Normal"/>
              <w:autoSpaceDE w:val="false"/>
              <w:rPr>
                <w:ins w:id="21" w:author="gwingerd" w:date="2003-05-14T15:23:00Z"/>
              </w:rPr>
            </w:pPr>
            <w:ins w:id="17" w:author="swilburn" w:date="2003-05-20T11:39:00Z">
              <w:r>
                <w:rPr/>
                <w:t xml:space="preserve">On cycle request </w:t>
              </w:r>
            </w:ins>
            <w:ins w:id="18" w:author="gwingerd" w:date="2003-05-14T15:23:00Z">
              <w:del w:id="19" w:author="swilburn" w:date="2003-05-20T11:39:00Z">
                <w:r>
                  <w:rPr/>
                  <w:delText>Requested date</w:delText>
                </w:r>
              </w:del>
            </w:ins>
            <w:ins w:id="20" w:author="gwingerd" w:date="2003-05-14T15:23:00Z">
              <w:r>
                <w:rPr/>
                <w:t xml:space="preserve"> caused conflict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ins w:id="22" w:author="gwingerd" w:date="2003-05-14T15:23:00Z">
              <w:r>
                <w:rPr/>
                <w:t>with transaction currently scheduled.</w:t>
              </w:r>
            </w:ins>
            <w:ins w:id="23" w:author="swilburn" w:date="2003-05-20T11:39:00Z">
              <w:r>
                <w:rPr/>
                <w:t xml:space="preserve"> MIMO Rules, ERCOT 1, TDSP 4</w:t>
              </w:r>
            </w:ins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1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</w:rPr>
      </w:r>
    </w:p>
    <w:p>
      <w:pPr>
        <w:pStyle w:val="Normal"/>
        <w:rPr>
          <w:rFonts w:ascii="Arial monospaced for SAP;Lucida Console" w:hAnsi="Arial monospaced for SAP;Lucida Console" w:cs="Arial monospaced for SAP;Lucida Console"/>
          <w:b/>
          <w:b/>
          <w:sz w:val="22"/>
          <w:lang w:val="en-US" w:eastAsia="en-US"/>
        </w:rPr>
      </w:pPr>
      <w:r>
        <w:rPr>
          <w:rFonts w:cs="Arial monospaced for SAP;Lucida Console" w:ascii="Arial monospaced for SAP;Lucida Console" w:hAnsi="Arial monospaced for SAP;Lucida Console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11760</wp:posOffset>
                </wp:positionV>
                <wp:extent cx="56007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8pt" to="436pt,8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</w:r>
    </w:p>
    <w:p>
      <w:pPr>
        <w:pStyle w:val="Normal"/>
        <w:jc w:val="center"/>
        <w:rPr>
          <w:rFonts w:ascii="Arial monospaced for SAP;Lucida Console" w:hAnsi="Arial monospaced for SAP;Lucida Console" w:cs="Arial monospaced for SAP;Lucida Console"/>
          <w:b/>
          <w:b/>
          <w:sz w:val="32"/>
        </w:rPr>
      </w:pPr>
      <w:r>
        <w:rPr>
          <w:rFonts w:cs="Arial monospaced for SAP;Lucida Console" w:ascii="Arial monospaced for SAP;Lucida Console" w:hAnsi="Arial monospaced for SAP;Lucida Console"/>
          <w:b/>
          <w:sz w:val="32"/>
        </w:rPr>
        <w:t>814_25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sz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lang w:val="en-US" w:eastAsia="en-US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613"/>
        <w:gridCol w:w="280"/>
        <w:gridCol w:w="170"/>
        <w:gridCol w:w="18"/>
        <w:gridCol w:w="1332"/>
        <w:gridCol w:w="35"/>
        <w:gridCol w:w="145"/>
        <w:gridCol w:w="10"/>
        <w:gridCol w:w="325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690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4691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</w:rPr>
              <w:t>IBO</w:t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 w:val="false"/>
                <w:b w:val="false"/>
                <w:bCs w:val="false"/>
                <w:sz w:val="48"/>
              </w:rPr>
            </w:pPr>
            <w:r>
              <w:rPr>
                <w:b w:val="false"/>
                <w:bCs w:val="false"/>
                <w:sz w:val="48"/>
              </w:rPr>
            </w:r>
          </w:p>
        </w:tc>
        <w:tc>
          <w:tcPr>
            <w:tcW w:w="4691" w:type="dxa"/>
            <w:gridSpan w:val="5"/>
            <w:tcBorders/>
          </w:tcPr>
          <w:p>
            <w:pPr>
              <w:pStyle w:val="Heading5"/>
              <w:ind w:righ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valid Backdate Origin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690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>
                <w:color w:val="FF0000"/>
                <w:sz w:val="24"/>
                <w:u w:val="single"/>
              </w:rPr>
              <w:t>Backdated request not part of a coordinated back-office clean-up.</w:t>
            </w:r>
            <w:ins w:id="24" w:author="swilburn" w:date="2003-05-20T11:39:00Z">
              <w:r>
                <w:rPr>
                  <w:color w:val="FF0000"/>
                  <w:u w:val="single"/>
                </w:rPr>
                <w:t xml:space="preserve"> MIMO Rules, ERCOT 24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  <w:u w:val="single"/>
              </w:rPr>
              <w:t>SCP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  <w:u w:val="single"/>
              </w:rPr>
              <w:t>Scheduling Conflict Priority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0C0C0" w:val="clear"/>
          </w:tcPr>
          <w:p>
            <w:pPr>
              <w:pStyle w:val="Normal"/>
              <w:autoSpaceDE w:val="false"/>
              <w:rPr>
                <w:ins w:id="29" w:author="gwingerd" w:date="2003-05-14T15:24:00Z"/>
              </w:rPr>
            </w:pPr>
            <w:ins w:id="25" w:author="swilburn" w:date="2003-05-20T11:39:00Z">
              <w:r>
                <w:rPr/>
                <w:t xml:space="preserve">On cycle request </w:t>
              </w:r>
            </w:ins>
            <w:ins w:id="26" w:author="gwingerd" w:date="2003-05-14T15:24:00Z">
              <w:del w:id="27" w:author="swilburn" w:date="2003-05-20T11:39:00Z">
                <w:r>
                  <w:rPr/>
                  <w:delText>Requested date</w:delText>
                </w:r>
              </w:del>
            </w:ins>
            <w:ins w:id="28" w:author="gwingerd" w:date="2003-05-14T15:24:00Z">
              <w:r>
                <w:rPr/>
                <w:t xml:space="preserve"> caused conflict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ins w:id="30" w:author="gwingerd" w:date="2003-05-14T15:24:00Z">
              <w:r>
                <w:rPr/>
                <w:t>with transaction currently scheduled.</w:t>
              </w:r>
            </w:ins>
            <w:ins w:id="31" w:author="swilburn" w:date="2003-05-20T11:40:00Z">
              <w:r>
                <w:rPr/>
                <w:t xml:space="preserve"> MIMO Rules, ERCOT 1, TDSP 4.</w:t>
              </w:r>
            </w:ins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5248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4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4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8:00Z</dcterms:created>
  <dc:creator>I024811</dc:creator>
  <dc:description/>
  <dc:language>en-US</dc:language>
  <cp:lastModifiedBy>swilburn</cp:lastModifiedBy>
  <cp:lastPrinted>2000-07-06T10:14:00Z</cp:lastPrinted>
  <dcterms:modified xsi:type="dcterms:W3CDTF">2003-05-23T13:38:00Z</dcterms:modified>
  <cp:revision>2</cp:revision>
  <dc:subject/>
  <dc:title>The work of the Texas SET will continue into the future in order to:</dc:title>
</cp:coreProperties>
</file>