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6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7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del w:id="0" w:author="swilburn" w:date="2003-09-17T09:37:00Z">
        <w:r>
          <w:rPr>
            <w:sz w:val="18"/>
          </w:rPr>
          <w:delText>Add new reject code, DTS, to the 814_11</w:delText>
        </w:r>
      </w:del>
      <w:ins w:id="1" w:author="swilburn" w:date="2003-09-17T09:37:00Z">
        <w:r>
          <w:rPr>
            <w:sz w:val="18"/>
          </w:rPr>
          <w:t xml:space="preserve"> Add Code B30 to the 814_11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s part of the MI/MO task force effort to implement a solution to stacking, ERCOT will reject a Drop to AREP request if the requestor is the AREP for that ESI-I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 xml:space="preserve">Add </w:t>
      </w:r>
      <w:del w:id="2" w:author="swilburn" w:date="2003-09-17T09:37:00Z">
        <w:r>
          <w:rPr/>
          <w:delText>new code ‘DTS’</w:delText>
        </w:r>
      </w:del>
      <w:ins w:id="3" w:author="swilburn" w:date="2003-09-17T09:37:00Z">
        <w:r>
          <w:rPr/>
          <w:t xml:space="preserve">code ‘B30’ </w:t>
        </w:r>
      </w:ins>
      <w:r>
        <w:rPr/>
        <w:t xml:space="preserve"> to the REF02 in the REF~7G for the 814_11. See attached redli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4" w:author="swilburn" w:date="2003-09-17T09:38:00Z">
        <w:r>
          <w:rPr/>
          <w:t>Approved with changes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ns w:id="6" w:author="swilburn" w:date="2003-07-23T10:47:00Z"/>
        </w:rPr>
      </w:pPr>
      <w:ins w:id="5" w:author="swilburn" w:date="2003-07-23T10:47:00Z">
        <w:r>
          <w:rPr/>
        </w:r>
      </w:ins>
    </w:p>
    <w:p>
      <w:pPr>
        <w:pStyle w:val="Normal"/>
        <w:rPr>
          <w:ins w:id="8" w:author="swilburn" w:date="2003-07-23T10:47:00Z"/>
        </w:rPr>
      </w:pPr>
      <w:ins w:id="7" w:author="swilburn" w:date="2003-07-23T10:47:00Z">
        <w:r>
          <w:rPr/>
        </w:r>
      </w:ins>
    </w:p>
    <w:p>
      <w:pPr>
        <w:pStyle w:val="Normal"/>
        <w:rPr>
          <w:ins w:id="10" w:author="swilburn" w:date="2003-07-23T10:47:00Z"/>
        </w:rPr>
      </w:pPr>
      <w:ins w:id="9" w:author="swilburn" w:date="2003-07-23T10:47:00Z">
        <w:r>
          <w:rPr/>
        </w:r>
      </w:ins>
    </w:p>
    <w:p>
      <w:pPr>
        <w:pStyle w:val="Normal"/>
        <w:rPr>
          <w:ins w:id="12" w:author="swilburn" w:date="2003-07-23T10:47:00Z"/>
        </w:rPr>
      </w:pPr>
      <w:ins w:id="11" w:author="swilburn" w:date="2003-07-23T10:47:00Z">
        <w:r>
          <w:rPr/>
        </w:r>
      </w:ins>
    </w:p>
    <w:p>
      <w:pPr>
        <w:pStyle w:val="Normal"/>
        <w:rPr>
          <w:ins w:id="14" w:author="swilburn" w:date="2003-07-23T10:47:00Z"/>
        </w:rPr>
      </w:pPr>
      <w:ins w:id="13" w:author="swilburn" w:date="2003-07-23T10:47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800" w:leader="none"/>
          <w:tab w:val="left" w:pos="2160" w:leader="none"/>
        </w:tabs>
        <w:rPr/>
      </w:pPr>
      <w:r>
        <w:rPr/>
        <w:t>If either C04003 or C04004 is present, then the other is required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800" w:leader="none"/>
          <w:tab w:val="left" w:pos="2160" w:leader="none"/>
        </w:tabs>
        <w:rPr/>
      </w:pPr>
      <w:r>
        <w:rPr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   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    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nnecessary Billing Information Includ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5" w:author="swilburn" w:date="2003-09-17T09:36:00Z">
              <w:r>
                <w:rPr>
                  <w:sz w:val="24"/>
                </w:rPr>
                <w:t>B30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6" w:author="swilburn" w:date="2003-09-17T09:36:00Z">
              <w:r>
                <w:rPr>
                  <w:sz w:val="24"/>
                </w:rPr>
                <w:t>Customer Already Enroll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17" w:author="swilburn" w:date="2003-09-17T09:36:00Z">
              <w:r>
                <w:rPr>
                  <w:sz w:val="24"/>
                </w:rPr>
                <w:t>Customer already enrolled with same CR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highlight w:val="lightGray"/>
              </w:rPr>
            </w:pPr>
            <w:r>
              <w:rPr>
                <w:highlight w:val="lightGray"/>
              </w:rPr>
              <w:t>Billing Information not received.  Used by Muni/Coops only.  Information required in the N1~BT (Customer Billing Loop) not received.  Used by Muni/Coops onl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ins w:id="18" w:author="swilburn" w:date="2003-08-27T09:28:00Z">
              <w:r>
                <w:rPr>
                  <w:strike/>
                </w:rPr>
                <w:t>DTS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ins w:id="19" w:author="swilburn" w:date="2003-08-27T09:28:00Z">
              <w:r>
                <w:rPr>
                  <w:strike/>
                </w:rPr>
                <w:t>Drop to Self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strike/>
              </w:rPr>
            </w:pPr>
            <w:ins w:id="20" w:author="swilburn" w:date="2003-08-27T09:28:00Z">
              <w:r>
                <w:rPr>
                  <w:strike/>
                </w:rPr>
                <w:t>Requestor initiating the drop is the affiliated REP for that territo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Bill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muni/co-op market.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drop date is after switch date or equal to switch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520"/>
        </w:tabs>
        <w:ind w:left="25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21:00Z</dcterms:created>
  <dc:creator>I024811</dc:creator>
  <dc:description/>
  <dc:language>en-US</dc:language>
  <cp:lastModifiedBy>swilburn</cp:lastModifiedBy>
  <cp:lastPrinted>2003-01-03T10:36:00Z</cp:lastPrinted>
  <dcterms:modified xsi:type="dcterms:W3CDTF">2003-09-17T14:39:00Z</dcterms:modified>
  <cp:revision>3</cp:revision>
  <dc:subject/>
  <dc:title>The work of the Texas SET will continue into the future in order to:</dc:title>
</cp:coreProperties>
</file>