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  <w:ins w:id="0" w:author="swilburn" w:date="2003-07-16T10:2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7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BodyText2"/>
        <w:rPr/>
      </w:pPr>
      <w:r>
        <w:rPr/>
        <w:t xml:space="preserve">Add a new </w:t>
      </w:r>
      <w:ins w:id="1" w:author="swilburn" w:date="2003-09-17T09:14:00Z">
        <w:r>
          <w:rPr/>
          <w:t xml:space="preserve">status </w:t>
        </w:r>
      </w:ins>
      <w:del w:id="2" w:author="swilburn" w:date="2003-09-17T09:14:00Z">
        <w:r>
          <w:rPr/>
          <w:delText xml:space="preserve">reject </w:delText>
        </w:r>
      </w:del>
      <w:r>
        <w:rPr/>
        <w:t>code to the 814_08 for manual cancels by ERC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n an effort to provide more clarification to the CR on the cancellations sent by ERCOT, ERCOT will provide a specific code for those instances where the CRs transactions are cancelled manually in ERCOT’s syste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change is included in the MIMO Solution to Stacking High Level Requirements Document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new code ‘MAN’ to the REF02 of the REF~1P in the 814_08. 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3" w:author="swilburn" w:date="2003-09-17T09:18:00Z">
        <w:r>
          <w:rPr/>
          <w:t xml:space="preserve">Approved 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Cs/>
          <w:sz w:val="36"/>
        </w:rPr>
      </w:pPr>
      <w:r>
        <w:rPr>
          <w:iCs/>
          <w:sz w:val="36"/>
        </w:rPr>
        <w:t>814_08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1P~B40~DROPPED BY CUSTOMER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1P~PN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ropped by Customer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B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Rescind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" w:author="swilburn" w:date="2003-08-27T09:43:00Z">
              <w:r>
                <w:rPr/>
                <w:t>MAN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" w:author="swilburn" w:date="2003-08-27T09:43:00Z">
              <w:r>
                <w:rPr/>
                <w:t>Manual Cance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ins w:id="6" w:author="swilburn" w:date="2003-08-27T09:43:00Z">
              <w:r>
                <w:rPr/>
                <w:t xml:space="preserve">Cancellation received has been manually cancelled in ERCOTs system.  For ERCOT use only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N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ermit No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f a Move In is not scheduled with 20 days of  ERCOT’s receipt of the 814-28, ERCOT can cancel the Move In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20:00Z</dcterms:created>
  <dc:creator>I024811</dc:creator>
  <dc:description/>
  <dc:language>en-US</dc:language>
  <cp:lastModifiedBy>swilburn</cp:lastModifiedBy>
  <cp:lastPrinted>2003-05-01T08:53:00Z</cp:lastPrinted>
  <dcterms:modified xsi:type="dcterms:W3CDTF">2003-09-17T14:18:00Z</dcterms:modified>
  <cp:revision>3</cp:revision>
  <dc:subject/>
  <dc:title>The work of the Texas SET will continue into the future in order to:</dc:title>
</cp:coreProperties>
</file>