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Texas SET Change Control Form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40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Ed Skib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ter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04-576-524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8/29/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814_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edskiba@us.ibm.com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 </w:t>
            </w:r>
          </w:p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del w:id="0" w:author="swilburn" w:date="2003-06-10T14:24:00Z">
              <w:r>
                <w:rPr/>
                <w:delText>V1.6</w:delText>
              </w:r>
            </w:del>
            <w:ins w:id="1" w:author="swilburn" w:date="2003-06-10T14:24:00Z">
              <w:r>
                <w:rPr/>
                <w:t xml:space="preserve"> Future Implementation</w:t>
              </w:r>
            </w:ins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defer to test team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Add the N1~</w:t>
      </w:r>
      <w:del w:id="2" w:author="dodle" w:date="2002-09-06T09:56:00Z">
        <w:r>
          <w:rPr/>
          <w:delText>SJ</w:delText>
        </w:r>
      </w:del>
      <w:ins w:id="3" w:author="dodle" w:date="2002-09-06T09:56:00Z">
        <w:r>
          <w:rPr/>
          <w:t>8S</w:t>
        </w:r>
      </w:ins>
      <w:r>
        <w:rPr/>
        <w:t xml:space="preserve"> (TDSP) segment to the 814_11 to provide information to the CR as to whether ERCOT </w:t>
      </w:r>
      <w:del w:id="4" w:author="dodle" w:date="2002-09-06T10:23:00Z">
        <w:r>
          <w:rPr/>
          <w:delText xml:space="preserve">or the TDSP </w:delText>
        </w:r>
      </w:del>
      <w:r>
        <w:rPr/>
        <w:t>rejected the 814_10</w:t>
      </w:r>
      <w:ins w:id="5" w:author="dodle" w:date="2002-09-06T10:23:00Z">
        <w:r>
          <w:rPr/>
          <w:t xml:space="preserve"> or the TDSP rejected the 814_03</w:t>
        </w:r>
      </w:ins>
      <w:r>
        <w:rPr/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sz w:val="18"/>
        </w:rPr>
        <w:t>When the CR receives and 814_11 reject, there is no way for the CR to know that the rejection was from the TDSP and not ERCOT.  Adding the N1~</w:t>
      </w:r>
      <w:del w:id="6" w:author="dodle" w:date="2002-09-06T09:57:00Z">
        <w:r>
          <w:rPr>
            <w:sz w:val="18"/>
          </w:rPr>
          <w:delText xml:space="preserve">SJ </w:delText>
        </w:r>
      </w:del>
      <w:ins w:id="7" w:author="dodle" w:date="2002-09-06T09:57:00Z">
        <w:r>
          <w:rPr>
            <w:sz w:val="18"/>
          </w:rPr>
          <w:t xml:space="preserve">8S </w:t>
        </w:r>
      </w:ins>
      <w:r>
        <w:rPr>
          <w:sz w:val="18"/>
        </w:rPr>
        <w:t>segment will provide the CR with the information let them know whether ERCOT rejected the 814_10 or the TDSP rejected the 814_0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See Redline below.</w:t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8" w:author="dodle" w:date="2002-09-06T10:23:00Z">
        <w:r>
          <w:rPr/>
          <w:t>Minor modifications made to the change control and approved on 9/6/02 for V1.6.</w:t>
        </w:r>
      </w:ins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4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rPr/>
      </w:pPr>
      <w:r>
        <w:rPr/>
        <w:t xml:space="preserve">Your request will be evaluated and prioritized at an upcoming TX SET meeting or conference call.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814_1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2" w:author="Ed Skiba" w:date="2002-08-29T22:17:00Z"/>
        </w:rPr>
      </w:pPr>
      <w:ins w:id="9" w:author="Ed Skiba" w:date="2002-08-29T22:17:00Z">
        <w:r>
          <w:rPr>
            <w:b/>
          </w:rPr>
          <w:tab/>
          <w:t>Segment:</w:t>
          <w:tab/>
        </w:r>
      </w:ins>
      <w:ins w:id="10" w:author="Ed Skiba" w:date="2002-08-29T22:17:00Z">
        <w:r>
          <w:rPr>
            <w:b/>
            <w:sz w:val="40"/>
          </w:rPr>
          <w:t xml:space="preserve">N1 </w:t>
        </w:r>
      </w:ins>
      <w:ins w:id="11" w:author="Ed Skiba" w:date="2002-08-29T22:17:00Z">
        <w:r>
          <w:rPr>
            <w:b/>
          </w:rPr>
          <w:t>Name (Transmission Distribution Service Provider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5" w:author="Ed Skiba" w:date="2002-08-29T22:17:00Z"/>
        </w:rPr>
      </w:pPr>
      <w:ins w:id="13" w:author="Ed Skiba" w:date="2002-08-29T22:17:00Z">
        <w:r>
          <w:rPr>
            <w:b/>
          </w:rPr>
          <w:tab/>
          <w:t>Position:</w:t>
          <w:tab/>
        </w:r>
      </w:ins>
      <w:ins w:id="14" w:author="Ed Skiba" w:date="2002-08-29T22:17:00Z">
        <w:r>
          <w:rPr/>
          <w:t>04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9" w:author="Ed Skiba" w:date="2002-08-29T22:17:00Z"/>
        </w:rPr>
      </w:pPr>
      <w:ins w:id="16" w:author="Ed Skiba" w:date="2002-08-29T22:17:00Z">
        <w:r>
          <w:rPr/>
          <w:tab/>
        </w:r>
      </w:ins>
      <w:ins w:id="17" w:author="Ed Skiba" w:date="2002-08-29T22:17:00Z">
        <w:r>
          <w:rPr>
            <w:b/>
          </w:rPr>
          <w:t>Loop:</w:t>
        </w:r>
      </w:ins>
      <w:ins w:id="18" w:author="Ed Skiba" w:date="2002-08-29T22:17:00Z">
        <w:r>
          <w:rPr/>
          <w:tab/>
          <w:t>N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3" w:author="Ed Skiba" w:date="2002-08-29T22:17:00Z"/>
        </w:rPr>
      </w:pPr>
      <w:ins w:id="20" w:author="Ed Skiba" w:date="2002-08-29T22:17:00Z">
        <w:r>
          <w:rPr/>
          <w:tab/>
        </w:r>
      </w:ins>
      <w:ins w:id="21" w:author="Ed Skiba" w:date="2002-08-29T22:17:00Z">
        <w:r>
          <w:rPr>
            <w:b/>
          </w:rPr>
          <w:t>Level:</w:t>
        </w:r>
      </w:ins>
      <w:ins w:id="22" w:author="Ed Skiba" w:date="2002-08-29T22:17:00Z">
        <w:r>
          <w:rPr/>
          <w:tab/>
          <w:t>Heading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7" w:author="Ed Skiba" w:date="2002-08-29T22:17:00Z"/>
        </w:rPr>
      </w:pPr>
      <w:ins w:id="24" w:author="Ed Skiba" w:date="2002-08-29T22:17:00Z">
        <w:r>
          <w:rPr/>
          <w:tab/>
        </w:r>
      </w:ins>
      <w:ins w:id="25" w:author="Ed Skiba" w:date="2002-08-29T22:17:00Z">
        <w:r>
          <w:rPr>
            <w:b/>
          </w:rPr>
          <w:t>Usage:</w:t>
        </w:r>
      </w:ins>
      <w:ins w:id="26" w:author="Ed Skiba" w:date="2002-08-29T22:17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1" w:author="Ed Skiba" w:date="2002-08-29T22:17:00Z"/>
        </w:rPr>
      </w:pPr>
      <w:ins w:id="28" w:author="Ed Skiba" w:date="2002-08-29T22:17:00Z">
        <w:r>
          <w:rPr/>
          <w:tab/>
        </w:r>
      </w:ins>
      <w:ins w:id="29" w:author="Ed Skiba" w:date="2002-08-29T22:17:00Z">
        <w:r>
          <w:rPr>
            <w:b/>
          </w:rPr>
          <w:t>Max Use:</w:t>
        </w:r>
      </w:ins>
      <w:ins w:id="30" w:author="Ed Skiba" w:date="2002-08-29T22:17:00Z">
        <w:r>
          <w:rPr/>
          <w:tab/>
          <w:t>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5" w:author="Ed Skiba" w:date="2002-08-29T22:17:00Z"/>
        </w:rPr>
      </w:pPr>
      <w:ins w:id="32" w:author="Ed Skiba" w:date="2002-08-29T22:17:00Z">
        <w:r>
          <w:rPr/>
          <w:tab/>
        </w:r>
      </w:ins>
      <w:ins w:id="33" w:author="Ed Skiba" w:date="2002-08-29T22:17:00Z">
        <w:r>
          <w:rPr>
            <w:b/>
          </w:rPr>
          <w:t>Purpose:</w:t>
        </w:r>
      </w:ins>
      <w:ins w:id="34" w:author="Ed Skiba" w:date="2002-08-29T22:17:00Z">
        <w:r>
          <w:rPr/>
          <w:tab/>
          <w:t>To identify a party by type of organization, name, and code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41" w:author="Ed Skiba" w:date="2002-08-29T22:17:00Z"/>
        </w:rPr>
      </w:pPr>
      <w:ins w:id="36" w:author="Ed Skiba" w:date="2002-08-29T22:17:00Z">
        <w:r>
          <w:rPr/>
          <w:tab/>
        </w:r>
      </w:ins>
      <w:ins w:id="37" w:author="Ed Skiba" w:date="2002-08-29T22:17:00Z">
        <w:r>
          <w:rPr>
            <w:b/>
          </w:rPr>
          <w:t>Syntax Notes:</w:t>
        </w:r>
      </w:ins>
      <w:ins w:id="38" w:author="Ed Skiba" w:date="2002-08-29T22:17:00Z">
        <w:r>
          <w:rPr/>
          <w:tab/>
        </w:r>
      </w:ins>
      <w:ins w:id="39" w:author="Ed Skiba" w:date="2002-08-29T22:17:00Z">
        <w:r>
          <w:rPr>
            <w:b/>
          </w:rPr>
          <w:t>1</w:t>
        </w:r>
      </w:ins>
      <w:ins w:id="40" w:author="Ed Skiba" w:date="2002-08-29T22:17:00Z">
        <w:r>
          <w:rPr/>
          <w:tab/>
          <w:t>At least one of N102 or N1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45" w:author="Ed Skiba" w:date="2002-08-29T22:17:00Z"/>
        </w:rPr>
      </w:pPr>
      <w:ins w:id="42" w:author="Ed Skiba" w:date="2002-08-29T22:17:00Z">
        <w:r>
          <w:rPr/>
          <w:tab/>
          <w:tab/>
        </w:r>
      </w:ins>
      <w:ins w:id="43" w:author="Ed Skiba" w:date="2002-08-29T22:17:00Z">
        <w:r>
          <w:rPr>
            <w:b/>
          </w:rPr>
          <w:t>2</w:t>
        </w:r>
      </w:ins>
      <w:ins w:id="44" w:author="Ed Skiba" w:date="2002-08-29T22:17:00Z">
        <w:r>
          <w:rPr/>
          <w:tab/>
          <w:t>If either N103 or N1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48" w:author="Ed Skiba" w:date="2002-08-29T22:17:00Z"/>
        </w:rPr>
      </w:pPr>
      <w:ins w:id="46" w:author="Ed Skiba" w:date="2002-08-29T22:17:00Z">
        <w:r>
          <w:rPr/>
          <w:tab/>
        </w:r>
      </w:ins>
      <w:ins w:id="47" w:author="Ed Skiba" w:date="2002-08-29T22:17:00Z">
        <w:r>
          <w:rPr>
            <w:b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54" w:author="Ed Skiba" w:date="2002-08-29T22:17:00Z"/>
        </w:rPr>
      </w:pPr>
      <w:ins w:id="49" w:author="Ed Skiba" w:date="2002-08-29T22:17:00Z">
        <w:r>
          <w:rPr/>
          <w:tab/>
        </w:r>
      </w:ins>
      <w:ins w:id="50" w:author="Ed Skiba" w:date="2002-08-29T22:17:00Z">
        <w:r>
          <w:rPr>
            <w:b/>
          </w:rPr>
          <w:t>Comments:</w:t>
        </w:r>
      </w:ins>
      <w:ins w:id="51" w:author="Ed Skiba" w:date="2002-08-29T22:17:00Z">
        <w:r>
          <w:rPr/>
          <w:tab/>
        </w:r>
      </w:ins>
      <w:ins w:id="52" w:author="Ed Skiba" w:date="2002-08-29T22:17:00Z">
        <w:r>
          <w:rPr>
            <w:b/>
          </w:rPr>
          <w:t>1</w:t>
        </w:r>
      </w:ins>
      <w:ins w:id="53" w:author="Ed Skiba" w:date="2002-08-29T22:17:00Z">
        <w:r>
          <w:rPr/>
          <w:tab/>
          <w:t>This segment, used alone, provides the most efficient method of providing organizational identification. To obtain this efficiency the "ID Code" (N104) must provide a key to the table maintained by the transaction processing party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55" w:author="Ed Skiba" w:date="2002-08-29T22:17:00Z">
        <w:r>
          <w:rPr/>
          <w:tab/>
          <w:tab/>
        </w:r>
      </w:ins>
      <w:ins w:id="56" w:author="Ed Skiba" w:date="2002-08-29T22:17:00Z">
        <w:r>
          <w:rPr>
            <w:b/>
          </w:rPr>
          <w:t>2</w:t>
        </w:r>
      </w:ins>
      <w:r>
        <w:rPr/>
        <w:tab/>
        <w:t>N105 and N106 further define the type of entity in N101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>
          <w:trHeight w:val="765" w:hRule="atLeast"/>
        </w:trPr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57" w:author="Ed Skiba" w:date="2002-08-29T22:17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59" w:author="Ed Skiba" w:date="2002-08-29T22:17:00Z"/>
              </w:rPr>
            </w:pPr>
            <w:ins w:id="58" w:author="Ed Skiba" w:date="2002-08-29T22:17:00Z">
              <w:r>
                <w:rPr/>
                <w:t>Required when the 814_11 is a reject response resulting from an 814_04 reject response, otherwise not used.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60" w:author="Ed Skiba" w:date="2002-08-29T22:17:00Z">
              <w:r>
                <w:rPr/>
                <w:t>N1~8S~TDSP COMPANY~1~007909411~~</w:t>
              </w:r>
            </w:ins>
            <w:ins w:id="61" w:author="dodle" w:date="2002-09-06T10:19:00Z">
              <w:r>
                <w:rPr/>
                <w:t>OA</w:t>
              </w:r>
            </w:ins>
            <w:del w:id="62" w:author="dodle" w:date="2002-09-06T10:19:00Z">
              <w:r>
                <w:rPr/>
                <w:delText>41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ns w:id="64" w:author="Ed Skiba" w:date="2002-08-29T22:17:00Z"/>
        </w:rPr>
      </w:pPr>
      <w:ins w:id="63" w:author="Ed Skiba" w:date="2002-08-29T22:17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66" w:author="Ed Skiba" w:date="2002-08-29T22:17:00Z"/>
        </w:rPr>
      </w:pPr>
      <w:ins w:id="65" w:author="Ed Skiba" w:date="2002-08-29T22:17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67" w:author="Ed Skiba" w:date="2002-08-29T22:17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ins w:id="68" w:author="Ed Skiba" w:date="2002-08-29T22:17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69" w:author="Ed Skiba" w:date="2002-08-29T22:17:00Z">
              <w:r>
                <w:rPr>
                  <w:b/>
                </w:rPr>
                <w:t>N1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70" w:author="Ed Skiba" w:date="2002-08-29T22:17:00Z">
              <w:r>
                <w:rPr>
                  <w:b/>
                </w:rPr>
                <w:t>98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71" w:author="Ed Skiba" w:date="2002-08-29T22:17:00Z">
              <w:r>
                <w:rPr>
                  <w:b/>
                </w:rPr>
                <w:t>Entity Identifier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72" w:author="Ed Skiba" w:date="2002-08-29T22:17:00Z">
              <w:r>
                <w:rPr>
                  <w:b/>
                </w:rPr>
                <w:t>M</w:t>
              </w:r>
            </w:ins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73" w:author="Ed Skiba" w:date="2002-08-29T22:17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74" w:author="Ed Skiba" w:date="2002-08-29T22:17:00Z">
              <w:r>
                <w:rPr/>
                <w:t>Code identifying an organizational entity, a physical location, property or an individual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75" w:author="Ed Skiba" w:date="2002-08-29T22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76" w:author="Ed Skiba" w:date="2002-08-29T22:17:00Z">
              <w:r>
                <w:rPr/>
                <w:t>8S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77" w:author="Ed Skiba" w:date="2002-08-29T22:17:00Z">
              <w:r>
                <w:rPr/>
                <w:t>Consumer Service Provider (CSP)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78" w:author="Ed Skiba" w:date="2002-08-29T22:17:00Z">
              <w:r>
                <w:rPr/>
                <w:t>Transmission Distribution Service Provider (TDSP)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79" w:author="Ed Skiba" w:date="2002-08-29T22:17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80" w:author="Ed Skiba" w:date="2002-08-29T22:17:00Z">
              <w:r>
                <w:rPr>
                  <w:b/>
                </w:rPr>
                <w:t>N1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81" w:author="Ed Skiba" w:date="2002-08-29T22:17:00Z">
              <w:r>
                <w:rPr>
                  <w:b/>
                </w:rPr>
                <w:t>93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82" w:author="Ed Skiba" w:date="2002-08-29T22:17:00Z">
              <w:r>
                <w:rPr>
                  <w:b/>
                </w:rPr>
                <w:t>Nam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83" w:author="Ed Skiba" w:date="2002-08-29T22:17:00Z">
              <w:r>
                <w:rPr>
                  <w:b/>
                </w:rPr>
                <w:t>X</w:t>
              </w:r>
            </w:ins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84" w:author="Ed Skiba" w:date="2002-08-29T22:17:00Z">
              <w:r>
                <w:rPr>
                  <w:b/>
                </w:rPr>
                <w:t>AN 1/6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85" w:author="Ed Skiba" w:date="2002-08-29T22:17:00Z">
              <w:r>
                <w:rPr/>
                <w:t>Free-form na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86" w:author="Ed Skiba" w:date="2002-08-29T22:17:00Z">
              <w:r>
                <w:rPr/>
                <w:t>TDSP Na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87" w:author="Ed Skiba" w:date="2002-08-29T22:17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88" w:author="Ed Skiba" w:date="2002-08-29T22:17:00Z">
              <w:r>
                <w:rPr>
                  <w:b/>
                </w:rPr>
                <w:t>N1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89" w:author="Ed Skiba" w:date="2002-08-29T22:17:00Z">
              <w:r>
                <w:rPr>
                  <w:b/>
                </w:rPr>
                <w:t>66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90" w:author="Ed Skiba" w:date="2002-08-29T22:17:00Z">
              <w:r>
                <w:rPr>
                  <w:b/>
                </w:rPr>
                <w:t>Identification Code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91" w:author="Ed Skiba" w:date="2002-08-29T22:17:00Z">
              <w:r>
                <w:rPr>
                  <w:b/>
                </w:rPr>
                <w:t>X</w:t>
              </w:r>
            </w:ins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92" w:author="Ed Skiba" w:date="2002-08-29T22:17:00Z">
              <w:r>
                <w:rPr>
                  <w:b/>
                </w:rPr>
                <w:t>ID 1/2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93" w:author="Ed Skiba" w:date="2002-08-29T22:17:00Z">
              <w:r>
                <w:rPr/>
                <w:t>Code designating the system/method of code structure used for Identification Code (67)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4" w:author="Ed Skiba" w:date="2002-08-29T22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95" w:author="Ed Skiba" w:date="2002-08-29T22:17:00Z">
              <w:r>
                <w:rPr/>
                <w:t>1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96" w:author="Ed Skiba" w:date="2002-08-29T22:17:00Z">
              <w:r>
                <w:rPr/>
                <w:t>D-U-N-S Number, Dun &amp; Bradstree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7" w:author="Ed Skiba" w:date="2002-08-29T22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98" w:author="Ed Skiba" w:date="2002-08-29T22:17:00Z">
              <w:r>
                <w:rPr/>
                <w:t>9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99" w:author="Ed Skiba" w:date="2002-08-29T22:17:00Z">
              <w:r>
                <w:rPr/>
                <w:t>D-U-N-S+4, D-U-N-S Number with Four Character Suffix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00" w:author="Ed Skiba" w:date="2002-08-29T22:17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1" w:author="Ed Skiba" w:date="2002-08-29T22:17:00Z">
              <w:r>
                <w:rPr>
                  <w:b/>
                </w:rPr>
                <w:t>N104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2" w:author="Ed Skiba" w:date="2002-08-29T22:17:00Z">
              <w:r>
                <w:rPr>
                  <w:b/>
                </w:rPr>
                <w:t>67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03" w:author="Ed Skiba" w:date="2002-08-29T22:17:00Z">
              <w:r>
                <w:rPr>
                  <w:b/>
                </w:rPr>
                <w:t>Identification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4" w:author="Ed Skiba" w:date="2002-08-29T22:17:00Z">
              <w:r>
                <w:rPr>
                  <w:b/>
                </w:rPr>
                <w:t>X</w:t>
              </w:r>
            </w:ins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05" w:author="Ed Skiba" w:date="2002-08-29T22:17:00Z">
              <w:r>
                <w:rPr>
                  <w:b/>
                </w:rPr>
                <w:t>AN 2/8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106" w:author="Ed Skiba" w:date="2002-08-29T22:17:00Z">
              <w:r>
                <w:rPr/>
                <w:t>Code identifying a party or other cod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07" w:author="Ed Skiba" w:date="2002-08-29T22:17:00Z">
              <w:r>
                <w:rPr/>
                <w:t>TDSP D-U-N-S Number or D-U-N-S + 4 Numb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08" w:author="Ed Skiba" w:date="2002-08-29T22:17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9" w:author="Ed Skiba" w:date="2002-08-29T22:17:00Z">
              <w:r>
                <w:rPr>
                  <w:b/>
                </w:rPr>
                <w:t>N106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10" w:author="Ed Skiba" w:date="2002-08-29T22:17:00Z">
              <w:r>
                <w:rPr>
                  <w:b/>
                </w:rPr>
                <w:t>98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11" w:author="Ed Skiba" w:date="2002-08-29T22:17:00Z">
              <w:r>
                <w:rPr>
                  <w:b/>
                </w:rPr>
                <w:t>Entity Identifier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12" w:author="Ed Skiba" w:date="2002-08-29T22:17:00Z">
              <w:r>
                <w:rPr>
                  <w:b/>
                </w:rPr>
                <w:t>O</w:t>
              </w:r>
            </w:ins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13" w:author="Ed Skiba" w:date="2002-08-29T22:17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114" w:author="Ed Skiba" w:date="2002-08-29T22:17:00Z">
              <w:r>
                <w:rPr/>
                <w:t>Code identifying an organizational entity, a physical location, property or an individual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15" w:author="Ed Skiba" w:date="2002-08-29T22:17:00Z">
              <w:r>
                <w:rPr/>
                <w:t>OA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16" w:author="Ed Skiba" w:date="2002-08-29T22:17:00Z">
              <w:r>
                <w:rPr/>
                <w:t>Electronic Return Originato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989" w:type="dxa"/>
            <w:gridSpan w:val="6"/>
            <w:tcBorders/>
            <w:shd w:fill="C0C0C0" w:val="clear"/>
          </w:tcPr>
          <w:p>
            <w:pPr>
              <w:pStyle w:val="Normal"/>
              <w:ind w:right="144" w:hanging="0"/>
              <w:rPr/>
            </w:pPr>
            <w:ins w:id="117" w:author="Ed Skiba" w:date="2002-08-29T22:17:00Z">
              <w:r>
                <w:rPr/>
                <w:t>Required when the TDSP sent an 814_04 reject response and the rejection is being forwarded to the CR that submitted the 814_10. This code is OH A (OA) and not Zero A (0A)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G Times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2z1">
    <w:name w:val="WW8Num52z1"/>
    <w:qFormat/>
    <w:rPr>
      <w:rFonts w:ascii="Courier New" w:hAnsi="Courier New" w:cs="CG Times"/>
    </w:rPr>
  </w:style>
  <w:style w:type="character" w:styleId="WW8Num52z2">
    <w:name w:val="WW8Num52z2"/>
    <w:qFormat/>
    <w:rPr>
      <w:rFonts w:ascii="Wingdings" w:hAnsi="Wingdings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../in/edskiba@us.ibm.com" TargetMode="External"/><Relationship Id="rId4" Type="http://schemas.openxmlformats.org/officeDocument/2006/relationships/hyperlink" Target="mailto:txsetchangecontro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03:18:00Z</dcterms:created>
  <dc:creator>I024811</dc:creator>
  <dc:description/>
  <dc:language>en-US</dc:language>
  <cp:lastModifiedBy>swilburn</cp:lastModifiedBy>
  <cp:lastPrinted>2002-08-29T21:59:00Z</cp:lastPrinted>
  <dcterms:modified xsi:type="dcterms:W3CDTF">2003-06-10T19:25:00Z</dcterms:modified>
  <cp:revision>7</cp:revision>
  <dc:subject/>
  <dc:title>The work of the Texas SET will continue into the future in order to:</dc:title>
</cp:coreProperties>
</file>