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41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Bernie Daws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vision Utility Software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-266-7787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9/6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14_0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bernardd@envworld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dd Example #9 of 9 to document the correct use of the N1~8S segment where the TDSP originates the 814_09 to reject an 814_08 transaction and ERCOT forwards the 814_09 reject response to the CR.  To correct Example #4 of 9, which incorrectly states that ERCOT is the sender of the transaction.  Other miscellaneous clean up of exampl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hange Control #2002-400 added code “OA” to the N1~8S segment of the 814_09 transaction, but did not include a complete example at the end of the Implementation Guide.  A new example is needed, since CRs do not currently receive an N1~8S segment in this transaction.  With the addition of an example, the current examples must be renumbered.  Current language for describing N1~AY segment in example 4 of 8 says that ERCOT is the ‘Sender’ of the transaction, even though the N106 data element has a value of 40 and the example is given to illustrate a Cancel Switch Reject Response from TDSP to ERCOT.  This change is required to correct the exampl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1) Add Example #9 of 9: </w:t>
      </w:r>
      <w:r>
        <w:rPr>
          <w:bCs/>
        </w:rPr>
        <w:t xml:space="preserve">Cancel Switch Reject Response </w:t>
      </w:r>
      <w:r>
        <w:rPr>
          <w:bCs/>
          <w:i/>
        </w:rPr>
        <w:t>– ERCOT to Current CR (Forwarded TDSP Reject Response)</w:t>
      </w:r>
      <w:r>
        <w:rPr/>
        <w:t xml:space="preserve">.  </w:t>
      </w:r>
      <w:r>
        <w:rPr>
          <w:sz w:val="18"/>
        </w:rPr>
        <w:t>See redline below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2) C</w:t>
      </w:r>
      <w:r>
        <w:rPr>
          <w:sz w:val="18"/>
        </w:rPr>
        <w:t>orrect the numbering of all examples to “#n of 9” instead of “#n of 8”. See redline below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3) Change description of N1-AY segment in example #4 from “ERCOT and DUNS Number, Sender” to “ERCOT and DUNS Number, Receiver”</w:t>
      </w:r>
      <w:r>
        <w:rPr>
          <w:sz w:val="18"/>
        </w:rPr>
        <w:t>.  See redline below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sz w:val="18"/>
        </w:rPr>
        <w:t>4) Add the words “</w:t>
      </w:r>
      <w:r>
        <w:rPr/>
        <w:t xml:space="preserve">(Reinstatement) Notification” to the description of examples 5-8. </w:t>
      </w:r>
      <w:r>
        <w:rPr>
          <w:sz w:val="18"/>
        </w:rPr>
        <w:t>See redline below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5) Reformat title of example #2 to bold text for consisten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0" w:author="dodle" w:date="2002-09-13T11:00:00Z">
        <w:r>
          <w:rPr/>
          <w:t>Approved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814_09 Example #1 of </w:t>
      </w:r>
      <w:del w:id="1" w:author="Bernard Dawson" w:date="2002-09-06T11:10:00Z">
        <w:r>
          <w:rPr>
            <w:b/>
          </w:rPr>
          <w:delText>8</w:delText>
        </w:r>
      </w:del>
      <w:ins w:id="2" w:author="Bernard Dawson" w:date="2002-09-06T11:10:00Z">
        <w:r>
          <w:rPr>
            <w:b/>
          </w:rPr>
          <w:t>9</w:t>
        </w:r>
      </w:ins>
    </w:p>
    <w:p>
      <w:pPr>
        <w:pStyle w:val="Normal"/>
        <w:rPr/>
      </w:pPr>
      <w:r>
        <w:rPr>
          <w:b/>
          <w:i/>
        </w:rPr>
        <w:t xml:space="preserve">Cancel Switch Accept Response </w:t>
      </w:r>
      <w:r>
        <w:rPr/>
        <w:t>– Current CR to ERCOT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5040"/>
      </w:tblGrid>
      <w:tr>
        <w:trPr/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Current CR Accepts the Cancel (Reinstatement) Notific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42300005~20010404~~~200104011956531~~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SJ~CURRENT CR NAME~9~007909422CRC1~~4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CR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 an Echo LIN from 814_08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WQ~0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Cancel (Rescind/Reinstate)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8~00000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14_09 Example #2 of </w:t>
      </w:r>
      <w:del w:id="3" w:author="Bernard Dawson" w:date="2002-09-06T11:10:00Z">
        <w:r>
          <w:rPr>
            <w:b/>
          </w:rPr>
          <w:delText>8</w:delText>
        </w:r>
      </w:del>
      <w:ins w:id="4" w:author="Bernard Dawson" w:date="2002-09-06T11:10:00Z">
        <w:r>
          <w:rPr>
            <w:b/>
          </w:rPr>
          <w:t>9</w:t>
        </w:r>
      </w:ins>
    </w:p>
    <w:p>
      <w:pPr>
        <w:pStyle w:val="Normal"/>
        <w:rPr/>
      </w:pPr>
      <w:r>
        <w:rPr>
          <w:b/>
          <w:bCs/>
          <w:i/>
          <w:rPrChange w:id="0" w:author="Bernard Dawson" w:date="2002-09-06T11:17:00Z"/>
        </w:rPr>
        <w:t xml:space="preserve">Cancel Switch Reject Response </w:t>
      </w:r>
      <w:r>
        <w:rPr/>
        <w:t>– Current CR to ERCOT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Current CR Rejects the Cancel (Reinstatement) Notific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42300005~20010404~~~200104011956531~~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SJ~CURRENT CR NAME~9~007909422CRC1~~41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CR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 an Echo LIN from 814_08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U~02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Cancel (Rescind/Reinstate)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7G~A13~REJECT REASON TEXT HER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Reason Code and Tex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9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14_09 Example #3 of </w:t>
      </w:r>
      <w:del w:id="6" w:author="Bernard Dawson" w:date="2002-09-06T11:10:00Z">
        <w:r>
          <w:rPr>
            <w:b/>
          </w:rPr>
          <w:delText>8</w:delText>
        </w:r>
      </w:del>
      <w:ins w:id="7" w:author="Bernard Dawson" w:date="2002-09-06T11:10:00Z">
        <w:r>
          <w:rPr>
            <w:b/>
          </w:rPr>
          <w:t>9</w:t>
        </w:r>
      </w:ins>
    </w:p>
    <w:p>
      <w:pPr>
        <w:pStyle w:val="Normal"/>
        <w:rPr/>
      </w:pPr>
      <w:r>
        <w:rPr>
          <w:b/>
          <w:i/>
        </w:rPr>
        <w:t xml:space="preserve">Cancel Switch Accept Response </w:t>
      </w:r>
      <w:r>
        <w:rPr/>
        <w:t>– TDSP to ERCOT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230"/>
        <w:gridCol w:w="522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TDSP Accepts the Cancel (Reinstatement) Notific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42300005~20010404~~~200104011956531~~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~~4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Sender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Receiver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 an Echo of LIN from 814_08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WQ~0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Cancel (Rescind/Reinstate)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8~000000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814_09 Example #4 of </w:t>
      </w:r>
      <w:del w:id="8" w:author="Bernard Dawson" w:date="2002-09-06T11:11:00Z">
        <w:r>
          <w:rPr>
            <w:b/>
          </w:rPr>
          <w:delText>8</w:delText>
        </w:r>
      </w:del>
      <w:ins w:id="9" w:author="Bernard Dawson" w:date="2002-09-06T11:11:00Z">
        <w:r>
          <w:rPr>
            <w:b/>
          </w:rPr>
          <w:t>9</w:t>
        </w:r>
      </w:ins>
    </w:p>
    <w:p>
      <w:pPr>
        <w:pStyle w:val="Normal"/>
        <w:rPr/>
      </w:pPr>
      <w:r>
        <w:rPr>
          <w:b/>
          <w:i/>
        </w:rPr>
        <w:t xml:space="preserve">Cancel Switch Reject Response </w:t>
      </w:r>
      <w:r>
        <w:rPr/>
        <w:t>– TDSP to ERCOT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TDSP Rejects the Cancel (Reinstatement) Notific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42300005~20010404~~~200104011956531~~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RCOT and DUNS Number, </w:t>
            </w:r>
            <w:del w:id="10" w:author="Bernard Dawson" w:date="2002-09-06T11:11:00Z">
              <w:r>
                <w:rPr/>
                <w:delText>Sender</w:delText>
              </w:r>
            </w:del>
            <w:ins w:id="11" w:author="Bernard Dawson" w:date="2002-09-06T11:11:00Z">
              <w:r>
                <w:rPr/>
                <w:t>Receiv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 an Echo of LIN from 814_08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U~02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Cancel (Rescind/Reinstate)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7G~A13~REJECT REASON TEXT HER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Code and Text</w:t>
            </w:r>
          </w:p>
        </w:tc>
      </w:tr>
      <w:tr>
        <w:trPr>
          <w:trHeight w:val="260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9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14_09 Example #5 of </w:t>
      </w:r>
      <w:del w:id="12" w:author="Bernard Dawson" w:date="2002-09-06T11:11:00Z">
        <w:r>
          <w:rPr>
            <w:b/>
          </w:rPr>
          <w:delText>8</w:delText>
        </w:r>
      </w:del>
      <w:ins w:id="13" w:author="Bernard Dawson" w:date="2002-09-06T11:11:00Z">
        <w:r>
          <w:rPr>
            <w:b/>
          </w:rPr>
          <w:t>9</w:t>
        </w:r>
      </w:ins>
    </w:p>
    <w:p>
      <w:pPr>
        <w:pStyle w:val="Normal"/>
        <w:rPr/>
      </w:pPr>
      <w:r>
        <w:rPr>
          <w:b/>
          <w:i/>
        </w:rPr>
        <w:t xml:space="preserve">Cancel Switch Accept Response </w:t>
      </w:r>
      <w:r>
        <w:rPr/>
        <w:t>– New CR to ERCOT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New CR to ERCOT Accepts the Cancel</w:t>
            </w:r>
            <w:ins w:id="14" w:author="Bernard Dawson" w:date="2002-09-06T11:15:00Z">
              <w:r>
                <w:rPr/>
                <w:t xml:space="preserve"> (Reinstatement) Notification</w:t>
              </w:r>
            </w:ins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42300005~20010404~~~200104011956531~~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SJ~NEW CR NAME~9~007909422CRN1~~41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WQ~02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Cancel (Reinstate/Rescind)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8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14_09 Example #6 of </w:t>
      </w:r>
      <w:del w:id="15" w:author="Bernard Dawson" w:date="2002-09-06T11:11:00Z">
        <w:r>
          <w:rPr>
            <w:b/>
          </w:rPr>
          <w:delText>8</w:delText>
        </w:r>
      </w:del>
      <w:ins w:id="16" w:author="Bernard Dawson" w:date="2002-09-06T11:11:00Z">
        <w:r>
          <w:rPr>
            <w:b/>
          </w:rPr>
          <w:t>9</w:t>
        </w:r>
      </w:ins>
    </w:p>
    <w:p>
      <w:pPr>
        <w:pStyle w:val="Normal"/>
        <w:rPr>
          <w:i/>
          <w:i/>
        </w:rPr>
      </w:pPr>
      <w:r>
        <w:rPr>
          <w:b/>
          <w:i/>
        </w:rPr>
        <w:t>Cancel Switch Reject Response – New CR to ERCOT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New CR to ERCOT Rejects the Cancel</w:t>
            </w:r>
            <w:ins w:id="17" w:author="Bernard Dawson" w:date="2002-09-06T11:15:00Z">
              <w:r>
                <w:rPr/>
                <w:t xml:space="preserve"> (Reinstatement) Notification</w:t>
              </w:r>
            </w:ins>
            <w:del w:id="18" w:author="Bernard Dawson" w:date="2002-09-06T11:15:00Z">
              <w:r>
                <w:rPr/>
                <w:delText xml:space="preserve"> </w:delText>
              </w:r>
            </w:del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42300005~20010404~~~200104011956531~~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SJ~NEW CR NAME~9~007909422CRN1~~41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U~02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Cancel (Reinstate/Rescind)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7G~A13~REJECT REASON TEXT HER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Code and Text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9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 xml:space="preserve">814_09 Example #7 of </w:t>
      </w:r>
      <w:del w:id="19" w:author="Bernard Dawson" w:date="2002-09-06T11:11:00Z">
        <w:r>
          <w:rPr>
            <w:b/>
          </w:rPr>
          <w:delText>8</w:delText>
        </w:r>
      </w:del>
      <w:ins w:id="20" w:author="Bernard Dawson" w:date="2002-09-06T11:11:00Z">
        <w:r>
          <w:rPr>
            <w:b/>
          </w:rPr>
          <w:t>9</w:t>
        </w:r>
      </w:ins>
    </w:p>
    <w:p>
      <w:pPr>
        <w:pStyle w:val="Normal"/>
        <w:rPr/>
      </w:pPr>
      <w:r>
        <w:rPr>
          <w:b/>
          <w:i/>
        </w:rPr>
        <w:t xml:space="preserve">Cancel Switch Accept Response </w:t>
      </w:r>
      <w:r>
        <w:rPr/>
        <w:t>– ERCOT to Current CR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ERCOT to Current CR Accepts the Cancel</w:t>
            </w:r>
            <w:ins w:id="21" w:author="Bernard Dawson" w:date="2002-09-06T11:15:00Z">
              <w:r>
                <w:rPr/>
                <w:t xml:space="preserve"> (Reinstatement) Notification</w:t>
              </w:r>
            </w:ins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42300005~20010404~~~200104011956531~~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SJ~CURRENT CR NAME~9~007909422CRC1~~40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CR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WQ~02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Cancel (Rescind/Reinstate)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8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814_09 Example #8 of </w:t>
      </w:r>
      <w:del w:id="22" w:author="Bernard Dawson" w:date="2002-09-06T11:11:00Z">
        <w:r>
          <w:rPr>
            <w:b/>
          </w:rPr>
          <w:delText>8</w:delText>
        </w:r>
      </w:del>
      <w:ins w:id="23" w:author="Bernard Dawson" w:date="2002-09-06T11:11:00Z">
        <w:r>
          <w:rPr>
            <w:b/>
          </w:rPr>
          <w:t>9</w:t>
        </w:r>
      </w:ins>
    </w:p>
    <w:p>
      <w:pPr>
        <w:pStyle w:val="Normal"/>
        <w:rPr/>
      </w:pPr>
      <w:r>
        <w:rPr>
          <w:b/>
          <w:i/>
        </w:rPr>
        <w:t xml:space="preserve">Cancel Switch Reject Response </w:t>
      </w:r>
      <w:r>
        <w:rPr/>
        <w:t>– ERCOT to Current CR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ERCOT to Current CR Rejects the Cancel</w:t>
            </w:r>
            <w:ins w:id="24" w:author="Bernard Dawson" w:date="2002-09-06T11:15:00Z">
              <w:r>
                <w:rPr/>
                <w:t xml:space="preserve"> (Reinstatement) Notification</w:t>
              </w:r>
            </w:ins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42300005~20010404~~~200104011956531~~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URRENT CR NAME~9~007909422CRC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CR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 an Echo from LIN in 814_08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U~02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Cancel (Rescind/Reinstate)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7G~A13~REJECT REASON TEXT HER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Code and Text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9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>
          <w:ins w:id="26" w:author="Bernard Dawson" w:date="2002-09-06T11:12:00Z"/>
        </w:rPr>
      </w:pPr>
      <w:ins w:id="25" w:author="Bernard Dawson" w:date="2002-09-06T11:12:00Z">
        <w:r>
          <w:rPr/>
        </w:r>
      </w:ins>
    </w:p>
    <w:p>
      <w:pPr>
        <w:pStyle w:val="Normal"/>
        <w:rPr>
          <w:ins w:id="28" w:author="Bernard Dawson" w:date="2002-09-06T11:12:00Z"/>
        </w:rPr>
      </w:pPr>
      <w:ins w:id="27" w:author="Bernard Dawson" w:date="2002-09-06T11:12:00Z">
        <w:r>
          <w:rPr/>
        </w:r>
      </w:ins>
    </w:p>
    <w:p>
      <w:pPr>
        <w:pStyle w:val="Normal"/>
        <w:rPr>
          <w:b/>
          <w:b/>
          <w:ins w:id="30" w:author="Bernard Dawson" w:date="2002-09-06T11:12:00Z"/>
        </w:rPr>
      </w:pPr>
      <w:ins w:id="29" w:author="Bernard Dawson" w:date="2002-09-06T11:12:00Z">
        <w:r>
          <w:rPr>
            <w:b/>
          </w:rPr>
          <w:t>814_09 Example #9 of 9</w:t>
        </w:r>
      </w:ins>
    </w:p>
    <w:p>
      <w:pPr>
        <w:pStyle w:val="Normal"/>
        <w:rPr>
          <w:b/>
          <w:b/>
          <w:i/>
          <w:i/>
        </w:rPr>
      </w:pPr>
      <w:ins w:id="31" w:author="Bernard Dawson" w:date="2002-09-06T11:12:00Z">
        <w:r>
          <w:rPr>
            <w:b/>
            <w:i/>
          </w:rPr>
          <w:t>Cancel Switch Reject Response – ERCOT to Current CR (Forwarded TDSP Reject Response)</w:t>
        </w:r>
      </w:ins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ins w:id="38" w:author="Bernard Dawson" w:date="2002-09-06T11:12:00Z"/>
              </w:rPr>
            </w:pPr>
            <w:ins w:id="32" w:author="Bernard Dawson" w:date="2002-09-06T11:12:00Z">
              <w:r>
                <w:rPr/>
                <w:t>ERCOT to Current CR</w:t>
              </w:r>
            </w:ins>
            <w:ins w:id="33" w:author="Bernard Dawson" w:date="2002-09-06T11:16:00Z">
              <w:r>
                <w:rPr/>
                <w:t xml:space="preserve"> - TDSP</w:t>
              </w:r>
            </w:ins>
            <w:ins w:id="34" w:author="Bernard Dawson" w:date="2002-09-06T11:12:00Z">
              <w:r>
                <w:rPr/>
                <w:t>Rejects the Cancel</w:t>
              </w:r>
            </w:ins>
            <w:ins w:id="35" w:author="Bernard Dawson" w:date="2002-09-06T11:15:00Z">
              <w:r>
                <w:rPr/>
                <w:t xml:space="preserve"> (Reinstatement) Notification and ERCOT forwards </w:t>
              </w:r>
            </w:ins>
            <w:ins w:id="36" w:author="Bernard Dawson" w:date="2002-09-06T13:00:00Z">
              <w:r>
                <w:rPr/>
                <w:t xml:space="preserve">reject response </w:t>
              </w:r>
            </w:ins>
            <w:ins w:id="37" w:author="Bernard Dawson" w:date="2002-09-06T11:16:00Z">
              <w:r>
                <w:rPr/>
                <w:t>to the CR</w:t>
              </w:r>
            </w:ins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9" w:author="Bernard Dawson" w:date="2002-09-06T11:12:00Z">
              <w:r>
                <w:rPr/>
                <w:t>ST~814~00000000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0" w:author="Bernard Dawson" w:date="2002-09-06T11:12:00Z">
              <w:r>
                <w:rPr/>
                <w:t>Transaction Type, Control Numb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1" w:author="Bernard Dawson" w:date="2002-09-06T11:12:00Z">
              <w:r>
                <w:rPr/>
                <w:t>BGN~11~200104042300005~20010404~~~200104011956531~~9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2" w:author="Bernard Dawson" w:date="2002-09-06T11:12:00Z">
              <w:r>
                <w:rPr/>
                <w:t xml:space="preserve">Request, Unique Transaction Number, Transaction Date, SET Transaction Number 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3" w:author="Bernard Dawson" w:date="2002-09-06T11:13:00Z">
              <w:r>
                <w:rPr/>
                <w:t>N1~8S~TDSP COMPANY~1~007909411~~OA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4" w:author="Bernard Dawson" w:date="2002-09-06T11:13:00Z">
              <w:r>
                <w:rPr/>
                <w:t>TDSP Name and DUNS Number, Originato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5" w:author="Bernard Dawson" w:date="2002-09-06T11:12:00Z">
              <w:r>
                <w:rPr/>
                <w:t>N1~AY~ERCOT~1~183529049~~4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6" w:author="Bernard Dawson" w:date="2002-09-06T11:12:00Z">
              <w:r>
                <w:rPr/>
                <w:t>ERCOT and DUNS Number, Send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7" w:author="Bernard Dawson" w:date="2002-09-06T11:12:00Z">
              <w:r>
                <w:rPr/>
                <w:t>N1~SJ~CURRENT CR NAME~9~007909422CRC1~~40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8" w:author="Bernard Dawson" w:date="2002-09-06T11:12:00Z">
              <w:r>
                <w:rPr/>
                <w:t>Current CR Name and DUNS Number, Receive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ins w:id="49" w:author="Bernard Dawson" w:date="2002-09-06T11:12:00Z">
              <w:r>
                <w:rPr/>
                <w:t>LIN~1~SH~EL~SH~CE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0" w:author="Bernard Dawson" w:date="2002-09-06T11:12:00Z">
              <w:r>
                <w:rPr/>
                <w:t>Cycle Switch an Echo from LIN in 814_08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1" w:author="Bernard Dawson" w:date="2002-09-06T11:12:00Z">
              <w:r>
                <w:rPr/>
                <w:t>ASI~U~024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2" w:author="Bernard Dawson" w:date="2002-09-06T11:12:00Z">
              <w:r>
                <w:rPr/>
                <w:t>Reject Cancel (Rescind/Reinstate)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3" w:author="Bernard Dawson" w:date="2002-09-06T11:12:00Z">
              <w:r>
                <w:rPr/>
                <w:t>REF~Q5~~10111111234567890ABCDEFGHIJKLMNOPQRS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4" w:author="Bernard Dawson" w:date="2002-09-06T11:12:00Z">
              <w:r>
                <w:rPr/>
                <w:t>ESI ID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5" w:author="Bernard Dawson" w:date="2002-09-06T11:12:00Z">
              <w:r>
                <w:rPr/>
                <w:t>REF~7G~A13~REJECT REASON TEXT HERE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6" w:author="Bernard Dawson" w:date="2002-09-06T11:12:00Z">
              <w:r>
                <w:rPr/>
                <w:t>Reject Code and Text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7" w:author="Bernard Dawson" w:date="2002-09-06T11:12:00Z">
              <w:r>
                <w:rPr/>
                <w:t>SE~</w:t>
              </w:r>
            </w:ins>
            <w:ins w:id="58" w:author="Bernard Dawson" w:date="2002-09-06T13:03:00Z">
              <w:r>
                <w:rPr/>
                <w:t>10</w:t>
              </w:r>
            </w:ins>
            <w:ins w:id="59" w:author="Bernard Dawson" w:date="2002-09-06T11:12:00Z">
              <w:r>
                <w:rPr/>
                <w:t>~00000000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0" w:author="Bernard Dawson" w:date="2002-09-06T11:12:00Z">
              <w:r>
                <w:rPr/>
                <w:t>Number of Segments, Control Number</w:t>
              </w:r>
            </w:ins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rFonts w:ascii="Symbol" w:hAnsi="Symbol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>
      <w:rFonts w:ascii="Monotype Sorts" w:hAnsi="Monotype Sorts" w:cs="Times New Roman"/>
      <w:color w:val="000000"/>
      <w:sz w:val="24"/>
      <w:szCs w:val="24"/>
    </w:rPr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3z0">
    <w:name w:val="WW8Num93z0"/>
    <w:qFormat/>
    <w:rPr>
      <w:rFonts w:ascii="Symbol" w:hAnsi="Symbol" w:cs="Times New Roman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9z0">
    <w:name w:val="WW8Num99z0"/>
    <w:qFormat/>
    <w:rPr>
      <w:rFonts w:ascii="Symbol" w:hAnsi="Symbol" w:cs="Times New Roman"/>
    </w:rPr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9z0">
    <w:name w:val="WW8Num109z0"/>
    <w:qFormat/>
    <w:rPr>
      <w:rFonts w:ascii="Symbol" w:hAnsi="Symbol" w:cs="Times New Roman"/>
    </w:rPr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8z0">
    <w:name w:val="WW8Num118z0"/>
    <w:qFormat/>
    <w:rPr>
      <w:rFonts w:ascii="Symbol" w:hAnsi="Symbol" w:cs="Times New Roman"/>
    </w:rPr>
  </w:style>
  <w:style w:type="character" w:styleId="WW8Num119z0">
    <w:name w:val="WW8Num119z0"/>
    <w:qFormat/>
    <w:rPr>
      <w:rFonts w:ascii="Symbol" w:hAnsi="Symbol" w:cs="Times New Roman"/>
    </w:rPr>
  </w:style>
  <w:style w:type="character" w:styleId="WW8Num120z0">
    <w:name w:val="WW8Num120z0"/>
    <w:qFormat/>
    <w:rPr>
      <w:rFonts w:ascii="Symbol" w:hAnsi="Symbol" w:cs="Times New Roman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Times New Roman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7z0">
    <w:name w:val="WW8Num127z0"/>
    <w:qFormat/>
    <w:rPr>
      <w:rFonts w:ascii="Symbol" w:hAnsi="Symbol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Times New Roman"/>
    </w:rPr>
  </w:style>
  <w:style w:type="character" w:styleId="WW8Num130z0">
    <w:name w:val="WW8Num130z0"/>
    <w:qFormat/>
    <w:rPr>
      <w:rFonts w:ascii="Symbol" w:hAnsi="Symbol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4z0">
    <w:name w:val="WW8Num134z0"/>
    <w:qFormat/>
    <w:rPr>
      <w:rFonts w:ascii="Symbol" w:hAnsi="Symbol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Times New Roman"/>
    </w:rPr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40z0">
    <w:name w:val="WW8Num140z0"/>
    <w:qFormat/>
    <w:rPr>
      <w:rFonts w:ascii="Symbol" w:hAnsi="Symbol" w:cs="Times New Roman"/>
    </w:rPr>
  </w:style>
  <w:style w:type="character" w:styleId="WW8Num141z0">
    <w:name w:val="WW8Num141z0"/>
    <w:qFormat/>
    <w:rPr>
      <w:rFonts w:ascii="Symbol" w:hAnsi="Symbol" w:cs="Times New Roman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Times New Roman"/>
    </w:rPr>
  </w:style>
  <w:style w:type="character" w:styleId="WW8Num144z0">
    <w:name w:val="WW8Num144z0"/>
    <w:qFormat/>
    <w:rPr>
      <w:rFonts w:ascii="Symbol" w:hAnsi="Symbol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Times New Roman"/>
    </w:rPr>
  </w:style>
  <w:style w:type="character" w:styleId="WW8Num158z0">
    <w:name w:val="WW8Num158z0"/>
    <w:qFormat/>
    <w:rPr>
      <w:rFonts w:ascii="Symbol" w:hAnsi="Symbol" w:cs="Times New Roman"/>
    </w:rPr>
  </w:style>
  <w:style w:type="character" w:styleId="WW8Num159z0">
    <w:name w:val="WW8Num159z0"/>
    <w:qFormat/>
    <w:rPr>
      <w:rFonts w:ascii="Symbol" w:hAnsi="Symbol" w:cs="Times New Roman"/>
    </w:rPr>
  </w:style>
  <w:style w:type="character" w:styleId="WW8Num160z0">
    <w:name w:val="WW8Num160z0"/>
    <w:qFormat/>
    <w:rPr>
      <w:rFonts w:ascii="Symbol" w:hAnsi="Symbol" w:cs="Times New Roman"/>
    </w:rPr>
  </w:style>
  <w:style w:type="character" w:styleId="WW8Num161z0">
    <w:name w:val="WW8Num161z0"/>
    <w:qFormat/>
    <w:rPr>
      <w:rFonts w:ascii="Symbol" w:hAnsi="Symbol" w:cs="Times New Roman"/>
    </w:rPr>
  </w:style>
  <w:style w:type="character" w:styleId="WW8Num162z0">
    <w:name w:val="WW8Num162z0"/>
    <w:qFormat/>
    <w:rPr>
      <w:rFonts w:ascii="Symbol" w:hAnsi="Symbol" w:cs="Times New Roman"/>
    </w:rPr>
  </w:style>
  <w:style w:type="character" w:styleId="WW8Num163z0">
    <w:name w:val="WW8Num163z0"/>
    <w:qFormat/>
    <w:rPr>
      <w:rFonts w:ascii="Symbol" w:hAnsi="Symbol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Times New Roman"/>
    </w:rPr>
  </w:style>
  <w:style w:type="character" w:styleId="WW8Num166z0">
    <w:name w:val="WW8Num166z0"/>
    <w:qFormat/>
    <w:rPr>
      <w:rFonts w:ascii="Symbol" w:hAnsi="Symbol" w:cs="Times New Roman"/>
    </w:rPr>
  </w:style>
  <w:style w:type="character" w:styleId="WW8Num167z0">
    <w:name w:val="WW8Num167z0"/>
    <w:qFormat/>
    <w:rPr>
      <w:rFonts w:ascii="Symbol" w:hAnsi="Symbol" w:cs="Times New Roman"/>
    </w:rPr>
  </w:style>
  <w:style w:type="character" w:styleId="WW8Num168z0">
    <w:name w:val="WW8Num168z0"/>
    <w:qFormat/>
    <w:rPr>
      <w:rFonts w:ascii="Symbol" w:hAnsi="Symbol" w:cs="Times New Roman"/>
    </w:rPr>
  </w:style>
  <w:style w:type="character" w:styleId="WW8Num170z0">
    <w:name w:val="WW8Num170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15:47:00Z</dcterms:created>
  <dc:creator>I024811</dc:creator>
  <dc:description/>
  <dc:language>en-US</dc:language>
  <cp:lastModifiedBy>dodle</cp:lastModifiedBy>
  <cp:lastPrinted>2000-07-06T10:14:00Z</cp:lastPrinted>
  <dcterms:modified xsi:type="dcterms:W3CDTF">2002-09-13T16:00:00Z</dcterms:modified>
  <cp:revision>13</cp:revision>
  <dc:subject/>
  <dc:title>The work of the Texas SET will continue into the future in order to:</dc:title>
</cp:coreProperties>
</file>