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  <w:ins w:id="0" w:author="swilburn" w:date="2003-07-16T10:20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6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uzette Wilbur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.248.399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8/28/2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wilburn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2.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reate a new cancellation reason for ERCOT to use when duplicate 814_08s are received with the same cancellation reason for the same business proces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The MIMO Coordination team identified the need for a specific reject code to be used by ERCOT in instances when multiple 814_08s are received with the same cancellation reason for the same pending business process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dd cancellation code ‘DCR’ to the REF02 of the REF~7G in the 814_09.  See redlined IG below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1" w:author="swilburn" w:date="2003-09-17T09:46:00Z">
        <w:r>
          <w:rPr/>
          <w:t>approved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Cs/>
          <w:sz w:val="40"/>
        </w:rPr>
      </w:pPr>
      <w:r>
        <w:rPr>
          <w:iCs/>
          <w:sz w:val="40"/>
        </w:rPr>
        <w:t>814_09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78 : Used by TDSP and ERCOT only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m or Service Already Establish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ested action has already complete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m or Service not establish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e reference number (BGN.06) does not match a previous reference number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W5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annot Cancel With In 5 Days of Switch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Used when the current date is within 5 business days of the effectuating switch date.  Used by ERCOT only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" w:author="swilburn" w:date="2003-08-28T09:52:00Z">
              <w:r>
                <w:rPr/>
                <w:t>DCR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3" w:author="swilburn" w:date="2003-08-28T09:52:00Z">
              <w:r>
                <w:rPr/>
                <w:t>Duplicate Cancel Reas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  <w:shd w:fill="C0C0C0" w:val="clear"/>
          </w:tcPr>
          <w:p>
            <w:pPr>
              <w:pStyle w:val="Normal"/>
              <w:ind w:right="144" w:hanging="0"/>
              <w:rPr/>
            </w:pPr>
            <w:ins w:id="4" w:author="swilburn" w:date="2003-08-28T09:52:00Z">
              <w:r>
                <w:rPr/>
                <w:t>Cancellation reason already received and pending for open business process</w:t>
              </w:r>
            </w:ins>
            <w:ins w:id="5" w:author="swilburn" w:date="2003-09-17T09:46:00Z">
              <w:r>
                <w:rPr/>
                <w:t xml:space="preserve">. For ERCOT Use Only. </w:t>
              </w:r>
            </w:ins>
            <w:ins w:id="6" w:author="gwingerd" w:date="2003-09-03T13:20:00Z">
              <w:r>
                <w:rPr/>
                <w:t xml:space="preserve"> ERCOT 27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IV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e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t Initiator of Enrollment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Used when the CR submitting the cancellation did not submit the original switch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nly applicable to the first five characters of the zip code, which are used for validation.  ERCOT is the only entity that may validate on Zip Cod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iCs/>
        </w:rPr>
      </w:pPr>
      <w:r>
        <w:rPr>
          <w:iCs/>
        </w:rPr>
      </w:r>
    </w:p>
    <w:p>
      <w:pPr>
        <w:pStyle w:val="Header"/>
        <w:tabs>
          <w:tab w:val="clear" w:pos="4320"/>
          <w:tab w:val="clear" w:pos="8640"/>
        </w:tabs>
        <w:rPr>
          <w:iCs/>
        </w:rPr>
      </w:pPr>
      <w:r>
        <w:rPr>
          <w:iCs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4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Times New Roman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21:21:00Z</dcterms:created>
  <dc:creator>I024811</dc:creator>
  <dc:description/>
  <dc:language>en-US</dc:language>
  <cp:lastModifiedBy>swilburn</cp:lastModifiedBy>
  <cp:lastPrinted>2003-05-01T08:53:00Z</cp:lastPrinted>
  <dcterms:modified xsi:type="dcterms:W3CDTF">2003-09-17T14:46:00Z</dcterms:modified>
  <cp:revision>3</cp:revision>
  <dc:subject/>
  <dc:title>The work of the Texas SET will continue into the future in order to:</dc:title>
</cp:coreProperties>
</file>