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2, 814_17, 814_25, 814_04,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BodyText2"/>
        <w:rPr/>
      </w:pPr>
      <w:r>
        <w:rPr/>
        <w:t>Add a new reject code to the 814_02, 814_17, 814_25, 814_04, and 814_05 to indicate when the date requested is earlier than the start date of the ESI-I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MIMO Coordination Team identified an instance where an initiating transaction may be submitted on an ESI-ID that is not energized.  This change control is to provide a code that clearly explains when these instances occu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new code ‘RNE’ to the REF02 of the REF~7G in the 814_02, 814_04, 814_05, 814_17, &amp; 814_25. Redlined IG below is only for the 814_02.   Please make necessary adjustments to the above-mentio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9-17T09:24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sz w:val="40"/>
        </w:rPr>
      </w:pPr>
      <w:r>
        <w:rPr>
          <w:iCs/>
          <w:sz w:val="40"/>
        </w:rPr>
        <w:t>814_0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3-08-27T11:54:00Z">
              <w:r>
                <w:rPr/>
                <w:t>RN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" w:author="swilburn" w:date="2003-08-27T11:55:00Z">
              <w:r>
                <w:rPr/>
                <w:t>Request Not Eligibl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" w:author="swilburn" w:date="2003-08-27T11:55:00Z">
              <w:r>
                <w:rPr/>
                <w:t>Start date requested is earlier than the ESI-ID start date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0:00Z</dcterms:created>
  <dc:creator>I024811</dc:creator>
  <dc:description/>
  <dc:language>en-US</dc:language>
  <cp:lastModifiedBy>swilburn</cp:lastModifiedBy>
  <cp:lastPrinted>2003-05-01T08:53:00Z</cp:lastPrinted>
  <dcterms:modified xsi:type="dcterms:W3CDTF">2003-09-17T14:25:00Z</dcterms:modified>
  <cp:revision>3</cp:revision>
  <dc:subject/>
  <dc:title>The work of the Texas SET will continue into the future in order to:</dc:title>
</cp:coreProperties>
</file>