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ie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6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Example #3 of 3 to document the correct use of the N1~8S segment where the TDSP rejects the 814_03 that ERCOT created as a result of the CR’s 814_10 transaction, and ERCOT sends the 814_11 reject response to the CR with the TDSP’s original reject co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Change Control #2002-401 added code “OA” to the N1~8S segment of the 814_11 transaction, but did not include a complete example at the end of the Implementation Guide.  A new example is needed, since CRs do not currently receive an N1~8S segment in this transaction.  With the addition of an example, the current examples must be renumbered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1) Add Example #3 of 3:</w:t>
      </w:r>
      <w:r>
        <w:rPr>
          <w:b/>
        </w:rPr>
        <w:t xml:space="preserve"> Drop to POLR Reject Response </w:t>
      </w:r>
      <w:r>
        <w:rPr>
          <w:b/>
          <w:i/>
        </w:rPr>
        <w:t>– ERCOT to Current CR (Forwarded TDSP’s 814_03 reject to CR).</w:t>
      </w:r>
      <w:r>
        <w:rPr/>
        <w:t xml:space="preserve">  </w:t>
      </w:r>
      <w:r>
        <w:rPr>
          <w:sz w:val="18"/>
        </w:rPr>
        <w:t>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2) C</w:t>
      </w:r>
      <w:r>
        <w:rPr>
          <w:sz w:val="18"/>
        </w:rPr>
        <w:t>orrect the numbering of all examples to “#n of 3” instead of “#n of 2”.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" w:author="dodle" w:date="2002-09-13T11:02:00Z"/>
        </w:rPr>
      </w:pPr>
      <w:ins w:id="0" w:author="dodle" w:date="2002-09-13T11:02:00Z">
        <w:r>
          <w:rPr/>
          <w:t>Since previous change control changed reference to POLR to AREP, all references to POLR have been changed to AREP in this change control REF: Change Control 2002-409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3" w:author="dodle" w:date="2002-09-13T11:02:00Z"/>
        </w:rPr>
      </w:pPr>
      <w:ins w:id="2" w:author="dodle" w:date="2002-09-13T11:02:00Z">
        <w:r>
          <w:rPr/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4" w:author="dodle" w:date="2002-09-13T11:02:00Z">
        <w:r>
          <w:rPr/>
          <w:t>Approved as modifi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11</w:t>
      </w:r>
      <w:r>
        <w:rPr/>
        <w:t xml:space="preserve"> </w:t>
      </w:r>
      <w:r>
        <w:rPr>
          <w:b/>
        </w:rPr>
        <w:t xml:space="preserve">Examples #1 of </w:t>
      </w:r>
      <w:del w:id="5" w:author="Bernard Dawson" w:date="2002-09-06T14:25:00Z">
        <w:r>
          <w:rPr>
            <w:b/>
          </w:rPr>
          <w:delText>2</w:delText>
        </w:r>
      </w:del>
      <w:ins w:id="6" w:author="Bernard Dawson" w:date="2002-09-06T14:25:00Z">
        <w:r>
          <w:rPr>
            <w:b/>
          </w:rPr>
          <w:t>3</w:t>
        </w:r>
      </w:ins>
    </w:p>
    <w:p>
      <w:pPr>
        <w:pStyle w:val="Normal"/>
        <w:rPr/>
      </w:pPr>
      <w:r>
        <w:rPr>
          <w:b/>
          <w:i/>
        </w:rPr>
        <w:t xml:space="preserve">Drop to </w:t>
      </w:r>
      <w:del w:id="7" w:author="dodle" w:date="2002-09-13T11:02:00Z">
        <w:r>
          <w:rPr>
            <w:b/>
            <w:i/>
          </w:rPr>
          <w:delText xml:space="preserve">POLR </w:delText>
        </w:r>
      </w:del>
      <w:ins w:id="8" w:author="dodle" w:date="2002-09-13T11:02:00Z">
        <w:r>
          <w:rPr>
            <w:b/>
            <w:i/>
          </w:rPr>
          <w:t xml:space="preserve">AREP </w:t>
        </w:r>
      </w:ins>
      <w:r>
        <w:rPr>
          <w:b/>
          <w:i/>
        </w:rPr>
        <w:t xml:space="preserve">Accept Response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Accepts Drop to POLR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GN~11~200105020100005~20010502~~~200105010800001~~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SJ~CR COMPANY~9~007909422CR5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pt Drop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105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End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14_11</w:t>
      </w:r>
      <w:r>
        <w:rPr/>
        <w:t xml:space="preserve"> </w:t>
      </w:r>
      <w:r>
        <w:rPr>
          <w:b/>
        </w:rPr>
        <w:t xml:space="preserve">Examples #2 of </w:t>
      </w:r>
      <w:del w:id="9" w:author="Bernard Dawson" w:date="2002-09-06T14:25:00Z">
        <w:r>
          <w:rPr>
            <w:b/>
          </w:rPr>
          <w:delText>2</w:delText>
        </w:r>
      </w:del>
      <w:ins w:id="10" w:author="Bernard Dawson" w:date="2002-09-06T14:25:00Z">
        <w:r>
          <w:rPr>
            <w:b/>
          </w:rPr>
          <w:t>3</w:t>
        </w:r>
      </w:ins>
    </w:p>
    <w:p>
      <w:pPr>
        <w:pStyle w:val="Normal"/>
        <w:rPr/>
      </w:pPr>
      <w:r>
        <w:rPr>
          <w:b/>
          <w:i/>
        </w:rPr>
        <w:t xml:space="preserve">Drop to </w:t>
      </w:r>
      <w:del w:id="11" w:author="dodle" w:date="2002-09-13T11:02:00Z">
        <w:r>
          <w:rPr>
            <w:b/>
            <w:i/>
          </w:rPr>
          <w:delText xml:space="preserve">POLR </w:delText>
        </w:r>
      </w:del>
      <w:ins w:id="12" w:author="dodle" w:date="2002-09-13T11:02:00Z">
        <w:r>
          <w:rPr>
            <w:b/>
            <w:i/>
          </w:rPr>
          <w:t xml:space="preserve">AREP </w:t>
        </w:r>
      </w:ins>
      <w:r>
        <w:rPr>
          <w:b/>
          <w:i/>
        </w:rPr>
        <w:t xml:space="preserve">Reject Response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Rejects Drop to POLR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5020100005~20010502~~~200105010800001~~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COMPANY~9~007909422CR5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ject Drop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 in ST Loop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14" w:author="Bernard Dawson" w:date="2002-09-06T14:25:00Z"/>
        </w:rPr>
      </w:pPr>
      <w:ins w:id="13" w:author="Bernard Dawson" w:date="2002-09-06T14:25:00Z">
        <w:r>
          <w:rPr/>
        </w:r>
      </w:ins>
    </w:p>
    <w:p>
      <w:pPr>
        <w:pStyle w:val="Normal"/>
        <w:rPr>
          <w:ins w:id="18" w:author="Bernard Dawson" w:date="2002-09-06T14:25:00Z"/>
        </w:rPr>
      </w:pPr>
      <w:ins w:id="15" w:author="Bernard Dawson" w:date="2002-09-06T14:25:00Z">
        <w:r>
          <w:rPr>
            <w:b/>
          </w:rPr>
          <w:t>814_11</w:t>
        </w:r>
      </w:ins>
      <w:ins w:id="16" w:author="Bernard Dawson" w:date="2002-09-06T14:25:00Z">
        <w:r>
          <w:rPr/>
          <w:t xml:space="preserve"> </w:t>
        </w:r>
      </w:ins>
      <w:ins w:id="17" w:author="Bernard Dawson" w:date="2002-09-06T14:25:00Z">
        <w:r>
          <w:rPr>
            <w:b/>
          </w:rPr>
          <w:t>Examples #3 of 3</w:t>
        </w:r>
      </w:ins>
    </w:p>
    <w:p>
      <w:pPr>
        <w:pStyle w:val="Normal"/>
        <w:rPr>
          <w:b/>
          <w:b/>
          <w:i/>
          <w:i/>
        </w:rPr>
      </w:pPr>
      <w:ins w:id="19" w:author="Bernard Dawson" w:date="2002-09-06T14:25:00Z">
        <w:r>
          <w:rPr>
            <w:b/>
            <w:i/>
          </w:rPr>
          <w:t xml:space="preserve">Drop to </w:t>
        </w:r>
      </w:ins>
      <w:ins w:id="20" w:author="Bernard Dawson" w:date="2002-09-06T14:25:00Z">
        <w:del w:id="21" w:author="dodle" w:date="2002-09-13T11:02:00Z">
          <w:r>
            <w:rPr>
              <w:b/>
              <w:i/>
            </w:rPr>
            <w:delText>POLR</w:delText>
          </w:r>
        </w:del>
      </w:ins>
      <w:ins w:id="22" w:author="dodle" w:date="2002-09-13T11:02:00Z">
        <w:r>
          <w:rPr>
            <w:b/>
            <w:i/>
          </w:rPr>
          <w:t>AREP</w:t>
        </w:r>
      </w:ins>
      <w:ins w:id="23" w:author="Bernard Dawson" w:date="2002-09-06T14:25:00Z">
        <w:r>
          <w:rPr>
            <w:b/>
            <w:i/>
          </w:rPr>
          <w:t xml:space="preserve"> Reject Response – ERCOT to Current CR (Forwarded TDSP’s 814_03 reject to CR)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ins w:id="24" w:author="Bernard Dawson" w:date="2002-09-06T14:25:00Z">
              <w:r>
                <w:rPr/>
                <w:t xml:space="preserve">ERCOT Rejects Drop to POLR Request.  TDSP rejects 814_03 and ERCOT forwards original reject reason code to the </w:t>
              </w:r>
            </w:ins>
            <w:ins w:id="25" w:author="Bernard Dawson" w:date="2002-09-06T14:27:00Z">
              <w:r>
                <w:rPr/>
                <w:t>Current CR in the 814_11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" w:author="Bernard Dawson" w:date="2002-09-06T14:25:00Z">
              <w:r>
                <w:rPr/>
                <w:t>ST~814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" w:author="Bernard Dawson" w:date="2002-09-06T14:25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" w:author="Bernard Dawson" w:date="2002-09-06T14:25:00Z">
              <w:r>
                <w:rPr/>
                <w:t>BGN~11~200105020100005~20010502~~~200105010800001~~1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" w:author="Bernard Dawson" w:date="2002-09-06T14:25:00Z">
              <w:r>
                <w:rPr/>
                <w:t xml:space="preserve">Request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0" w:author="Bernard Dawson" w:date="2002-09-06T14:29:00Z">
              <w:r>
                <w:rPr/>
                <w:t>N1~8S~TDSP COMPANY~1~007909411~~OA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1" w:author="Bernard Dawson" w:date="2002-09-06T14:29:00Z">
              <w:r>
                <w:rPr/>
                <w:t>TDSP Name and DUNS Number, Originato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" w:author="Bernard Dawson" w:date="2002-09-06T14:25:00Z">
              <w:r>
                <w:rPr/>
                <w:t>N1~AY~ERCOT~1~183529049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" w:author="Bernard Dawson" w:date="2002-09-06T14:25:00Z">
              <w:r>
                <w:rPr/>
                <w:t>ERCOT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" w:author="Bernard Dawson" w:date="2002-09-06T14:25:00Z">
              <w:r>
                <w:rPr/>
                <w:t>N1~SJ~CR COMPANY~9~007909422CR51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5" w:author="Bernard Dawson" w:date="2002-09-06T14:25:00Z">
              <w:r>
                <w:rPr/>
                <w:t>CR Name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36" w:author="Bernard Dawson" w:date="2002-09-06T14:25:00Z">
              <w:r>
                <w:rPr/>
                <w:t xml:space="preserve">LIN~1~SH~EL~SH~CE 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" w:author="Bernard Dawson" w:date="2002-09-06T14:25:00Z">
              <w:r>
                <w:rPr/>
                <w:t>Cycle Switch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" w:author="Bernard Dawson" w:date="2002-09-06T14:25:00Z">
              <w:r>
                <w:rPr/>
                <w:t>ASI~U~002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" w:author="Bernard Dawson" w:date="2002-09-06T14:25:00Z">
              <w:r>
                <w:rPr/>
                <w:t xml:space="preserve">Reject Drop 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" w:author="Bernard Dawson" w:date="2002-09-06T14:25:00Z">
              <w:r>
                <w:rPr/>
                <w:t>REF~7G~A13~REJECT REASON TEXT HER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1" w:author="Bernard Dawson" w:date="2002-09-06T14:25:00Z">
              <w:r>
                <w:rPr/>
                <w:t>Reject Code and Text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2" w:author="Bernard Dawson" w:date="2002-09-06T14:25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" w:author="Bernard Dawson" w:date="2002-09-06T14:25:00Z">
              <w:r>
                <w:rPr/>
                <w:t>ESI ID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" w:author="Bernard Dawson" w:date="2002-09-06T14:25:00Z">
              <w:r>
                <w:rPr/>
                <w:t>SE~</w:t>
              </w:r>
            </w:ins>
            <w:ins w:id="45" w:author="Bernard Dawson" w:date="2002-09-06T14:30:00Z">
              <w:r>
                <w:rPr/>
                <w:t>10</w:t>
              </w:r>
            </w:ins>
            <w:ins w:id="46" w:author="Bernard Dawson" w:date="2002-09-06T14:25:00Z">
              <w:r>
                <w:rPr/>
                <w:t>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7" w:author="Bernard Dawson" w:date="2002-09-06T14:25:00Z">
              <w:r>
                <w:rPr/>
                <w:t>Number of Segments in ST Loop, Control Number</w:t>
              </w:r>
            </w:ins>
          </w:p>
        </w:tc>
      </w:tr>
    </w:tbl>
    <w:p>
      <w:pPr>
        <w:pStyle w:val="Normal"/>
        <w:rPr>
          <w:ins w:id="49" w:author="Bernard Dawson" w:date="2002-09-06T14:25:00Z"/>
        </w:rPr>
      </w:pPr>
      <w:ins w:id="48" w:author="Bernard Dawson" w:date="2002-09-06T14:25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9:29:00Z</dcterms:created>
  <dc:creator>I024811</dc:creator>
  <dc:description/>
  <dc:language>en-US</dc:language>
  <cp:lastModifiedBy>dodle</cp:lastModifiedBy>
  <cp:lastPrinted>2000-07-06T10:14:00Z</cp:lastPrinted>
  <dcterms:modified xsi:type="dcterms:W3CDTF">2002-09-13T16:03:00Z</dcterms:modified>
  <cp:revision>6</cp:revision>
  <dc:subject/>
  <dc:title>The work of the Texas SET will continue into the future in order to:</dc:title>
</cp:coreProperties>
</file>