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8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eate a new reject code for the 814_02 to be used by ERCOT for Switches received when a MVI is already schedul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The MIMO Coordination team identified the need for a specific reject code to be used by ERCOT in instances when a switch is submitted on a premise that has a Move-In already scheduled with an earlier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new reject code ‘MAR’ to the REF02 of the REF~7G in the 814_02.  See redlined IG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13:00Z">
        <w:r>
          <w:rPr/>
          <w:t>Approved with ‘ERCOT’ text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40"/>
        </w:rPr>
        <w:t>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8-28T10:47:00Z">
              <w:r>
                <w:rPr/>
                <w:t>MA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" w:author="swilburn" w:date="2003-08-28T10:47:00Z">
              <w:r>
                <w:rPr/>
                <w:t>Move In Already Recei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swilburn" w:date="2003-08-28T10:48:00Z">
              <w:r>
                <w:rPr/>
                <w:t>Move-In with an earlier date has already been received and scheduled.</w:t>
              </w:r>
            </w:ins>
            <w:ins w:id="5" w:author="gwingerd" w:date="2003-09-03T13:14:00Z">
              <w:r>
                <w:rPr/>
                <w:t xml:space="preserve"> </w:t>
              </w:r>
            </w:ins>
            <w:ins w:id="6" w:author="swilburn" w:date="2003-09-17T09:12:00Z">
              <w:r>
                <w:rPr/>
                <w:t xml:space="preserve">For ERCOT Use Only. </w:t>
              </w:r>
            </w:ins>
            <w:ins w:id="7" w:author="gwingerd" w:date="2003-09-03T13:14:00Z">
              <w:r>
                <w:rPr/>
                <w:t>ERCOT 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19:00Z</dcterms:created>
  <dc:creator>I024811</dc:creator>
  <dc:description/>
  <dc:language>en-US</dc:language>
  <cp:lastModifiedBy>swilburn</cp:lastModifiedBy>
  <cp:lastPrinted>2003-05-01T08:53:00Z</cp:lastPrinted>
  <dcterms:modified xsi:type="dcterms:W3CDTF">2003-09-17T14:13:00Z</dcterms:modified>
  <cp:revision>3</cp:revision>
  <dc:subject/>
  <dc:title>The work of the Texas SET will continue into the future in order to:</dc:title>
</cp:coreProperties>
</file>