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1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MIMO Task Force (Bill Reily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ONCO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214.875.2520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ay 1, 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2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o effect changes as requested by the Move In / Move Out task forc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Supports approved MIMO stacking logic</w:t>
      </w:r>
      <w:ins w:id="0" w:author="swilburn" w:date="2003-05-20T10:24:00Z">
        <w:r>
          <w:rPr>
            <w:sz w:val="18"/>
          </w:rPr>
          <w:t>, tasks 3, 6, 7, 8, 9, 10, 11, 12, &amp; 14.</w:t>
        </w:r>
      </w:ins>
      <w:del w:id="1" w:author="swilburn" w:date="2003-05-20T10:24:00Z">
        <w:r>
          <w:rPr>
            <w:sz w:val="18"/>
          </w:rPr>
          <w:delText xml:space="preserve"> </w:delText>
        </w:r>
      </w:del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Below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Add the following codes </w:t>
      </w:r>
      <w:ins w:id="2" w:author="swilburn" w:date="2003-05-20T10:26:00Z">
        <w:r>
          <w:rPr/>
          <w:t xml:space="preserve">and gray box explanations </w:t>
        </w:r>
      </w:ins>
      <w:r>
        <w:rPr/>
        <w:t>to the REF 02 segment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81, Gray box to state “ Request can not be performed within the scheduled window” MIMO Rules, ERCOT 3, TDSP 3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NL, Gray box to state “submitting CR is not, or is not scheduled to be the Rep of Record at date of request.”  MIMO Rules, ERCOT 6, TDSP 3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del w:id="3" w:author="swilburn" w:date="2003-05-20T10:31:00Z">
        <w:r>
          <w:rPr/>
          <w:delText>ABN</w:delText>
        </w:r>
      </w:del>
      <w:ins w:id="4" w:author="swilburn" w:date="2003-05-20T10:32:00Z">
        <w:r>
          <w:rPr/>
          <w:t>TWO</w:t>
        </w:r>
      </w:ins>
      <w:r>
        <w:rPr/>
        <w:t>, Gray box to state “Two Move In’s or two Move Out’s requested for same date” MIMO Rules, ERCOT 6, TDSP 3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CA, Gray box to state,” Cancelled due to Move In” MIMO Rules, ERCOT 7, TDSP 3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CE, Gray box to state, “ Cancelled due to Move Out” MIMO Rules, ERCOT 7, TDSP 3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MOX, Gray box to state, “Same date as Move In / Force off” MIMO Rules, ERCOT 8, TDSP 3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del w:id="5" w:author="swilburn" w:date="2003-05-20T21:13:00Z">
        <w:r>
          <w:rPr/>
          <w:delText>D30</w:delText>
        </w:r>
      </w:del>
      <w:ins w:id="6" w:author="swilburn" w:date="2003-05-22T15:35:00Z">
        <w:r>
          <w:rPr/>
          <w:t>COV</w:t>
        </w:r>
      </w:ins>
      <w:ins w:id="7" w:author="swilburn" w:date="2003-05-20T21:13:00Z">
        <w:r>
          <w:rPr/>
          <w:t>-</w:t>
        </w:r>
      </w:ins>
      <w:r>
        <w:rPr/>
        <w:t xml:space="preserve">, Gray box to state, “ </w:t>
      </w:r>
      <w:ins w:id="8" w:author="swilburn" w:date="2003-05-20T10:42:00Z">
        <w:r>
          <w:rPr/>
          <w:t xml:space="preserve">Evaluation conflict while ‘Cancel Pending’ </w:t>
        </w:r>
      </w:ins>
      <w:r>
        <w:rPr/>
        <w:t xml:space="preserve">” MIMO </w:t>
      </w:r>
      <w:ins w:id="9" w:author="swilburn" w:date="2003-05-20T10:43:00Z">
        <w:r>
          <w:rPr/>
          <w:t xml:space="preserve">Cancellation </w:t>
        </w:r>
      </w:ins>
      <w:r>
        <w:rPr/>
        <w:t>Rules, ERCOT 15, TDSP 3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HA, Gray box to state, “ Customer switched to new CR” MIMO Rules, ERCOT 9, TDSP 3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MPC, Gray box to state, “ MVI with later requested date completed while permit pending” MIMO Rules, ERCOT 10, TDSP’s 2 and 3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 </w:t>
      </w:r>
      <w:r>
        <w:rPr/>
        <w:t>A95, Gray box to state, “ Review period expired” MIMO Rules, ERCOT 23, TDSP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  <w:ins w:id="11" w:author="swilburn" w:date="2003-05-20T21:07:00Z"/>
        </w:rPr>
      </w:pPr>
      <w:ins w:id="10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13" w:author="swilburn" w:date="2003-05-20T21:07:00Z"/>
        </w:rPr>
      </w:pPr>
      <w:ins w:id="12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15" w:author="swilburn" w:date="2003-05-20T21:07:00Z"/>
        </w:rPr>
      </w:pPr>
      <w:ins w:id="14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17" w:author="swilburn" w:date="2003-05-20T21:07:00Z"/>
        </w:rPr>
      </w:pPr>
      <w:ins w:id="16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19" w:author="swilburn" w:date="2003-05-20T21:07:00Z"/>
        </w:rPr>
      </w:pPr>
      <w:ins w:id="18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21" w:author="swilburn" w:date="2003-05-20T21:07:00Z"/>
        </w:rPr>
      </w:pPr>
      <w:ins w:id="20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23" w:author="swilburn" w:date="2003-05-20T21:07:00Z"/>
        </w:rPr>
      </w:pPr>
      <w:ins w:id="22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25" w:author="swilburn" w:date="2003-05-20T21:07:00Z"/>
        </w:rPr>
      </w:pPr>
      <w:ins w:id="24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27" w:author="swilburn" w:date="2003-05-20T21:07:00Z"/>
        </w:rPr>
      </w:pPr>
      <w:ins w:id="26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29" w:author="swilburn" w:date="2003-05-20T21:07:00Z"/>
        </w:rPr>
      </w:pPr>
      <w:ins w:id="28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31" w:author="swilburn" w:date="2003-05-20T21:07:00Z"/>
        </w:rPr>
      </w:pPr>
      <w:ins w:id="30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33" w:author="swilburn" w:date="2003-05-20T21:07:00Z"/>
        </w:rPr>
      </w:pPr>
      <w:ins w:id="32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35" w:author="swilburn" w:date="2003-05-20T21:07:00Z"/>
        </w:rPr>
      </w:pPr>
      <w:ins w:id="34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37" w:author="swilburn" w:date="2003-05-20T21:07:00Z"/>
        </w:rPr>
      </w:pPr>
      <w:ins w:id="36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39" w:author="swilburn" w:date="2003-05-20T21:07:00Z"/>
        </w:rPr>
      </w:pPr>
      <w:ins w:id="38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41" w:author="swilburn" w:date="2003-05-20T21:07:00Z"/>
        </w:rPr>
      </w:pPr>
      <w:ins w:id="40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43" w:author="swilburn" w:date="2003-05-20T21:07:00Z"/>
        </w:rPr>
      </w:pPr>
      <w:ins w:id="42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45" w:author="swilburn" w:date="2003-05-20T21:07:00Z"/>
        </w:rPr>
      </w:pPr>
      <w:ins w:id="44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47" w:author="swilburn" w:date="2003-05-20T21:07:00Z"/>
        </w:rPr>
      </w:pPr>
      <w:ins w:id="46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49" w:author="swilburn" w:date="2003-05-20T21:07:00Z"/>
        </w:rPr>
      </w:pPr>
      <w:ins w:id="48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51" w:author="swilburn" w:date="2003-05-20T21:07:00Z"/>
        </w:rPr>
      </w:pPr>
      <w:ins w:id="50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53" w:author="swilburn" w:date="2003-05-20T21:07:00Z"/>
        </w:rPr>
      </w:pPr>
      <w:ins w:id="52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55" w:author="swilburn" w:date="2003-05-20T21:07:00Z"/>
        </w:rPr>
      </w:pPr>
      <w:ins w:id="54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57" w:author="swilburn" w:date="2003-05-20T21:07:00Z"/>
        </w:rPr>
      </w:pPr>
      <w:ins w:id="56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59" w:author="swilburn" w:date="2003-05-20T21:07:00Z"/>
        </w:rPr>
      </w:pPr>
      <w:ins w:id="58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61" w:author="swilburn" w:date="2003-05-20T21:07:00Z"/>
        </w:rPr>
      </w:pPr>
      <w:ins w:id="60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63" w:author="swilburn" w:date="2003-05-20T21:07:00Z"/>
        </w:rPr>
      </w:pPr>
      <w:ins w:id="62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65" w:author="swilburn" w:date="2003-05-20T21:07:00Z"/>
        </w:rPr>
      </w:pPr>
      <w:ins w:id="64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67" w:author="swilburn" w:date="2003-05-20T21:07:00Z"/>
        </w:rPr>
      </w:pPr>
      <w:ins w:id="66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69" w:author="swilburn" w:date="2003-05-20T21:07:00Z"/>
        </w:rPr>
      </w:pPr>
      <w:ins w:id="68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71" w:author="swilburn" w:date="2003-05-20T21:07:00Z"/>
        </w:rPr>
      </w:pPr>
      <w:ins w:id="70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73" w:author="swilburn" w:date="2003-05-20T21:07:00Z"/>
        </w:rPr>
      </w:pPr>
      <w:ins w:id="72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75" w:author="swilburn" w:date="2003-05-20T21:07:00Z"/>
        </w:rPr>
      </w:pPr>
      <w:ins w:id="74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77" w:author="swilburn" w:date="2003-05-20T21:07:00Z"/>
        </w:rPr>
      </w:pPr>
      <w:ins w:id="76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79" w:author="swilburn" w:date="2003-05-20T21:07:00Z"/>
        </w:rPr>
      </w:pPr>
      <w:ins w:id="78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81" w:author="swilburn" w:date="2003-05-20T21:07:00Z"/>
        </w:rPr>
      </w:pPr>
      <w:ins w:id="80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83" w:author="swilburn" w:date="2003-05-20T21:07:00Z"/>
        </w:rPr>
      </w:pPr>
      <w:ins w:id="82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85" w:author="swilburn" w:date="2003-05-20T21:07:00Z"/>
        </w:rPr>
      </w:pPr>
      <w:ins w:id="84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87" w:author="swilburn" w:date="2003-05-20T21:07:00Z"/>
        </w:rPr>
      </w:pPr>
      <w:ins w:id="86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89" w:author="swilburn" w:date="2003-05-20T21:07:00Z"/>
        </w:rPr>
      </w:pPr>
      <w:ins w:id="88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91" w:author="swilburn" w:date="2003-05-20T21:07:00Z"/>
        </w:rPr>
      </w:pPr>
      <w:ins w:id="90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93" w:author="swilburn" w:date="2003-05-20T21:07:00Z"/>
        </w:rPr>
      </w:pPr>
      <w:ins w:id="92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95" w:author="swilburn" w:date="2003-05-20T21:07:00Z"/>
        </w:rPr>
      </w:pPr>
      <w:ins w:id="94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97" w:author="swilburn" w:date="2003-05-20T21:07:00Z"/>
        </w:rPr>
      </w:pPr>
      <w:ins w:id="96" w:author="swilburn" w:date="2003-05-20T21:07:00Z">
        <w:r>
          <w:rPr>
            <w:i/>
          </w:rPr>
        </w:r>
      </w:ins>
    </w:p>
    <w:p>
      <w:pPr>
        <w:pStyle w:val="Normal"/>
        <w:rPr>
          <w:i/>
          <w:i/>
          <w:ins w:id="99" w:author="swilburn" w:date="2003-05-20T21:07:00Z"/>
        </w:rPr>
      </w:pPr>
      <w:ins w:id="98" w:author="swilburn" w:date="2003-05-20T21:07:00Z">
        <w:r>
          <w:rPr>
            <w:i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Status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1P~B40~DROPPED BY CUSTOMER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1P~PN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1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cessorial Status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on the response when the request is accepted, and additional status information must be provid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100" w:author="swilburn" w:date="2003-05-20T21:28:00Z">
              <w:r>
                <w:rPr/>
                <w:t>A81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101" w:author="swilburn" w:date="2003-05-20T21:28:00Z">
              <w:r>
                <w:rPr/>
                <w:t>Item or Service Not Available on Requested D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02" w:author="swilburn" w:date="2003-05-20T21:27:00Z">
              <w:r>
                <w:rPr/>
                <w:t>Request can not be performed within the scheduled window MIMO Rules, ERCOT 3, TDSP 3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Heading5"/>
              <w:ind w:right="144" w:hanging="0"/>
              <w:rPr/>
            </w:pPr>
            <w:ins w:id="103" w:author="swilburn" w:date="2003-05-20T21:30:00Z">
              <w:r>
                <w:rPr/>
                <w:t>ANL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Heading5"/>
              <w:ind w:right="144" w:hanging="0"/>
              <w:rPr/>
            </w:pPr>
            <w:ins w:id="104" w:author="swilburn" w:date="2003-05-20T21:30:00Z">
              <w:r>
                <w:rPr/>
                <w:t>Agent Not License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05" w:author="swilburn" w:date="2003-05-20T21:30:00Z">
              <w:r>
                <w:rPr/>
                <w:t>Submitting CR is not, or is not scheduled to be the Rep of Record at date of request.  MIMO Rules, ERCOT 6, TDSP 3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06" w:author="swilburn" w:date="2003-05-20T21:52:00Z">
              <w:r>
                <w:rPr/>
                <w:t>TWO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07" w:author="swilburn" w:date="2003-05-20T21:52:00Z">
              <w:r>
                <w:rPr/>
                <w:t>Two Part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08" w:author="swilburn" w:date="2003-05-20T21:31:00Z">
              <w:r>
                <w:rPr/>
                <w:t>Two Move In’s or two Move Out’s requested for same date” MIMO Rules, ERCOT 6, TDSP 3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09" w:author="swilburn" w:date="2003-05-20T21:32:00Z">
              <w:r>
                <w:rPr/>
                <w:t>CCA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10" w:author="swilburn" w:date="2003-05-20T21:32:00Z">
              <w:r>
                <w:rPr/>
                <w:t>Competi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11" w:author="swilburn" w:date="2003-05-20T21:32:00Z">
              <w:r>
                <w:rPr/>
                <w:t>Cancelled due to Move In MIMO Rules, ERCOT 7, TDSP 3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12" w:author="swilburn" w:date="2003-05-20T21:33:00Z">
              <w:r>
                <w:rPr/>
                <w:t>CCE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13" w:author="swilburn" w:date="2003-05-20T21:34:00Z">
              <w:r>
                <w:rPr/>
                <w:t>Contract Detail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14" w:author="swilburn" w:date="2003-05-20T21:35:00Z">
              <w:r>
                <w:rPr/>
                <w:t>Cancelled due to Move Out MIMO Rules, ERCOT 7, TDSP 3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15" w:author="swilburn" w:date="2003-05-20T21:33:00Z">
              <w:r>
                <w:rPr/>
                <w:t>MOX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16" w:author="Johnny Robertson" w:date="2003-05-22T06:26:00Z">
              <w:r>
                <w:rPr/>
                <w:t xml:space="preserve">Move in Same Day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17" w:author="swilburn" w:date="2003-05-20T21:35:00Z">
              <w:r>
                <w:rPr/>
                <w:t>Same date as Move In / Force off MIMO Rules, ERCOT 8, TDSP 3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18" w:author="swilburn" w:date="2003-05-20T21:45:00Z">
              <w:r>
                <w:rPr/>
                <w:t>COV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19" w:author="swilburn" w:date="2003-05-20T21:45:00Z">
              <w:r>
                <w:rPr/>
                <w:t>Conflicting Authorization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20" w:author="swilburn" w:date="2003-05-20T21:36:00Z">
              <w:r>
                <w:rPr/>
                <w:t>Evaluation conflict while ‘Cancel Pending’ MIMO Cancellation Rules, ERCOT 15, TDSP 3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Heading5"/>
              <w:ind w:right="144" w:hanging="0"/>
              <w:rPr/>
            </w:pPr>
            <w:ins w:id="121" w:author="swilburn" w:date="2003-05-20T21:38:00Z">
              <w:r>
                <w:rPr/>
                <w:t>CHA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22" w:author="swilburn" w:date="2003-05-20T21:39:00Z">
              <w:r>
                <w:rPr/>
                <w:t>Changed Ag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23" w:author="swilburn" w:date="2003-05-20T21:37:00Z">
              <w:r>
                <w:rPr/>
                <w:t>Customer switched to new CR. MIMO Rules, ERCOT 9, TDSP 3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Heading5"/>
              <w:ind w:right="144" w:hanging="0"/>
              <w:rPr/>
            </w:pPr>
            <w:ins w:id="124" w:author="swilburn" w:date="2003-05-20T21:39:00Z">
              <w:r>
                <w:rPr/>
                <w:t>MPC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Heading5"/>
              <w:ind w:right="144" w:hanging="0"/>
              <w:rPr/>
            </w:pPr>
            <w:ins w:id="125" w:author="Johnny Robertson" w:date="2003-05-22T06:25:00Z">
              <w:r>
                <w:rPr/>
                <w:t>Past Date Conflic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26" w:author="swilburn" w:date="2003-05-20T21:39:00Z">
              <w:r>
                <w:rPr/>
                <w:t>MVI with later requested date completed while permit pending. MIMO Rules, ERCOT 10, TDSP 2, 3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27" w:author="swilburn" w:date="2003-05-20T21:40:00Z">
              <w:r>
                <w:rPr/>
                <w:t>A95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28" w:author="swilburn" w:date="2003-05-20T21:41:00Z">
              <w:r>
                <w:rPr/>
                <w:t>Past Cutoff Ti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29" w:author="swilburn" w:date="2003-05-20T21:41:00Z">
              <w:r>
                <w:rPr/>
                <w:t>Review period expired. MIMO Rules, ERCOT 23, TDSP 3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4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ropped by Customer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B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ustomer Rescind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PN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Permit Not Receiv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f a Move In is not scheduled with 20 days of  ERCOT’s receipt of the 814-28, ERCOT can cancel the Move In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to further describe the reason code sent in REF02. Code "A13" requires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4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3:30:00Z</dcterms:created>
  <dc:creator>I024811</dc:creator>
  <dc:description/>
  <dc:language>en-US</dc:language>
  <cp:lastModifiedBy>swilburn</cp:lastModifiedBy>
  <cp:lastPrinted>2003-05-01T08:53:00Z</cp:lastPrinted>
  <dcterms:modified xsi:type="dcterms:W3CDTF">2003-05-23T13:30:00Z</dcterms:modified>
  <cp:revision>2</cp:revision>
  <dc:subject/>
  <dc:title>The work of the Texas SET will continue into the future in order to:</dc:title>
</cp:coreProperties>
</file>