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3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REF~2U segment to 814_28 transaction for use on Permit Required transactions to indicate the nature of the permit; either “Tenant” or “Premise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a part of the MIMO Solution to Stacking market design, TDSPs need a flag on an 814_28 permit pending transaction to indicate when a tenant based permit is 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 new REF~2U segment to the 814_28 to flag whether there is a tenant based permit or no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8-13T09:32:00Z">
        <w:r>
          <w:rPr/>
          <w:t>What does the TDSP use if they don’t know?  Permit is required, but not sure what kind of permit is required – not sure what is going to be on the premise. Default to UNKNOWN would be a signal to a CR would give them the opportunity to help the TDSP understand what is going to exist at that premise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del w:id="5" w:author="swilburn" w:date="2003-08-13T09:34:00Z"/>
        </w:rPr>
      </w:pPr>
      <w:ins w:id="1" w:author="swilburn" w:date="2003-08-13T09:45:00Z">
        <w:r>
          <w:rPr/>
          <w:t>Jennifer /</w:t>
        </w:r>
      </w:ins>
      <w:ins w:id="2" w:author="swilburn" w:date="2003-08-14T08:55:00Z">
        <w:r>
          <w:rPr/>
          <w:t xml:space="preserve">JR approved - </w:t>
        </w:r>
      </w:ins>
      <w:ins w:id="3" w:author="swilburn" w:date="2003-08-13T09:45:00Z">
        <w:r>
          <w:rPr/>
          <w:t>08.13.03</w:t>
        </w:r>
      </w:ins>
      <w:ins w:id="4" w:author="swilburn" w:date="2003-08-14T08:55:00Z">
        <w:r>
          <w:rPr/>
          <w:t xml:space="preserve"> with following changes: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7" w:author="swilburn" w:date="2003-08-14T08:57:00Z"/>
        </w:rPr>
      </w:pPr>
      <w:ins w:id="6" w:author="swilburn" w:date="2003-08-14T08:55:00Z">
        <w:r>
          <w:rPr/>
          <w:t>Added ‘UNKNOWN’ option for when the TDSP cannot determine the permit type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9" w:author="swilburn" w:date="2003-08-14T08:57:00Z"/>
        </w:rPr>
      </w:pPr>
      <w:ins w:id="8" w:author="swilburn" w:date="2003-08-14T08:57:00Z">
        <w:r>
          <w:rPr/>
          <w:t>Changed TDSP DUNS in Example 1 of 1 to make it Unique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1" w:author="swilburn" w:date="2003-08-14T08:55:00Z"/>
        </w:rPr>
      </w:pPr>
      <w:ins w:id="10" w:author="swilburn" w:date="2003-08-14T08:57:00Z">
        <w:r>
          <w:rPr/>
          <w:t>Updated SE Count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  <w:ins w:id="13" w:author="Mark Benford" w:date="2003-07-23T10:18:00Z"/>
        </w:rPr>
      </w:pPr>
      <w:ins w:id="12" w:author="Mark Benford" w:date="2003-07-23T10:18:00Z">
        <w:r>
          <w:rPr>
            <w:rFonts w:cs="Arial monospaced for SAP;Lucida Console" w:ascii="Arial monospaced for SAP;Lucida Console" w:hAnsi="Arial monospaced for SAP;Lucida Console"/>
            <w:b/>
            <w:sz w:val="32"/>
          </w:rPr>
          <w:t>814_28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rFonts w:ascii="Arial monospaced for SAP;Lucida Console" w:hAnsi="Arial monospaced for SAP;Lucida Console" w:cs="Arial monospaced for SAP;Lucida Console"/>
          <w:b/>
          <w:b/>
          <w:sz w:val="32"/>
          <w:ins w:id="15" w:author="Mark Benford" w:date="2003-07-23T10:18:00Z"/>
        </w:rPr>
      </w:pPr>
      <w:ins w:id="14" w:author="Mark Benford" w:date="2003-07-23T10:18:00Z">
        <w:r>
          <w:rPr>
            <w:rFonts w:cs="Arial monospaced for SAP;Lucida Console" w:ascii="Arial monospaced for SAP;Lucida Console" w:hAnsi="Arial monospaced for SAP;Lucida Console"/>
            <w:b/>
            <w:sz w:val="32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" w:author="Mark Benford" w:date="2003-07-23T10:18:00Z"/>
        </w:rPr>
      </w:pPr>
      <w:ins w:id="16" w:author="Mark Benford" w:date="2003-07-23T10:18:00Z">
        <w:r>
          <w:rPr>
            <w:b/>
          </w:rPr>
          <w:tab/>
          <w:t>Segment:</w:t>
          <w:tab/>
        </w:r>
      </w:ins>
      <w:ins w:id="17" w:author="Mark Benford" w:date="2003-07-23T10:18:00Z">
        <w:r>
          <w:rPr>
            <w:b/>
            <w:sz w:val="40"/>
          </w:rPr>
          <w:t xml:space="preserve">REF </w:t>
        </w:r>
      </w:ins>
      <w:ins w:id="18" w:author="Mark Benford" w:date="2003-07-23T10:18:00Z">
        <w:r>
          <w:rPr>
            <w:b/>
          </w:rPr>
          <w:t>Reference Identification (</w:t>
        </w:r>
      </w:ins>
      <w:ins w:id="19" w:author="Mark Benford" w:date="2003-07-23T10:24:00Z">
        <w:r>
          <w:rPr/>
          <w:t>Tenant</w:t>
        </w:r>
      </w:ins>
      <w:ins w:id="20" w:author="Mark Benford" w:date="2003-07-23T10:24:00Z">
        <w:r>
          <w:rPr>
            <w:b/>
          </w:rPr>
          <w:t xml:space="preserve"> </w:t>
        </w:r>
      </w:ins>
      <w:ins w:id="21" w:author="Mark Benford" w:date="2003-07-23T10:18:00Z">
        <w:r>
          <w:rPr/>
          <w:t>Permit Indicator</w:t>
        </w:r>
      </w:ins>
      <w:ins w:id="22" w:author="Mark Benford" w:date="2003-07-23T10:18:00Z">
        <w:r>
          <w:rPr>
            <w:b/>
          </w:rPr>
          <w:t>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Mark Benford" w:date="2003-07-23T10:18:00Z"/>
        </w:rPr>
      </w:pPr>
      <w:ins w:id="24" w:author="Mark Benford" w:date="2003-07-23T10:18:00Z">
        <w:r>
          <w:rPr>
            <w:b/>
          </w:rPr>
          <w:tab/>
          <w:t>Position:</w:t>
          <w:tab/>
        </w:r>
      </w:ins>
      <w:ins w:id="25" w:author="Mark Benford" w:date="2003-07-23T10:1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" w:author="Mark Benford" w:date="2003-07-23T10:18:00Z"/>
        </w:rPr>
      </w:pPr>
      <w:ins w:id="27" w:author="Mark Benford" w:date="2003-07-23T10:18:00Z">
        <w:r>
          <w:rPr/>
          <w:tab/>
        </w:r>
      </w:ins>
      <w:ins w:id="28" w:author="Mark Benford" w:date="2003-07-23T10:18:00Z">
        <w:r>
          <w:rPr>
            <w:b/>
          </w:rPr>
          <w:t>Loop:</w:t>
        </w:r>
      </w:ins>
      <w:ins w:id="29" w:author="Mark Benford" w:date="2003-07-23T10:1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4" w:author="Mark Benford" w:date="2003-07-23T10:18:00Z"/>
        </w:rPr>
      </w:pPr>
      <w:ins w:id="31" w:author="Mark Benford" w:date="2003-07-23T10:18:00Z">
        <w:r>
          <w:rPr/>
          <w:tab/>
        </w:r>
      </w:ins>
      <w:ins w:id="32" w:author="Mark Benford" w:date="2003-07-23T10:18:00Z">
        <w:r>
          <w:rPr>
            <w:b/>
          </w:rPr>
          <w:t>Level:</w:t>
        </w:r>
      </w:ins>
      <w:ins w:id="33" w:author="Mark Benford" w:date="2003-07-23T10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8" w:author="Mark Benford" w:date="2003-07-23T10:18:00Z"/>
        </w:rPr>
      </w:pPr>
      <w:ins w:id="35" w:author="Mark Benford" w:date="2003-07-23T10:18:00Z">
        <w:r>
          <w:rPr/>
          <w:tab/>
        </w:r>
      </w:ins>
      <w:ins w:id="36" w:author="Mark Benford" w:date="2003-07-23T10:18:00Z">
        <w:r>
          <w:rPr>
            <w:b/>
          </w:rPr>
          <w:t>Usage:</w:t>
        </w:r>
      </w:ins>
      <w:ins w:id="37" w:author="Mark Benford" w:date="2003-07-23T10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2" w:author="Mark Benford" w:date="2003-07-23T10:18:00Z"/>
        </w:rPr>
      </w:pPr>
      <w:ins w:id="39" w:author="Mark Benford" w:date="2003-07-23T10:18:00Z">
        <w:r>
          <w:rPr/>
          <w:tab/>
        </w:r>
      </w:ins>
      <w:ins w:id="40" w:author="Mark Benford" w:date="2003-07-23T10:18:00Z">
        <w:r>
          <w:rPr>
            <w:b/>
          </w:rPr>
          <w:t>Max Use:</w:t>
        </w:r>
      </w:ins>
      <w:ins w:id="41" w:author="Mark Benford" w:date="2003-07-23T10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6" w:author="Mark Benford" w:date="2003-07-23T10:18:00Z"/>
        </w:rPr>
      </w:pPr>
      <w:ins w:id="43" w:author="Mark Benford" w:date="2003-07-23T10:18:00Z">
        <w:r>
          <w:rPr/>
          <w:tab/>
        </w:r>
      </w:ins>
      <w:ins w:id="44" w:author="Mark Benford" w:date="2003-07-23T10:18:00Z">
        <w:r>
          <w:rPr>
            <w:b/>
          </w:rPr>
          <w:t>Purpose:</w:t>
        </w:r>
      </w:ins>
      <w:ins w:id="45" w:author="Mark Benford" w:date="2003-07-23T10:1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2" w:author="Mark Benford" w:date="2003-07-23T10:18:00Z"/>
        </w:rPr>
      </w:pPr>
      <w:ins w:id="47" w:author="Mark Benford" w:date="2003-07-23T10:18:00Z">
        <w:r>
          <w:rPr/>
          <w:tab/>
        </w:r>
      </w:ins>
      <w:ins w:id="48" w:author="Mark Benford" w:date="2003-07-23T10:18:00Z">
        <w:r>
          <w:rPr>
            <w:b/>
          </w:rPr>
          <w:t>Syntax Notes:</w:t>
        </w:r>
      </w:ins>
      <w:ins w:id="49" w:author="Mark Benford" w:date="2003-07-23T10:18:00Z">
        <w:r>
          <w:rPr/>
          <w:tab/>
        </w:r>
      </w:ins>
      <w:ins w:id="50" w:author="Mark Benford" w:date="2003-07-23T10:18:00Z">
        <w:r>
          <w:rPr>
            <w:b/>
          </w:rPr>
          <w:t>1</w:t>
        </w:r>
      </w:ins>
      <w:ins w:id="51" w:author="Mark Benford" w:date="2003-07-23T10:1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6" w:author="Mark Benford" w:date="2003-07-23T10:18:00Z"/>
        </w:rPr>
      </w:pPr>
      <w:ins w:id="53" w:author="Mark Benford" w:date="2003-07-23T10:18:00Z">
        <w:r>
          <w:rPr/>
          <w:tab/>
          <w:tab/>
        </w:r>
      </w:ins>
      <w:ins w:id="54" w:author="Mark Benford" w:date="2003-07-23T10:18:00Z">
        <w:r>
          <w:rPr>
            <w:b/>
          </w:rPr>
          <w:t>2</w:t>
        </w:r>
      </w:ins>
      <w:ins w:id="55" w:author="Mark Benford" w:date="2003-07-23T10:1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0" w:author="Mark Benford" w:date="2003-07-23T10:18:00Z"/>
        </w:rPr>
      </w:pPr>
      <w:ins w:id="57" w:author="Mark Benford" w:date="2003-07-23T10:18:00Z">
        <w:r>
          <w:rPr/>
          <w:tab/>
          <w:tab/>
        </w:r>
      </w:ins>
      <w:ins w:id="58" w:author="Mark Benford" w:date="2003-07-23T10:18:00Z">
        <w:r>
          <w:rPr>
            <w:b/>
          </w:rPr>
          <w:t>3</w:t>
        </w:r>
      </w:ins>
      <w:ins w:id="59" w:author="Mark Benford" w:date="2003-07-23T10:1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6" w:author="Mark Benford" w:date="2003-07-23T10:18:00Z"/>
        </w:rPr>
      </w:pPr>
      <w:ins w:id="61" w:author="Mark Benford" w:date="2003-07-23T10:18:00Z">
        <w:r>
          <w:rPr/>
          <w:tab/>
        </w:r>
      </w:ins>
      <w:ins w:id="62" w:author="Mark Benford" w:date="2003-07-23T10:18:00Z">
        <w:r>
          <w:rPr>
            <w:b/>
          </w:rPr>
          <w:t>Semantic Notes:</w:t>
        </w:r>
      </w:ins>
      <w:ins w:id="63" w:author="Mark Benford" w:date="2003-07-23T10:18:00Z">
        <w:r>
          <w:rPr/>
          <w:tab/>
        </w:r>
      </w:ins>
      <w:ins w:id="64" w:author="Mark Benford" w:date="2003-07-23T10:18:00Z">
        <w:r>
          <w:rPr>
            <w:b/>
          </w:rPr>
          <w:t>1</w:t>
        </w:r>
      </w:ins>
      <w:ins w:id="65" w:author="Mark Benford" w:date="2003-07-23T10:1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67" w:author="Mark Benford" w:date="2003-07-23T10:18:00Z">
        <w:r>
          <w:rPr/>
          <w:tab/>
        </w:r>
      </w:ins>
      <w:ins w:id="68" w:author="Mark Benford" w:date="2003-07-23T10:18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69" w:author="Mark Benford" w:date="2003-07-23T10:1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1" w:author="Mark Benford" w:date="2003-07-23T10:18:00Z"/>
              </w:rPr>
            </w:pPr>
            <w:ins w:id="70" w:author="Mark Benford" w:date="2003-07-23T10:18:00Z">
              <w:r>
                <w:rPr/>
                <w:t>Required when BGN07 = ‘PT’</w:t>
              </w:r>
            </w:ins>
          </w:p>
          <w:p>
            <w:pPr>
              <w:pStyle w:val="Normal"/>
              <w:ind w:right="144" w:hanging="0"/>
              <w:rPr>
                <w:ins w:id="73" w:author="Mark Benford" w:date="2003-07-23T10:18:00Z"/>
              </w:rPr>
            </w:pPr>
            <w:ins w:id="72" w:author="Mark Benford" w:date="2003-07-23T10:34:00Z">
              <w:r>
                <w:rPr/>
                <w:t>Not used when BGN07 = ‘09’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4" w:author="Mark Benford" w:date="2003-07-23T10:18:00Z">
              <w:r>
                <w:rPr/>
                <w:t>REF~2U~</w:t>
              </w:r>
            </w:ins>
            <w:ins w:id="75" w:author="gwingerd" w:date="2003-07-24T14:13:00Z">
              <w:r>
                <w:rPr/>
                <w:t>T</w:t>
              </w:r>
            </w:ins>
            <w:ins w:id="76" w:author="gwingerd" w:date="2003-07-24T14:15:00Z">
              <w:r>
                <w:rPr/>
                <w:t>ENAN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78" w:author="Mark Benford" w:date="2003-07-23T10:18:00Z"/>
        </w:rPr>
      </w:pPr>
      <w:ins w:id="77" w:author="Mark Benford" w:date="2003-07-23T10:1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80" w:author="Mark Benford" w:date="2003-07-23T10:18:00Z"/>
        </w:rPr>
      </w:pPr>
      <w:ins w:id="79" w:author="Mark Benford" w:date="2003-07-23T10:1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81" w:author="Mark Benford" w:date="2003-07-23T10:1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87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82" w:author="Mark Benford" w:date="2003-07-23T10:1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3" w:author="Mark Benford" w:date="2003-07-23T10:18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4" w:author="Mark Benford" w:date="2003-07-23T10:18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5" w:author="Mark Benford" w:date="2003-07-23T10:18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6" w:author="Mark Benford" w:date="2003-07-23T10:18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7" w:author="Mark Benford" w:date="2003-07-23T10:18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8" w:author="Mark Benford" w:date="2003-07-23T10:18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9" w:author="Mark Benford" w:date="2003-07-23T10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0" w:author="Mark Benford" w:date="2003-07-23T10:18:00Z">
              <w:r>
                <w:rPr/>
                <w:t>2U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1" w:author="Mark Benford" w:date="2003-07-23T10:18:00Z">
              <w:r>
                <w:rPr/>
                <w:t>Payer Identification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2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2" w:author="Mark Benford" w:date="2003-07-23T10:18:00Z">
              <w:r>
                <w:rPr/>
                <w:t>Permit Party Indicator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3" w:author="Mark Benford" w:date="2003-07-23T10:1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" w:author="Mark Benford" w:date="2003-07-23T10:18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" w:author="Mark Benford" w:date="2003-07-23T10:18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6" w:author="Mark Benford" w:date="2003-07-23T10:18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7" w:author="Mark Benford" w:date="2003-07-23T10:18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8" w:author="Mark Benford" w:date="2003-07-23T10:18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99" w:author="Mark Benford" w:date="2003-07-23T10:1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" w:author="Mark Benford" w:date="2003-07-23T10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1" w:author="gwingerd" w:date="2003-07-24T14:14:00Z">
              <w:r>
                <w:rPr/>
                <w:t>P</w:t>
              </w:r>
            </w:ins>
            <w:ins w:id="102" w:author="gwingerd" w:date="2003-07-24T14:16:00Z">
              <w:r>
                <w:rPr/>
                <w:t>REMIS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3" w:author="Mark Benford" w:date="2003-07-23T10:18:00Z">
              <w:r>
                <w:rPr/>
                <w:t>Permit required for Premise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2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4" w:author="Mark Benford" w:date="2003-07-23T10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5" w:author="gwingerd" w:date="2003-07-24T14:13:00Z">
              <w:r>
                <w:rPr/>
                <w:t>T</w:t>
              </w:r>
            </w:ins>
            <w:ins w:id="106" w:author="gwingerd" w:date="2003-07-24T14:16:00Z">
              <w:r>
                <w:rPr/>
                <w:t>ENAN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7" w:author="Mark Benford" w:date="2003-07-23T10:18:00Z">
              <w:r>
                <w:rPr/>
                <w:t>Permit required for Tena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2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8" w:author="swilburn" w:date="2003-08-13T09:4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9" w:author="swilburn" w:date="2003-08-13T09:41:00Z">
              <w:r>
                <w:rPr/>
                <w:t>UNKNOW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5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0" w:author="swilburn" w:date="2003-08-13T09:41:00Z">
              <w:r>
                <w:rPr/>
                <w:t>Unable to determine permit typ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ins w:id="112" w:author="Mark Benford" w:date="2003-07-23T10:19:00Z"/>
        </w:rPr>
      </w:pPr>
      <w:ins w:id="111" w:author="Mark Benford" w:date="2003-07-23T10:19:00Z">
        <w:r>
          <w:rPr>
            <w:b/>
            <w:sz w:val="22"/>
          </w:rPr>
        </w:r>
      </w:ins>
    </w:p>
    <w:p>
      <w:pPr>
        <w:pStyle w:val="Normal"/>
        <w:rPr>
          <w:b/>
          <w:b/>
          <w:ins w:id="114" w:author="Mark Benford" w:date="2003-07-23T10:19:00Z"/>
        </w:rPr>
      </w:pPr>
      <w:ins w:id="113" w:author="Mark Benford" w:date="2003-07-23T10:19:00Z">
        <w:r>
          <w:rPr>
            <w:b/>
          </w:rPr>
          <w:t>814_28 Example #1 of  2</w:t>
        </w:r>
      </w:ins>
    </w:p>
    <w:p>
      <w:pPr>
        <w:pStyle w:val="Normal"/>
        <w:rPr>
          <w:ins w:id="117" w:author="Mark Benford" w:date="2003-07-23T10:19:00Z"/>
        </w:rPr>
      </w:pPr>
      <w:ins w:id="115" w:author="Mark Benford" w:date="2003-07-23T10:19:00Z">
        <w:r>
          <w:rPr>
            <w:b/>
          </w:rPr>
          <w:t xml:space="preserve">Permit Required </w:t>
        </w:r>
      </w:ins>
      <w:ins w:id="116" w:author="Mark Benford" w:date="2003-07-23T10:19:00Z">
        <w:r>
          <w:rPr>
            <w:b/>
            <w:i/>
          </w:rPr>
          <w:t>– TDSP to ERCOT</w:t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119" w:author="Mark Benford" w:date="2003-07-23T10:19:00Z"/>
              </w:rPr>
            </w:pPr>
            <w:ins w:id="118" w:author="Mark Benford" w:date="2003-07-23T10:19:00Z">
              <w:r>
                <w:rPr/>
                <w:t>TDSP notifies ERCOT that Move-In Request is suspended due to Permit Required.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0" w:author="Mark Benford" w:date="2003-07-23T10:19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1" w:author="Mark Benford" w:date="2003-07-23T10:19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Mark Benford" w:date="2003-07-23T10:19:00Z">
              <w:r>
                <w:rPr/>
                <w:t>BGN~13~200104021201002~20010402~~~200104011956531~PT~28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3" w:author="Mark Benford" w:date="2003-07-23T10:19:00Z">
              <w:r>
                <w:rPr/>
                <w:t xml:space="preserve">Request, Unique Transaction Number, Transaction Date, </w:t>
              </w:r>
            </w:ins>
            <w:ins w:id="124" w:author="Mark Benford" w:date="2003-07-23T10:19:00Z">
              <w:del w:id="125" w:author="swilburn" w:date="2003-08-13T09:44:00Z">
                <w:r>
                  <w:rPr/>
                  <w:delText xml:space="preserve">I </w:delText>
                </w:r>
              </w:del>
            </w:ins>
            <w:ins w:id="126" w:author="Mark Benford" w:date="2003-07-23T10:19:00Z">
              <w:r>
                <w:rPr/>
                <w:t xml:space="preserve">Initiating Transaction Number, Transaction Type Code, 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" w:author="Mark Benford" w:date="2003-07-23T10:19:00Z">
              <w:r>
                <w:rPr/>
                <w:t>N1~8S~TDSP~9~007909422</w:t>
              </w:r>
            </w:ins>
            <w:ins w:id="128" w:author="swilburn" w:date="2003-08-13T09:44:00Z">
              <w:r>
                <w:rPr/>
                <w:t>TDSP</w:t>
              </w:r>
            </w:ins>
            <w:ins w:id="129" w:author="Mark Benford" w:date="2003-07-23T10:19:00Z">
              <w:del w:id="130" w:author="swilburn" w:date="2003-08-13T09:44:00Z">
                <w:r>
                  <w:rPr/>
                  <w:delText>CRC1</w:delText>
                </w:r>
              </w:del>
            </w:ins>
            <w:ins w:id="131" w:author="Mark Benford" w:date="2003-07-23T10:19:00Z">
              <w:r>
                <w:rPr/>
                <w:t>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" w:author="Mark Benford" w:date="2003-07-23T10:19:00Z">
              <w:r>
                <w:rPr/>
                <w:t>TDSP Name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" w:author="Mark Benford" w:date="2003-07-23T10:19:00Z">
              <w:r>
                <w:rPr/>
                <w:t>N1~AY~ERCOT~1~183529049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" w:author="Mark Benford" w:date="2003-07-23T10:19:00Z">
              <w:r>
                <w:rPr/>
                <w:t>ERCOT and DUNS Number 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" w:author="Mark Benford" w:date="2003-07-23T10:19:00Z">
              <w:r>
                <w:rPr/>
                <w:t>N1~SJ~CURRENT CR NAME~9~007909422CRC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" w:author="Mark Benford" w:date="2003-07-23T10:19:00Z">
              <w:r>
                <w:rPr/>
                <w:t xml:space="preserve">Current CR Name and DUNS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137" w:author="Mark Benford" w:date="2003-07-23T10:19:00Z">
              <w:r>
                <w:rPr/>
                <w:t xml:space="preserve">LIN~1~SH~EL~SH~CE~SH~MVI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" w:author="Mark Benford" w:date="2003-07-23T10:19:00Z">
              <w:r>
                <w:rPr/>
                <w:t xml:space="preserve">Move In 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Mark Benford" w:date="2003-07-23T10:19:00Z">
              <w:r>
                <w:rPr/>
                <w:t>ASI~PT~02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" w:author="Mark Benford" w:date="2003-07-23T10:19:00Z">
              <w:r>
                <w:rPr/>
                <w:t>Permit Required, Move-In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1" w:author="Mark Benford" w:date="2003-07-23T10:19:00Z">
              <w:r>
                <w:rPr/>
                <w:t>REF~2U~</w:t>
              </w:r>
            </w:ins>
            <w:ins w:id="142" w:author="gwingerd" w:date="2003-07-24T14:16:00Z">
              <w:r>
                <w:rPr/>
                <w:t>PREMIS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" w:author="Mark Benford" w:date="2003-07-23T10:19:00Z">
              <w:r>
                <w:rPr/>
                <w:t>Permit Party Indicator, Permit required for Premis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" w:author="Mark Benford" w:date="2003-07-23T10:19:00Z">
              <w:r>
                <w:rPr/>
                <w:t>REF~SU~N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" w:author="Mark Benford" w:date="2003-07-23T10:19:00Z">
              <w:r>
                <w:rPr/>
                <w:t>Special Needs Indicator, No Not Special Need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6" w:author="Mark Benford" w:date="2003-07-23T10:19:00Z">
              <w:r>
                <w:rPr/>
                <w:t>REF~Q5~~10111111234567890ABCDEFGHIJKL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7" w:author="Mark Benford" w:date="2003-07-23T10:19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8" w:author="Mark Benford" w:date="2003-07-23T10:19:00Z">
              <w:r>
                <w:rPr/>
                <w:t>SE~1</w:t>
              </w:r>
            </w:ins>
            <w:ins w:id="149" w:author="swilburn" w:date="2003-08-13T09:44:00Z">
              <w:r>
                <w:rPr/>
                <w:t>1</w:t>
              </w:r>
            </w:ins>
            <w:ins w:id="150" w:author="Mark Benford" w:date="2003-07-23T10:19:00Z">
              <w:del w:id="151" w:author="swilburn" w:date="2003-08-13T09:44:00Z">
                <w:r>
                  <w:rPr/>
                  <w:delText>0</w:delText>
                </w:r>
              </w:del>
            </w:ins>
            <w:ins w:id="152" w:author="Mark Benford" w:date="2003-07-23T10:19:00Z">
              <w:r>
                <w:rPr/>
                <w:t>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3" w:author="Mark Benford" w:date="2003-07-23T10:19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monospaced for SAP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11:00Z</dcterms:created>
  <dc:creator>I024811</dc:creator>
  <dc:description/>
  <dc:language>en-US</dc:language>
  <cp:lastModifiedBy>swilburn</cp:lastModifiedBy>
  <cp:lastPrinted>2000-07-06T10:14:00Z</cp:lastPrinted>
  <dcterms:modified xsi:type="dcterms:W3CDTF">2003-08-14T14:00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442921</vt:r8>
  </property>
  <property fmtid="{D5CDD505-2E9C-101B-9397-08002B2CF9AE}" pid="3" name="_AuthorEmail">
    <vt:lpwstr>mbenford@ercot.com</vt:lpwstr>
  </property>
  <property fmtid="{D5CDD505-2E9C-101B-9397-08002B2CF9AE}" pid="4" name="_AuthorEmailDisplayName">
    <vt:lpwstr>Benford, Mark</vt:lpwstr>
  </property>
  <property fmtid="{D5CDD505-2E9C-101B-9397-08002B2CF9AE}" pid="5" name="_EmailSubject">
    <vt:lpwstr>Another change control</vt:lpwstr>
  </property>
  <property fmtid="{D5CDD505-2E9C-101B-9397-08002B2CF9AE}" pid="6" name="_PreviousAdHocReviewCycleID">
    <vt:r8>560791950</vt:r8>
  </property>
</Properties>
</file>