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4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yle Patrick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Reliant Resources, Inc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497-339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July 18, 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3, 814_05, 814_13, 814_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kpatrick@reliant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Remove the REF~1P segment from the 814_03, 814_05, 814_13, and 814_25, remove all references to the REF~1P from the 814_03, 814_05, 814_13, and 814_25 transactions, and update the exampl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With MIMO stacking initiated in the TX retail market these segments will not longer be usefu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0" w:author="kpatrick" w:date="2003-07-18T14:07:00Z"/>
        </w:rPr>
      </w:pPr>
      <w:r>
        <w:rPr/>
        <w:t>See Redline Below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u w:val="single"/>
        </w:rPr>
      </w:pPr>
      <w:r>
        <w:rPr>
          <w:u w:val="single"/>
        </w:rPr>
        <w:t>814_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ind w:firstLine="360"/>
        <w:rPr>
          <w:ins w:id="1" w:author="kpatrick" w:date="2003-07-18T14:28:00Z"/>
        </w:rPr>
      </w:pPr>
      <w:r>
        <w:rPr/>
        <w:t>Remove the REF~1P seg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u w:val="single"/>
        </w:rPr>
      </w:pPr>
      <w:r>
        <w:rPr>
          <w:u w:val="single"/>
        </w:rPr>
        <w:t>814_05</w:t>
      </w:r>
    </w:p>
    <w:p>
      <w:pPr>
        <w:pStyle w:val="Heading5"/>
        <w:ind w:firstLine="360"/>
        <w:rPr/>
      </w:pPr>
      <w:r>
        <w:rPr/>
        <w:t>Remove reference to REF~1P in the L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ind w:firstLine="360"/>
        <w:rPr/>
      </w:pPr>
      <w:r>
        <w:rPr/>
        <w:t>Remove the REF~1P Segment</w:t>
      </w:r>
    </w:p>
    <w:p>
      <w:pPr>
        <w:pStyle w:val="Heading5"/>
        <w:ind w:firstLine="360"/>
        <w:rPr/>
      </w:pPr>
      <w:r>
        <w:rPr/>
        <w:t>Remove REF~1P from the examples (correct SE coun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u w:val="single"/>
        </w:rPr>
      </w:pPr>
      <w:r>
        <w:rPr>
          <w:u w:val="single"/>
        </w:rPr>
        <w:t>814_13</w:t>
      </w:r>
    </w:p>
    <w:p>
      <w:pPr>
        <w:pStyle w:val="Heading5"/>
        <w:ind w:firstLine="360"/>
        <w:rPr/>
      </w:pPr>
      <w:r>
        <w:rPr/>
        <w:t>Remove the REF~1P Seg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u w:val="single"/>
        </w:rPr>
      </w:pPr>
      <w:r>
        <w:rPr>
          <w:u w:val="single"/>
        </w:rPr>
        <w:t>814_25</w:t>
      </w:r>
    </w:p>
    <w:p>
      <w:pPr>
        <w:pStyle w:val="Heading5"/>
        <w:ind w:firstLine="360"/>
        <w:rPr/>
      </w:pPr>
      <w:r>
        <w:rPr/>
        <w:t xml:space="preserve">Remove the REF~1P Segmen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ind w:firstLine="360"/>
        <w:rPr/>
      </w:pPr>
      <w:r>
        <w:rPr/>
        <w:t>Remove references to REF~1P in the DTM (Move Out Date) Seg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ind w:firstLine="360"/>
        <w:rPr/>
      </w:pPr>
      <w:r>
        <w:rPr/>
        <w:t>Remove REF~1P from the examples (correct SE count)</w:t>
      </w:r>
    </w:p>
    <w:p>
      <w:pPr>
        <w:pStyle w:val="Normal"/>
        <w:jc w:val="center"/>
        <w:rPr>
          <w:rFonts w:ascii="Arial monospaced for SAP;Lucida Console" w:hAnsi="Arial monospaced for SAP;Lucida Console" w:cs="Arial monospaced for SAP;Lucida Console"/>
          <w:b/>
          <w:b/>
          <w:sz w:val="32"/>
        </w:rPr>
      </w:pPr>
      <w:r>
        <w:rPr>
          <w:rFonts w:cs="Arial monospaced for SAP;Lucida Console" w:ascii="Arial monospaced for SAP;Lucida Console" w:hAnsi="Arial monospaced for SAP;Lucida Console"/>
          <w:b/>
          <w:sz w:val="3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3" w:author="swilburn" w:date="2003-08-14T09:13:00Z"/>
        </w:rPr>
      </w:pPr>
      <w:ins w:id="2" w:author="swilburn" w:date="2003-08-14T09:13:00Z">
        <w:r>
          <w:rPr/>
          <w:t>approved 08.13.03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4" w:author="swilburn" w:date="2003-08-14T09:13:00Z">
        <w:r>
          <w:rPr/>
          <w:t>Please note:  Redlines for the 814_03 and 814_13 were not included in the change control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 monospaced for SAP;Lucida Console" w:hAnsi="Arial monospaced for SAP;Lucida Console" w:cs="Arial monospaced for SAP;Lucida Console"/>
          <w:b/>
          <w:b/>
          <w:i/>
          <w:i/>
          <w:sz w:val="32"/>
        </w:rPr>
      </w:pPr>
      <w:r>
        <w:rPr>
          <w:rFonts w:cs="Arial monospaced for SAP;Lucida Console" w:ascii="Arial monospaced for SAP;Lucida Console" w:hAnsi="Arial monospaced for SAP;Lucida Console"/>
          <w:b/>
          <w:i/>
          <w:sz w:val="32"/>
        </w:rPr>
      </w:r>
    </w:p>
    <w:p>
      <w:pPr>
        <w:pStyle w:val="Normal"/>
        <w:jc w:val="center"/>
        <w:rPr>
          <w:rFonts w:ascii="Arial monospaced for SAP;Lucida Console" w:hAnsi="Arial monospaced for SAP;Lucida Console" w:cs="Arial monospaced for SAP;Lucida Console"/>
          <w:b/>
          <w:b/>
          <w:sz w:val="32"/>
        </w:rPr>
      </w:pPr>
      <w:r>
        <w:rPr>
          <w:rFonts w:cs="Arial monospaced for SAP;Lucida Console" w:ascii="Arial monospaced for SAP;Lucida Console" w:hAnsi="Arial monospaced for SAP;Lucida Console"/>
          <w:b/>
          <w:sz w:val="32"/>
        </w:rPr>
        <w:t>814_0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LIN </w:t>
      </w:r>
      <w:r>
        <w:rPr>
          <w:b/>
        </w:rPr>
        <w:t>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basic item identification data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LIN04 or LIN0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LIN06 or LIN0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LIN08 or LIN0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4</w:t>
      </w:r>
      <w:r>
        <w:rPr/>
        <w:tab/>
        <w:t>If either LIN10 or LIN1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5</w:t>
      </w:r>
      <w:r>
        <w:rPr/>
        <w:tab/>
        <w:t>If either LIN12 or LIN1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6</w:t>
      </w:r>
      <w:r>
        <w:rPr/>
        <w:tab/>
        <w:t>If either LIN14 or LIN1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7</w:t>
      </w:r>
      <w:r>
        <w:rPr/>
        <w:tab/>
        <w:t>If either LIN16 or LIN1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8</w:t>
      </w:r>
      <w:r>
        <w:rPr/>
        <w:tab/>
        <w:t>If either LIN18 or LIN1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9</w:t>
      </w:r>
      <w:r>
        <w:rPr/>
        <w:tab/>
        <w:t>If either LIN20 or LIN2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0</w:t>
      </w:r>
      <w:r>
        <w:rPr/>
        <w:tab/>
        <w:t>If either LIN22 or LIN2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1</w:t>
      </w:r>
      <w:r>
        <w:rPr/>
        <w:tab/>
        <w:t>If either LIN24 or LIN2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2</w:t>
      </w:r>
      <w:r>
        <w:rPr/>
        <w:tab/>
        <w:t>If either LIN26 or LIN2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3</w:t>
      </w:r>
      <w:r>
        <w:rPr/>
        <w:tab/>
        <w:t>If either LIN28 or LIN2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4</w:t>
      </w:r>
      <w:r>
        <w:rPr/>
        <w:tab/>
        <w:t>If either LIN30 or LIN3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LIN01 is the line 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See the Data Dictionary for a complete list of IDs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LIN02 through LIN31 provide for fifteen different product/service IDs for each item. For example: Case, Color, Drawing No., U.P.C. No., ISBN No., Model No., or SKU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LIN will contain the same services (e.g., HU) listed in the LIN of the...</w:t>
            </w:r>
          </w:p>
          <w:p>
            <w:pPr>
              <w:pStyle w:val="Normal"/>
              <w:ind w:right="144" w:hanging="0"/>
              <w:rPr/>
            </w:pPr>
            <w:r>
              <w:rPr/>
              <w:t>... Enrollment Request (814_01)</w:t>
            </w:r>
          </w:p>
          <w:p>
            <w:pPr>
              <w:pStyle w:val="Normal"/>
              <w:ind w:right="144" w:hanging="0"/>
              <w:rPr/>
            </w:pPr>
            <w:r>
              <w:rPr/>
              <w:t>... Drop to AREP Request (814_10)</w:t>
            </w:r>
          </w:p>
          <w:p>
            <w:pPr>
              <w:pStyle w:val="Normal"/>
              <w:ind w:right="144" w:hanging="0"/>
              <w:rPr/>
            </w:pPr>
            <w:r>
              <w:rPr/>
              <w:t>... Move In Request (814_16)</w:t>
            </w:r>
          </w:p>
          <w:p>
            <w:pPr>
              <w:pStyle w:val="Normal"/>
              <w:ind w:right="144" w:hanging="0"/>
              <w:rPr/>
            </w:pPr>
            <w:r>
              <w:rPr/>
              <w:t>... Continuous Service Agreement CR Move In Request (814_22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Essentially, it is an "echo" except that the LIN01 may be different and the services do not have to be in the same order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The following examples are all inclusive.  Other combinations cannot be requested; for example, both HI and HU, or both SW and MVI, cannot be requested for the same ESI ID.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ormal Switch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SW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witch with Off Cycle Rea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HU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ormal Switch with Historic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SW~SH~HU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HU~SH~SW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witch with Off Cycle Read and Historic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HI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ormal Switch with Detail Historical Interv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SW~SH~HI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HI~SH~SW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witch with Off Cycle Read and Detail Historical Interv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I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ve In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U 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HU~SH~MVI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ve In with Historic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I 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HI~SH~MVI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  </w:t>
            </w:r>
            <w:r>
              <w:rPr/>
              <w:t>Move In with Detail Historical Interval Usage Requ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ssigned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2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lphanumeric characters assigned for differentiation within a transaction s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mmod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lectric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nergy Servic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7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istorical Interval Usa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est to obtain Historical Interval Usage for this premise by interval.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If the intervals are available, the TDSP will send the 867_02 Historical Usage, containing the following two PTD Loops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 xml:space="preserve">PTD~BO (Interval Summary)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PM (Interval Detail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If this ESI ID does not have interval meters, or if the intervals are not available, the TDSP will send the 867_02 Historical Usage, containing any of the following PTD Loops, as appropriate</w:t>
            </w:r>
            <w:del w:id="5" w:author="kpatrick" w:date="2003-06-06T14:00:00Z">
              <w:r>
                <w:rPr/>
                <w:delText>, along with a status code REF~1P~HIU:</w:delText>
              </w:r>
            </w:del>
            <w:ins w:id="6" w:author="kpatrick" w:date="2003-06-06T14:00:00Z">
              <w:r>
                <w:rPr/>
                <w:t>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BD (Unmetered Services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 xml:space="preserve">PTD~BO (Interval Summary) 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    </w:t>
            </w:r>
            <w:r>
              <w:rPr/>
              <w:t>PTD~PL (Non-Interval Detail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istorical Summarized Usa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 to obtain Historical Summarized Usage for this premise (interval, non-interval or unmetered).  The TDSP will send the 867_02 Historical Usage, which may contain any of the following PTD Loops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BD (Unmetered Services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 xml:space="preserve">PTD~BO (Interval Summary) 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    </w:t>
            </w:r>
            <w:r>
              <w:rPr/>
              <w:t>PTD~PL (Non-Interval Detail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V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ove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est for a customer enrollment when a new customer moves into a premis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Read for Off-cycle Switc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Request for a special meter read for a customer to switch off cycle, i.e., not at the next, regularly scheduled meter read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9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istorical Interval Usa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istorical Summarized Usa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V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ove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Read for Off-cycle Switc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814_05 Example #1 of 3</w:t>
      </w:r>
    </w:p>
    <w:p>
      <w:pPr>
        <w:pStyle w:val="Normal"/>
        <w:rPr>
          <w:b/>
          <w:b/>
        </w:rPr>
      </w:pPr>
      <w:r>
        <w:rPr>
          <w:b/>
        </w:rPr>
        <w:t xml:space="preserve">Premise Information and Enrollment Accept Response </w:t>
      </w:r>
      <w:r>
        <w:rPr>
          <w:b/>
          <w:i/>
        </w:rPr>
        <w:t>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180"/>
        <w:gridCol w:w="450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forwards Premise Information and Start Date to New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30800001~20010403~~~200104011956531~~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PREMIS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Name 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NY ADDRESS OVERFLO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ity, State, Zip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–Cycle Switch and Historical Interval Usage Request an Echo LIN from Request 814_04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Addition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" w:author="kpatrick" w:date="2003-06-06T14:00:00Z">
              <w:r>
                <w:rPr/>
                <w:delText>REF~1P~HUU~HISTORICAL USAGE UNAVAILABLE</w:delText>
              </w:r>
            </w:del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" w:author="kpatrick" w:date="2003-06-06T14:00:00Z">
              <w:r>
                <w:rPr/>
                <w:delText>Status Reason Code and Text</w:delText>
              </w:r>
            </w:del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TC~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se Typ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PL~~W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ion ID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1234568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20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1~MQ~3~~~~~~32~2796584M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5.1~KHMON~TU^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TOUØ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4</w:t>
            </w:r>
            <w:ins w:id="9" w:author="kpatrick" w:date="2003-06-06T14:01:00Z">
              <w:r>
                <w:rPr/>
                <w:t>1</w:t>
              </w:r>
            </w:ins>
            <w:del w:id="10" w:author="kpatrick" w:date="2003-06-06T14:01:00Z">
              <w:r>
                <w:rPr/>
                <w:delText>2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 monospaced for SAP;Lucida Console" w:hAnsi="Arial monospaced for SAP;Lucida Console" w:cs="Arial monospaced for SAP;Lucida Console"/>
          <w:b/>
          <w:b/>
          <w:sz w:val="32"/>
        </w:rPr>
      </w:pPr>
      <w:r>
        <w:rPr>
          <w:rFonts w:cs="Arial monospaced for SAP;Lucida Console" w:ascii="Arial monospaced for SAP;Lucida Console" w:hAnsi="Arial monospaced for SAP;Lucida Console"/>
          <w:b/>
          <w:sz w:val="32"/>
        </w:rPr>
        <w:t>814_2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>Date/Time Reference (Move Out Dat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Move Out Date has changed from CR's original request</w:t>
            </w:r>
            <w:del w:id="11" w:author="kpatrick" w:date="2003-06-06T14:01:00Z">
              <w:r>
                <w:rPr/>
                <w:delText xml:space="preserve"> and REF~1P~MDI or REF~1P~W11 was sent.</w:delText>
              </w:r>
            </w:del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TM~376~200104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3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elivery E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ove Out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814_25 Example #1 of 4</w:t>
      </w:r>
    </w:p>
    <w:p>
      <w:pPr>
        <w:pStyle w:val="Normal"/>
        <w:rPr/>
      </w:pPr>
      <w:r>
        <w:rPr>
          <w:b/>
          <w:i/>
        </w:rPr>
        <w:t xml:space="preserve">Move Out Accept Response – ERCOT </w:t>
      </w:r>
      <w:r>
        <w:rPr/>
        <w:t>to CR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submit accept response to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acknowledge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31~20010402~~~200104011956531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1~AY~ERCOT~1~183529049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007909422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" w:author="kpatrick" w:date="2003-06-06T14:01:00Z">
              <w:r>
                <w:rPr/>
                <w:delText>REF~1P~A13~ADDITIONAL REASON TEXT HERE</w:delText>
              </w:r>
            </w:del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" w:author="kpatrick" w:date="2003-06-06T14:01:00Z">
              <w:r>
                <w:rPr/>
                <w:delText>Status Code and Text</w:delText>
              </w:r>
            </w:del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ins w:id="14" w:author="kpatrick" w:date="2003-06-06T14:01:00Z">
              <w:r>
                <w:rPr/>
                <w:t>8</w:t>
              </w:r>
            </w:ins>
            <w:del w:id="15" w:author="kpatrick" w:date="2003-06-06T14:01:00Z">
              <w:r>
                <w:rPr/>
                <w:delText>9</w:delText>
              </w:r>
            </w:del>
            <w:r>
              <w:rPr/>
              <w:t>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Bill/Charlie 08/13/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5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Arial monospaced for SAP">
    <w:altName w:val="Lucida Consol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  <w:ind w:firstLine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kpatrick@relian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yperlink" Target="mailto:txsetchangecontrol@ercot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6:51:00Z</dcterms:created>
  <dc:creator>I024811</dc:creator>
  <dc:description/>
  <dc:language>en-US</dc:language>
  <cp:lastModifiedBy>swilburn</cp:lastModifiedBy>
  <cp:lastPrinted>2000-07-06T10:14:00Z</cp:lastPrinted>
  <dcterms:modified xsi:type="dcterms:W3CDTF">2003-09-15T16:51:00Z</dcterms:modified>
  <cp:revision>2</cp:revision>
  <dc:subject/>
  <dc:title>The work of the Texas SET will continue into the future in order to:</dc:title>
</cp:coreProperties>
</file>