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ernie Daw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vision Utility Softwar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66-778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9/6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ernardd@envworld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Example #5 of 5 to document the correct use of the N1~8S segment where the TDSP originates the 814_25 to reject an 814_24 transaction and ERCOT forwards the 814_25 reject response to the CR.  Other miscellaneous clean up of exampl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hange Control #2002-400 added code “OA” to the N1~8S segment of the 814_25 transaction, but did not include a complete example at the end of the Implementation Guide.  A new example is needed, since CRs do not currently receive an N1~8S segment in this transaction.  With the addition of an example, the current examples must be renumbered.  Two of the existing examples (#3 &amp; #4) are exactly the same.  Both document a reject response from the TDSP.  One of the examples should document an accept response from the TDSP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1) Add Example #5 of 5: Move-out Reject Response</w:t>
      </w:r>
      <w:r>
        <w:rPr>
          <w:i/>
        </w:rPr>
        <w:t xml:space="preserve"> – ERCOT to Current CR (Forwarded TDSP Reject Response)</w:t>
      </w:r>
      <w:r>
        <w:rPr/>
        <w:t xml:space="preserve">.  </w:t>
      </w:r>
      <w:r>
        <w:rPr>
          <w:sz w:val="18"/>
        </w:rPr>
        <w:t>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2) C</w:t>
      </w:r>
      <w:r>
        <w:rPr>
          <w:sz w:val="18"/>
        </w:rPr>
        <w:t>orrect the numbering of all examples to “#n of 5” instead of “#n of 4”. 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3) Modify Example #3 to Move-out Accept Response – </w:t>
      </w:r>
      <w:r>
        <w:rPr>
          <w:i/>
          <w:iCs/>
        </w:rPr>
        <w:t>TDSP to ERCOT</w:t>
      </w:r>
      <w:r>
        <w:rPr>
          <w:sz w:val="18"/>
        </w:rPr>
        <w:t>.  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dodle" w:date="2002-09-13T11:07:00Z">
        <w:r>
          <w:rPr/>
          <w:t>Approved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814_25 Example #1 of </w:t>
      </w:r>
      <w:del w:id="1" w:author="Bernard Dawson" w:date="2002-09-06T14:02:00Z">
        <w:r>
          <w:rPr>
            <w:b/>
          </w:rPr>
          <w:delText>4</w:delText>
        </w:r>
      </w:del>
      <w:ins w:id="2" w:author="Bernard Dawson" w:date="2002-09-06T14:02:00Z">
        <w:r>
          <w:rPr>
            <w:b/>
          </w:rPr>
          <w:t>5</w:t>
        </w:r>
      </w:ins>
    </w:p>
    <w:p>
      <w:pPr>
        <w:pStyle w:val="Normal"/>
        <w:rPr/>
      </w:pPr>
      <w:r>
        <w:rPr>
          <w:b/>
          <w:i/>
        </w:rPr>
        <w:t xml:space="preserve">Move Out Accept Response – ERCOT </w:t>
      </w:r>
      <w:r>
        <w:rPr/>
        <w:t>to CR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submit accept response to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to acknowledge receipt of the 814_24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956531~20010402~~~200104011956531~~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 (814_24), SET Transaction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1~AY~ERCOT~1~183529049~~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ender</w:t>
            </w:r>
          </w:p>
        </w:tc>
      </w:tr>
      <w:tr>
        <w:trPr>
          <w:trHeight w:val="27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1~007909422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an Echo from LIN in 814_2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Drop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A13~ADDITIONAL REASON TEXT HE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14_25 Example #2 of </w:t>
      </w:r>
      <w:del w:id="3" w:author="Bernard Dawson" w:date="2002-09-06T14:02:00Z">
        <w:r>
          <w:rPr>
            <w:b/>
          </w:rPr>
          <w:delText>4</w:delText>
        </w:r>
      </w:del>
      <w:ins w:id="4" w:author="Bernard Dawson" w:date="2002-09-06T14:02:00Z">
        <w:r>
          <w:rPr>
            <w:b/>
          </w:rPr>
          <w:t>5</w:t>
        </w:r>
      </w:ins>
    </w:p>
    <w:p>
      <w:pPr>
        <w:pStyle w:val="Normal"/>
        <w:rPr/>
      </w:pPr>
      <w:r>
        <w:rPr>
          <w:b/>
          <w:i/>
        </w:rPr>
        <w:t xml:space="preserve">Move Out Reject Response – ERCOT </w:t>
      </w:r>
      <w:r>
        <w:rPr/>
        <w:t>to CR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submit reject response to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to reject receipt of the 814_24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956531~20010402~~~200104011956531~~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 (814_24), SET Transaction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ender</w:t>
            </w:r>
          </w:p>
        </w:tc>
      </w:tr>
      <w:tr>
        <w:trPr>
          <w:trHeight w:val="27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1~007909422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an Echo from LIN in 814_2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Drop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84~NOT CR OF RECOR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14_25 Example #3 of </w:t>
      </w:r>
      <w:del w:id="5" w:author="Bernard Dawson" w:date="2002-09-06T14:02:00Z">
        <w:r>
          <w:rPr>
            <w:b/>
          </w:rPr>
          <w:delText>4</w:delText>
        </w:r>
      </w:del>
      <w:ins w:id="6" w:author="Bernard Dawson" w:date="2002-09-06T14:02:00Z">
        <w:r>
          <w:rPr>
            <w:b/>
          </w:rPr>
          <w:t>5</w:t>
        </w:r>
      </w:ins>
    </w:p>
    <w:p>
      <w:pPr>
        <w:pStyle w:val="Normal"/>
        <w:rPr/>
      </w:pPr>
      <w:r>
        <w:rPr>
          <w:b/>
          <w:i/>
        </w:rPr>
        <w:t xml:space="preserve">Move Out </w:t>
      </w:r>
      <w:del w:id="7" w:author="Bernard Dawson" w:date="2002-09-06T14:05:00Z">
        <w:r>
          <w:rPr>
            <w:b/>
            <w:i/>
          </w:rPr>
          <w:delText xml:space="preserve">Reject </w:delText>
        </w:r>
      </w:del>
      <w:ins w:id="8" w:author="Bernard Dawson" w:date="2002-09-06T14:05:00Z">
        <w:r>
          <w:rPr>
            <w:b/>
            <w:i/>
          </w:rPr>
          <w:t xml:space="preserve">Accept </w:t>
        </w:r>
      </w:ins>
      <w:r>
        <w:rPr>
          <w:b/>
          <w:i/>
        </w:rPr>
        <w:t xml:space="preserve">Response – </w:t>
      </w:r>
      <w:r>
        <w:rPr/>
        <w:t>TDSP to ERCOT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TDSP submit </w:t>
            </w:r>
            <w:del w:id="9" w:author="Bernard Dawson" w:date="2002-09-06T14:10:00Z">
              <w:r>
                <w:rPr/>
                <w:delText xml:space="preserve">reject </w:delText>
              </w:r>
            </w:del>
            <w:ins w:id="10" w:author="Bernard Dawson" w:date="2002-09-06T14:10:00Z">
              <w:r>
                <w:rPr/>
                <w:t xml:space="preserve">accept </w:t>
              </w:r>
            </w:ins>
            <w:r>
              <w:rPr/>
              <w:t>response to ERCO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Used to </w:t>
            </w:r>
            <w:del w:id="11" w:author="Bernard Dawson" w:date="2002-09-06T14:11:00Z">
              <w:r>
                <w:rPr/>
                <w:delText xml:space="preserve">reject </w:delText>
              </w:r>
            </w:del>
            <w:ins w:id="12" w:author="Bernard Dawson" w:date="2002-09-06T14:11:00Z">
              <w:r>
                <w:rPr/>
                <w:t xml:space="preserve">acknowledge </w:t>
              </w:r>
            </w:ins>
            <w:r>
              <w:rPr/>
              <w:t>receipt of the 814_24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956551~20010402~~~200104011956549~~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 (814_24), SET Transaction Number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8S~TDSP COMPANY~1~007909411~~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an Echo from LIN in 814_2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</w:t>
            </w:r>
            <w:del w:id="13" w:author="Bernard Dawson" w:date="2002-09-06T14:04:00Z">
              <w:r>
                <w:rPr/>
                <w:delText>U</w:delText>
              </w:r>
            </w:del>
            <w:ins w:id="14" w:author="Bernard Dawson" w:date="2002-09-06T14:04:00Z">
              <w:r>
                <w:rPr/>
                <w:t>WQ</w:t>
              </w:r>
            </w:ins>
            <w:r>
              <w:rPr/>
              <w:t>~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" w:author="Bernard Dawson" w:date="2002-09-06T14:05:00Z">
              <w:r>
                <w:rPr/>
                <w:delText xml:space="preserve">Reject </w:delText>
              </w:r>
            </w:del>
            <w:ins w:id="16" w:author="Bernard Dawson" w:date="2002-09-06T14:05:00Z">
              <w:r>
                <w:rPr/>
                <w:t xml:space="preserve">Accept </w:t>
              </w:r>
            </w:ins>
            <w:r>
              <w:rPr/>
              <w:t>Drop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" w:author="Bernard Dawson" w:date="2002-09-06T14:08:00Z">
              <w:r>
                <w:rPr/>
                <w:t>REF~1P~A13~ADDITIONAL REASON TEXT HERE</w:t>
              </w:r>
            </w:ins>
            <w:del w:id="18" w:author="Bernard Dawson" w:date="2002-09-06T14:08:00Z">
              <w:r>
                <w:rPr/>
                <w:delText>REF~7G~A76~ESI ID INVALID OR NOT FOUND</w:delText>
              </w:r>
            </w:del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" w:author="Bernard Dawson" w:date="2002-09-06T14:08:00Z">
              <w:r>
                <w:rPr/>
                <w:t>Status Code and Text</w:t>
              </w:r>
            </w:ins>
            <w:del w:id="20" w:author="Bernard Dawson" w:date="2002-09-06T14:08:00Z">
              <w:r>
                <w:rPr/>
                <w:delText>Reason Code and Text</w:delText>
              </w:r>
            </w:del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14_25 Example #4 of </w:t>
      </w:r>
      <w:del w:id="21" w:author="Bernard Dawson" w:date="2002-09-06T14:03:00Z">
        <w:r>
          <w:rPr>
            <w:b/>
          </w:rPr>
          <w:delText>4</w:delText>
        </w:r>
      </w:del>
      <w:ins w:id="22" w:author="Bernard Dawson" w:date="2002-09-06T14:03:00Z">
        <w:r>
          <w:rPr>
            <w:b/>
          </w:rPr>
          <w:t>5</w:t>
        </w:r>
      </w:ins>
    </w:p>
    <w:p>
      <w:pPr>
        <w:pStyle w:val="Normal"/>
        <w:rPr/>
      </w:pPr>
      <w:r>
        <w:rPr>
          <w:b/>
          <w:i/>
        </w:rPr>
        <w:t xml:space="preserve">Move Out Reject Response – </w:t>
      </w:r>
      <w:r>
        <w:rPr/>
        <w:t>TDSP to ERCOT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DSP submit reject response to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to reject receipt of the 814_24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956551~20010402~~~200104011956549~~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 (814_24), SET Transaction Number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8S~TDSP COMPANY~1~007909411~~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an Echo from LIN in 814_2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Drop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76~ESI ID INVALID OR NOT FOU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ns w:id="24" w:author="Bernard Dawson" w:date="2002-09-06T14:00:00Z"/>
        </w:rPr>
      </w:pPr>
      <w:ins w:id="23" w:author="Bernard Dawson" w:date="2002-09-06T14:00:00Z">
        <w:r>
          <w:rPr/>
        </w:r>
      </w:ins>
    </w:p>
    <w:p>
      <w:pPr>
        <w:pStyle w:val="Normal"/>
        <w:rPr>
          <w:b/>
          <w:b/>
          <w:ins w:id="26" w:author="Bernard Dawson" w:date="2002-09-06T14:00:00Z"/>
        </w:rPr>
      </w:pPr>
      <w:ins w:id="25" w:author="Bernard Dawson" w:date="2002-09-06T14:00:00Z">
        <w:r>
          <w:rPr>
            <w:b/>
          </w:rPr>
          <w:t>814_25 Example #5 of 5</w:t>
        </w:r>
      </w:ins>
    </w:p>
    <w:p>
      <w:pPr>
        <w:pStyle w:val="Normal"/>
        <w:rPr>
          <w:b/>
          <w:b/>
          <w:i/>
          <w:i/>
        </w:rPr>
      </w:pPr>
      <w:ins w:id="27" w:author="Bernard Dawson" w:date="2002-09-06T14:00:00Z">
        <w:r>
          <w:rPr>
            <w:b/>
            <w:i/>
          </w:rPr>
          <w:t>Move Out Reject Response – ERCOT to CR (Forwarded from TDSP)</w:t>
        </w:r>
      </w:ins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ns w:id="29" w:author="Bernard Dawson" w:date="2002-09-06T14:00:00Z"/>
              </w:rPr>
            </w:pPr>
            <w:ins w:id="28" w:author="Bernard Dawson" w:date="2002-09-06T14:00:00Z">
              <w:r>
                <w:rPr/>
                <w:t>ERCOT forwards TDSP’s reject response to CR</w:t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ins w:id="30" w:author="Bernard Dawson" w:date="2002-09-06T14:00:00Z">
              <w:r>
                <w:rPr/>
                <w:t>Used to reject receipt of the 814_24 Move-out Request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1" w:author="Bernard Dawson" w:date="2002-09-06T14:00:00Z">
              <w:r>
                <w:rPr/>
                <w:t>ST~814~000000001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" w:author="Bernard Dawson" w:date="2002-09-06T14:00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" w:author="Bernard Dawson" w:date="2002-09-06T14:00:00Z">
              <w:r>
                <w:rPr/>
                <w:t>BGN~11~200104021956531~20010402~~~200104011956531~~25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" w:author="Bernard Dawson" w:date="2002-09-06T14:00:00Z">
              <w:r>
                <w:rPr/>
                <w:t>Request, Unique Transaction Number, Transaction Date, Original Transaction number of the Move Out Request (814_24), SET Transaction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5" w:author="Bernard Dawson" w:date="2002-09-06T14:01:00Z">
              <w:r>
                <w:rPr/>
                <w:t>N1~8S~TDSP COMPANY~1~007909411~~OA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6" w:author="Bernard Dawson" w:date="2002-09-06T14:01:00Z">
              <w:r>
                <w:rPr/>
                <w:t>TDSP and DUNS Number, Originato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7" w:author="Bernard Dawson" w:date="2002-09-06T14:00:00Z">
              <w:r>
                <w:rPr/>
                <w:t>N1~AY~ERCOT~1~183529049~~41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8" w:author="Bernard Dawson" w:date="2002-09-06T14:00:00Z">
              <w:r>
                <w:rPr/>
                <w:t>ERCOT Name and DUNS Number, Sender</w:t>
              </w:r>
            </w:ins>
          </w:p>
        </w:tc>
      </w:tr>
      <w:tr>
        <w:trPr>
          <w:trHeight w:val="27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9" w:author="Bernard Dawson" w:date="2002-09-06T14:00:00Z">
              <w:r>
                <w:rPr/>
                <w:t>N1~SJ~CR NAME~1~007909422~~40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0" w:author="Bernard Dawson" w:date="2002-09-06T14:00:00Z">
              <w:r>
                <w:rPr/>
                <w:t>CR Name and DUNS Number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41" w:author="Bernard Dawson" w:date="2002-09-06T14:00:00Z">
              <w:r>
                <w:rPr/>
                <w:t>LIN~1~SH~EL~SH~CE~SH~MVO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2" w:author="Bernard Dawson" w:date="2002-09-06T14:00:00Z">
              <w:r>
                <w:rPr/>
                <w:t>Move Out Request for CR an Echo from LIN in 814_24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3" w:author="Bernard Dawson" w:date="2002-09-06T14:00:00Z">
              <w:r>
                <w:rPr/>
                <w:t>ASI~U~002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4" w:author="Bernard Dawson" w:date="2002-09-06T14:00:00Z">
              <w:r>
                <w:rPr/>
                <w:t>Reject Drop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" w:author="Bernard Dawson" w:date="2002-09-06T14:00:00Z">
              <w:r>
                <w:rPr/>
                <w:t>REF~7G~A84~NOT CR OF RECORD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6" w:author="Bernard Dawson" w:date="2002-09-06T14:00:00Z">
              <w:r>
                <w:rPr/>
                <w:t>Reason Code and Text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7" w:author="Bernard Dawson" w:date="2002-09-06T14:00:00Z">
              <w:r>
                <w:rPr/>
                <w:t>REF~Q5~~10111111234567890ABCDEFGHIJKLMNOPQRS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8" w:author="Bernard Dawson" w:date="2002-09-06T14:00:00Z">
              <w:r>
                <w:rPr/>
                <w:t>ESI ID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9" w:author="Bernard Dawson" w:date="2002-09-06T14:00:00Z">
              <w:r>
                <w:rPr/>
                <w:t>SE~</w:t>
              </w:r>
            </w:ins>
            <w:ins w:id="50" w:author="Bernard Dawson" w:date="2002-09-06T14:02:00Z">
              <w:r>
                <w:rPr/>
                <w:t>10</w:t>
              </w:r>
            </w:ins>
            <w:ins w:id="51" w:author="Bernard Dawson" w:date="2002-09-06T14:00:00Z">
              <w:r>
                <w:rPr/>
                <w:t>~000000001</w:t>
              </w:r>
            </w:ins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2" w:author="Bernard Dawson" w:date="2002-09-06T14:00:00Z">
              <w:r>
                <w:rPr/>
                <w:t>Number of Segments, Control Number</w:t>
              </w:r>
            </w:ins>
          </w:p>
        </w:tc>
      </w:tr>
    </w:tbl>
    <w:p>
      <w:pPr>
        <w:pStyle w:val="Normal"/>
        <w:rPr>
          <w:b/>
          <w:b/>
          <w:ins w:id="54" w:author="Bernard Dawson" w:date="2002-09-06T14:00:00Z"/>
        </w:rPr>
      </w:pPr>
      <w:ins w:id="53" w:author="Bernard Dawson" w:date="2002-09-06T14:00:00Z">
        <w:r>
          <w:rPr>
            <w:b/>
          </w:rPr>
        </w:r>
      </w:ins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8:50:00Z</dcterms:created>
  <dc:creator>I024811</dc:creator>
  <dc:description/>
  <dc:language>en-US</dc:language>
  <cp:lastModifiedBy>dodle</cp:lastModifiedBy>
  <cp:lastPrinted>2000-07-06T10:14:00Z</cp:lastPrinted>
  <dcterms:modified xsi:type="dcterms:W3CDTF">2002-09-13T16:07:00Z</dcterms:modified>
  <cp:revision>8</cp:revision>
  <dc:subject/>
  <dc:title>The work of the Texas SET will continue into the future in order to:</dc:title>
</cp:coreProperties>
</file>