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1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ovide a new reject reason for ERCOT to use when a CR uses a cancellation reason on a cancel switch request that is not a valid CR cancellation reas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Part of the Solution to Stacking changes involve additional clarification to the cancellation reasons for a cancel switch request (814_08) with regard to which cancellation reasons are valid for CR use.  ERCOT needs an additional reason added to the 814_09 by which they can communicate back to the CR if an invalid cancellation reason for the CR is used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new reject code to the REF~7G in the 814_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8-14T09:06:00Z">
        <w:r>
          <w:rPr/>
          <w:t>Cary/Jennifer – approved 08.13.03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ns w:id="3" w:author="swilburn" w:date="2003-07-21T15:46:00Z"/>
        </w:rPr>
      </w:pPr>
      <w:ins w:id="2" w:author="swilburn" w:date="2003-07-21T15:46:00Z">
        <w:r>
          <w:rPr>
            <w:i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78 : Used by TDSP and ERCOT on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 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" w:author="swilburn" w:date="2003-07-22T16:03:00Z">
              <w:r>
                <w:rPr/>
                <w:t>IN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7-22T16:03:00Z">
              <w:r>
                <w:rPr/>
                <w:t>Invalid Status Cod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" w:author="swilburn" w:date="2003-07-22T16:04:00Z"/>
              </w:rPr>
            </w:pPr>
            <w:ins w:id="6" w:author="swilburn" w:date="2003-07-22T16:06:00Z">
              <w:r>
                <w:rPr/>
                <w:t>Status Reason (REF~1P)</w:t>
              </w:r>
            </w:ins>
            <w:ins w:id="7" w:author="swilburn" w:date="2003-07-22T16:04:00Z">
              <w:r>
                <w:rPr/>
                <w:t xml:space="preserve"> provided on the 814_08 from the CR is not a valid CR </w:t>
              </w:r>
            </w:ins>
            <w:ins w:id="8" w:author="swilburn" w:date="2003-07-22T16:06:00Z">
              <w:r>
                <w:rPr/>
                <w:t>cancellation reason</w:t>
              </w:r>
            </w:ins>
          </w:p>
          <w:p>
            <w:pPr>
              <w:pStyle w:val="Normal"/>
              <w:ind w:right="144" w:hanging="0"/>
              <w:rPr/>
            </w:pPr>
            <w:ins w:id="10" w:author="swilburn" w:date="2003-07-22T16:07:00Z">
              <w:r>
                <w:rPr/>
                <w:t>For ERCOT use only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13:00Z</dcterms:created>
  <dc:creator>I024811</dc:creator>
  <dc:description/>
  <dc:language>en-US</dc:language>
  <cp:lastModifiedBy>swilburn</cp:lastModifiedBy>
  <cp:lastPrinted>2003-05-01T08:53:00Z</cp:lastPrinted>
  <dcterms:modified xsi:type="dcterms:W3CDTF">2003-08-14T14:06:00Z</dcterms:modified>
  <cp:revision>6</cp:revision>
  <dc:subject/>
  <dc:title>The work of the Texas SET will continue into the future in order to:</dc:title>
</cp:coreProperties>
</file>