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3-546</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Suzette Wilbur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RCOT</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12.248.399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7.22.0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12, 814_13</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swilburn@ercot.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2.0</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Add mandatory DTM~RTO segment to 814_12 and 814_13 transactions.  Update ALL examples to include this segmen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To allow for multiple 814_12 Date Change Requests be processed on the same ESI ID, a counter is necessary so that the TDSP knows which is the latest Date Change Request by the CR.  In the event that two Date Change Requests for the same ESI ID are processed and transferred to the TDSP in the same batch, a counter is necessary for TDSPs to differentiate these Date Change Request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See the language from the “Solution to Stacking” documen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ind w:left="720" w:hanging="720"/>
        <w:rPr/>
      </w:pPr>
      <w:r>
        <w:rPr>
          <w:rFonts w:cs="Arial Unicode MS" w:ascii="Arial Unicode MS" w:hAnsi="Arial Unicode MS"/>
          <w:color w:val="FF0000"/>
        </w:rPr>
        <w:tab/>
      </w:r>
      <w:r>
        <w:rPr>
          <w:color w:val="FF0000"/>
        </w:rPr>
        <w:t>To ensure the last request of the REP is recognized, Date Change Requests (814_12) will be tracked with an iteration counter.  When ERCOT receives a Date Change (814_12) request with an iteration counter that has a lower value than a previous iteration counter, ERCOT will reject the Date Change (814_12).  This new counter will be forwarded on the 814_12 to the TDSP and will be returned in all 814_13s.  ERCOT will use the iteration counter to determine which date change date to use in transactions that are created after the receipt of the 814_13s (814_06 and 814_22) and will send an 814_12 to the recipient of the 814_06 or 814_22 if those transactions have already been sent and the 814_12 iteration counter is greater that any 814_13s already received.  The TDSP will use the iteration counter to determine which request to honor when executing the read, disconnect, or connect for the premise.  Note:  Texas SET will be required to create a new iteration counter on the 814_12 that will be initiated by the REP.  This will be a mandatory numeric element and will be increased in value by the REP for each Date Change (814_12) that the REP sends to ERCOT.</w:t>
      </w:r>
    </w:p>
    <w:p>
      <w:pPr>
        <w:pStyle w:val="Normal"/>
        <w:rPr>
          <w:rFonts w:ascii="Arial monospaced for SAP;Lucida Console" w:hAnsi="Arial monospaced for SAP;Lucida Console" w:cs="Arial monospaced for SAP;Lucida Console"/>
          <w:bCs/>
          <w:sz w:val="32"/>
        </w:rPr>
      </w:pPr>
      <w:r>
        <w:rPr>
          <w:rFonts w:cs="Arial monospaced for SAP;Lucida Console" w:ascii="Arial monospaced for SAP;Lucida Console" w:hAnsi="Arial monospaced for SAP;Lucida Console"/>
          <w:bCs/>
          <w:sz w:val="3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ins w:id="0" w:author="swilburn" w:date="2003-08-14T09:07:00Z">
        <w:r>
          <w:rPr/>
          <w:t>Bill/Cary – approved 08.13.03</w:t>
        </w:r>
      </w:ins>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rPr>
          <w:rFonts w:ascii="Arial monospaced for SAP;Lucida Console" w:hAnsi="Arial monospaced for SAP;Lucida Console" w:cs="Arial monospaced for SAP;Lucida Console"/>
          <w:bCs/>
          <w:sz w:val="32"/>
        </w:rPr>
      </w:pPr>
      <w:r>
        <w:rPr>
          <w:rFonts w:cs="Arial monospaced for SAP;Lucida Console" w:ascii="Arial monospaced for SAP;Lucida Console" w:hAnsi="Arial monospaced for SAP;Lucida Console"/>
          <w:bCs/>
          <w:sz w:val="32"/>
        </w:rPr>
      </w:r>
    </w:p>
    <w:p>
      <w:pPr>
        <w:pStyle w:val="Normal"/>
        <w:jc w:val="center"/>
        <w:rPr>
          <w:rFonts w:ascii="Arial monospaced for SAP;Lucida Console" w:hAnsi="Arial monospaced for SAP;Lucida Console" w:cs="Arial monospaced for SAP;Lucida Console"/>
          <w:b/>
          <w:b/>
          <w:sz w:val="32"/>
        </w:rPr>
      </w:pPr>
      <w:r>
        <w:rPr>
          <w:rFonts w:cs="Arial monospaced for SAP;Lucida Console" w:ascii="Arial monospaced for SAP;Lucida Console" w:hAnsi="Arial monospaced for SAP;Lucida Console"/>
          <w:b/>
          <w:sz w:val="32"/>
        </w:rPr>
        <w:t>814_12</w:t>
      </w:r>
    </w:p>
    <w:p>
      <w:pPr>
        <w:pStyle w:val="Contents1"/>
        <w:spacing w:before="0" w:after="0"/>
        <w:rPr>
          <w:rFonts w:ascii="Arial monospaced for SAP;Lucida Console" w:hAnsi="Arial monospaced for SAP;Lucida Console" w:cs="Arial monospaced for SAP;Lucida Console"/>
          <w:b w:val="false"/>
          <w:b w:val="false"/>
          <w:sz w:val="32"/>
          <w:lang w:val="en-US" w:eastAsia="en-US"/>
        </w:rPr>
      </w:pPr>
      <w:r>
        <w:rPr>
          <w:rFonts w:cs="Arial monospaced for SAP;Lucida Console" w:ascii="Arial monospaced for SAP;Lucida Console" w:hAnsi="Arial monospaced for SAP;Lucida Console"/>
          <w:b w:val="false"/>
          <w:sz w:val="32"/>
          <w:lang w:val="en-US" w:eastAsia="en-US"/>
        </w:rPr>
      </w:r>
    </w:p>
    <w:p>
      <w:pPr>
        <w:pStyle w:val="Normal"/>
        <w:tabs>
          <w:tab w:val="clear" w:pos="720"/>
          <w:tab w:val="right" w:pos="1800" w:leader="none"/>
          <w:tab w:val="left" w:pos="2160" w:leader="none"/>
        </w:tabs>
        <w:ind w:left="2160" w:hanging="2160"/>
        <w:rPr>
          <w:ins w:id="4" w:author="Mark Benford" w:date="2003-06-26T13:02:00Z"/>
        </w:rPr>
      </w:pPr>
      <w:ins w:id="1" w:author="Mark Benford" w:date="2003-06-26T13:02:00Z">
        <w:r>
          <w:rPr>
            <w:b/>
            <w:bCs/>
          </w:rPr>
          <w:tab/>
          <w:t>Segment:</w:t>
          <w:tab/>
        </w:r>
      </w:ins>
      <w:ins w:id="2" w:author="Mark Benford" w:date="2003-06-26T13:02:00Z">
        <w:r>
          <w:rPr>
            <w:b/>
            <w:bCs/>
            <w:sz w:val="40"/>
            <w:szCs w:val="40"/>
          </w:rPr>
          <w:t xml:space="preserve">DTM </w:t>
        </w:r>
      </w:ins>
      <w:ins w:id="3" w:author="Mark Benford" w:date="2003-06-26T13:02:00Z">
        <w:r>
          <w:rPr>
            <w:b/>
            <w:bCs/>
          </w:rPr>
          <w:t>Date/Time Reference (RTO=Referred To Date)</w:t>
        </w:r>
      </w:ins>
    </w:p>
    <w:p>
      <w:pPr>
        <w:pStyle w:val="Normal"/>
        <w:tabs>
          <w:tab w:val="clear" w:pos="720"/>
          <w:tab w:val="right" w:pos="1800" w:leader="none"/>
          <w:tab w:val="left" w:pos="2160" w:leader="none"/>
        </w:tabs>
        <w:ind w:left="2160" w:hanging="2160"/>
        <w:rPr>
          <w:ins w:id="7" w:author="Mark Benford" w:date="2003-06-26T13:02:00Z"/>
        </w:rPr>
      </w:pPr>
      <w:ins w:id="5" w:author="Mark Benford" w:date="2003-06-26T13:02:00Z">
        <w:r>
          <w:rPr>
            <w:b/>
            <w:bCs/>
          </w:rPr>
          <w:tab/>
          <w:t>Position:</w:t>
          <w:tab/>
        </w:r>
      </w:ins>
      <w:ins w:id="6" w:author="Mark Benford" w:date="2003-06-26T13:02:00Z">
        <w:r>
          <w:rPr/>
          <w:t>050</w:t>
        </w:r>
      </w:ins>
    </w:p>
    <w:p>
      <w:pPr>
        <w:pStyle w:val="Normal"/>
        <w:tabs>
          <w:tab w:val="clear" w:pos="720"/>
          <w:tab w:val="right" w:pos="1800" w:leader="none"/>
          <w:tab w:val="left" w:pos="2160" w:leader="none"/>
        </w:tabs>
        <w:ind w:left="2160" w:hanging="2160"/>
        <w:rPr>
          <w:ins w:id="10" w:author="Mark Benford" w:date="2003-06-26T13:02:00Z"/>
        </w:rPr>
      </w:pPr>
      <w:ins w:id="8" w:author="Mark Benford" w:date="2003-06-26T13:02:00Z">
        <w:r>
          <w:rPr/>
          <w:tab/>
        </w:r>
      </w:ins>
      <w:ins w:id="9" w:author="Mark Benford" w:date="2003-06-26T13:02:00Z">
        <w:r>
          <w:rPr>
            <w:b/>
            <w:bCs/>
          </w:rPr>
          <w:t>Loop:</w:t>
        </w:r>
      </w:ins>
    </w:p>
    <w:p>
      <w:pPr>
        <w:pStyle w:val="Normal"/>
        <w:tabs>
          <w:tab w:val="clear" w:pos="720"/>
          <w:tab w:val="right" w:pos="1800" w:leader="none"/>
          <w:tab w:val="left" w:pos="2160" w:leader="none"/>
        </w:tabs>
        <w:ind w:left="2160" w:hanging="2160"/>
        <w:rPr>
          <w:ins w:id="14" w:author="Mark Benford" w:date="2003-06-26T13:02:00Z"/>
        </w:rPr>
      </w:pPr>
      <w:ins w:id="11" w:author="Mark Benford" w:date="2003-06-26T13:02:00Z">
        <w:r>
          <w:rPr/>
          <w:tab/>
        </w:r>
      </w:ins>
      <w:ins w:id="12" w:author="Mark Benford" w:date="2003-06-26T13:02:00Z">
        <w:r>
          <w:rPr>
            <w:b/>
            <w:bCs/>
          </w:rPr>
          <w:t>Level:</w:t>
        </w:r>
      </w:ins>
      <w:ins w:id="13" w:author="Mark Benford" w:date="2003-06-26T13:02:00Z">
        <w:r>
          <w:rPr/>
          <w:tab/>
          <w:t>Heading</w:t>
        </w:r>
      </w:ins>
    </w:p>
    <w:p>
      <w:pPr>
        <w:pStyle w:val="Normal"/>
        <w:tabs>
          <w:tab w:val="clear" w:pos="720"/>
          <w:tab w:val="right" w:pos="1800" w:leader="none"/>
          <w:tab w:val="left" w:pos="2160" w:leader="none"/>
        </w:tabs>
        <w:ind w:left="2160" w:hanging="2160"/>
        <w:rPr>
          <w:ins w:id="18" w:author="Mark Benford" w:date="2003-06-26T13:02:00Z"/>
        </w:rPr>
      </w:pPr>
      <w:ins w:id="15" w:author="Mark Benford" w:date="2003-06-26T13:02:00Z">
        <w:r>
          <w:rPr/>
          <w:tab/>
        </w:r>
      </w:ins>
      <w:ins w:id="16" w:author="Mark Benford" w:date="2003-06-26T13:02:00Z">
        <w:r>
          <w:rPr>
            <w:b/>
            <w:bCs/>
          </w:rPr>
          <w:t>Usage:</w:t>
        </w:r>
      </w:ins>
      <w:ins w:id="17" w:author="Mark Benford" w:date="2003-06-26T13:02:00Z">
        <w:r>
          <w:rPr/>
          <w:tab/>
          <w:t>Optional</w:t>
        </w:r>
      </w:ins>
    </w:p>
    <w:p>
      <w:pPr>
        <w:pStyle w:val="Normal"/>
        <w:tabs>
          <w:tab w:val="clear" w:pos="720"/>
          <w:tab w:val="right" w:pos="1800" w:leader="none"/>
          <w:tab w:val="left" w:pos="2160" w:leader="none"/>
        </w:tabs>
        <w:ind w:left="2160" w:hanging="2160"/>
        <w:rPr>
          <w:ins w:id="22" w:author="Mark Benford" w:date="2003-06-26T13:02:00Z"/>
        </w:rPr>
      </w:pPr>
      <w:ins w:id="19" w:author="Mark Benford" w:date="2003-06-26T13:02:00Z">
        <w:r>
          <w:rPr/>
          <w:tab/>
        </w:r>
      </w:ins>
      <w:ins w:id="20" w:author="Mark Benford" w:date="2003-06-26T13:02:00Z">
        <w:r>
          <w:rPr>
            <w:b/>
            <w:bCs/>
          </w:rPr>
          <w:t>Max Use:</w:t>
        </w:r>
      </w:ins>
      <w:ins w:id="21" w:author="Mark Benford" w:date="2003-06-26T13:02:00Z">
        <w:r>
          <w:rPr/>
          <w:tab/>
          <w:t>10</w:t>
        </w:r>
      </w:ins>
    </w:p>
    <w:p>
      <w:pPr>
        <w:pStyle w:val="Normal"/>
        <w:tabs>
          <w:tab w:val="clear" w:pos="720"/>
          <w:tab w:val="right" w:pos="1800" w:leader="none"/>
          <w:tab w:val="left" w:pos="2160" w:leader="none"/>
        </w:tabs>
        <w:ind w:left="2160" w:hanging="2160"/>
        <w:rPr>
          <w:ins w:id="26" w:author="Mark Benford" w:date="2003-06-26T13:02:00Z"/>
        </w:rPr>
      </w:pPr>
      <w:ins w:id="23" w:author="Mark Benford" w:date="2003-06-26T13:02:00Z">
        <w:r>
          <w:rPr/>
          <w:tab/>
        </w:r>
      </w:ins>
      <w:ins w:id="24" w:author="Mark Benford" w:date="2003-06-26T13:02:00Z">
        <w:r>
          <w:rPr>
            <w:b/>
            <w:bCs/>
          </w:rPr>
          <w:t>Purpose:</w:t>
        </w:r>
      </w:ins>
      <w:ins w:id="25" w:author="Mark Benford" w:date="2003-06-26T13:02:00Z">
        <w:r>
          <w:rPr/>
          <w:tab/>
          <w:t>To specify pertinent dates and times</w:t>
        </w:r>
      </w:ins>
    </w:p>
    <w:p>
      <w:pPr>
        <w:pStyle w:val="Normal"/>
        <w:tabs>
          <w:tab w:val="clear" w:pos="720"/>
          <w:tab w:val="right" w:pos="1800" w:leader="none"/>
          <w:tab w:val="left" w:pos="2160" w:leader="none"/>
          <w:tab w:val="left" w:pos="2520" w:leader="none"/>
        </w:tabs>
        <w:ind w:left="2520" w:hanging="2520"/>
        <w:rPr>
          <w:ins w:id="32" w:author="Mark Benford" w:date="2003-06-26T13:02:00Z"/>
        </w:rPr>
      </w:pPr>
      <w:ins w:id="27" w:author="Mark Benford" w:date="2003-06-26T13:02:00Z">
        <w:r>
          <w:rPr/>
          <w:tab/>
        </w:r>
      </w:ins>
      <w:ins w:id="28" w:author="Mark Benford" w:date="2003-06-26T13:02:00Z">
        <w:r>
          <w:rPr>
            <w:b/>
            <w:bCs/>
          </w:rPr>
          <w:t>Syntax Notes:</w:t>
        </w:r>
      </w:ins>
      <w:ins w:id="29" w:author="Mark Benford" w:date="2003-06-26T13:02:00Z">
        <w:r>
          <w:rPr/>
          <w:tab/>
        </w:r>
      </w:ins>
      <w:ins w:id="30" w:author="Mark Benford" w:date="2003-06-26T13:02:00Z">
        <w:r>
          <w:rPr>
            <w:b/>
            <w:bCs/>
          </w:rPr>
          <w:t>1</w:t>
        </w:r>
      </w:ins>
      <w:ins w:id="31" w:author="Mark Benford" w:date="2003-06-26T13:02:00Z">
        <w:r>
          <w:rPr/>
          <w:tab/>
          <w:t>At least one of DTM02 DTM03 or DTM05 is required.</w:t>
        </w:r>
      </w:ins>
    </w:p>
    <w:p>
      <w:pPr>
        <w:pStyle w:val="Normal"/>
        <w:tabs>
          <w:tab w:val="clear" w:pos="720"/>
          <w:tab w:val="right" w:pos="1800" w:leader="none"/>
          <w:tab w:val="left" w:pos="2160" w:leader="none"/>
          <w:tab w:val="left" w:pos="2520" w:leader="none"/>
        </w:tabs>
        <w:ind w:left="2520" w:hanging="2520"/>
        <w:rPr>
          <w:ins w:id="36" w:author="Mark Benford" w:date="2003-06-26T13:02:00Z"/>
        </w:rPr>
      </w:pPr>
      <w:ins w:id="33" w:author="Mark Benford" w:date="2003-06-26T13:02:00Z">
        <w:r>
          <w:rPr/>
          <w:tab/>
          <w:tab/>
        </w:r>
      </w:ins>
      <w:ins w:id="34" w:author="Mark Benford" w:date="2003-06-26T13:02:00Z">
        <w:r>
          <w:rPr>
            <w:b/>
            <w:bCs/>
          </w:rPr>
          <w:t>2</w:t>
        </w:r>
      </w:ins>
      <w:ins w:id="35" w:author="Mark Benford" w:date="2003-06-26T13:02:00Z">
        <w:r>
          <w:rPr/>
          <w:tab/>
          <w:t>If DTM04 is present, then DTM03 is required.</w:t>
        </w:r>
      </w:ins>
    </w:p>
    <w:p>
      <w:pPr>
        <w:pStyle w:val="Normal"/>
        <w:tabs>
          <w:tab w:val="clear" w:pos="720"/>
          <w:tab w:val="right" w:pos="1800" w:leader="none"/>
          <w:tab w:val="left" w:pos="2160" w:leader="none"/>
          <w:tab w:val="left" w:pos="2520" w:leader="none"/>
        </w:tabs>
        <w:ind w:left="2520" w:hanging="2520"/>
        <w:rPr>
          <w:ins w:id="40" w:author="Mark Benford" w:date="2003-06-26T13:02:00Z"/>
        </w:rPr>
      </w:pPr>
      <w:ins w:id="37" w:author="Mark Benford" w:date="2003-06-26T13:02:00Z">
        <w:r>
          <w:rPr/>
          <w:tab/>
          <w:tab/>
        </w:r>
      </w:ins>
      <w:ins w:id="38" w:author="Mark Benford" w:date="2003-06-26T13:02:00Z">
        <w:r>
          <w:rPr>
            <w:b/>
            <w:bCs/>
          </w:rPr>
          <w:t>3</w:t>
        </w:r>
      </w:ins>
      <w:ins w:id="39" w:author="Mark Benford" w:date="2003-06-26T13:02:00Z">
        <w:r>
          <w:rPr/>
          <w:tab/>
          <w:t>If either DTM05 or DTM06 is present, then the other is required.</w:t>
        </w:r>
      </w:ins>
    </w:p>
    <w:p>
      <w:pPr>
        <w:pStyle w:val="Normal"/>
        <w:tabs>
          <w:tab w:val="clear" w:pos="720"/>
          <w:tab w:val="right" w:pos="1800" w:leader="none"/>
          <w:tab w:val="left" w:pos="2160" w:leader="none"/>
          <w:tab w:val="left" w:pos="2520" w:leader="none"/>
        </w:tabs>
        <w:ind w:left="2520" w:hanging="2520"/>
        <w:rPr>
          <w:ins w:id="43" w:author="Mark Benford" w:date="2003-06-26T13:02:00Z"/>
        </w:rPr>
      </w:pPr>
      <w:ins w:id="41" w:author="Mark Benford" w:date="2003-06-26T13:02:00Z">
        <w:r>
          <w:rPr/>
          <w:tab/>
        </w:r>
      </w:ins>
      <w:ins w:id="42" w:author="Mark Benford" w:date="2003-06-26T13:02:00Z">
        <w:r>
          <w:rPr>
            <w:b/>
            <w:bCs/>
          </w:rPr>
          <w:t>Semantic Notes:</w:t>
        </w:r>
      </w:ins>
    </w:p>
    <w:p>
      <w:pPr>
        <w:pStyle w:val="Normal"/>
        <w:tabs>
          <w:tab w:val="clear" w:pos="720"/>
          <w:tab w:val="right" w:pos="1800" w:leader="none"/>
          <w:tab w:val="left" w:pos="2160" w:leader="none"/>
          <w:tab w:val="left" w:pos="2520" w:leader="none"/>
        </w:tabs>
        <w:ind w:left="2520" w:hanging="2520"/>
        <w:rPr/>
      </w:pPr>
      <w:ins w:id="44" w:author="Mark Benford" w:date="2003-06-26T13:02:00Z">
        <w:r>
          <w:rPr/>
          <w:tab/>
        </w:r>
      </w:ins>
      <w:ins w:id="45" w:author="Mark Benford" w:date="2003-06-26T13:02:00Z">
        <w:r>
          <w:rPr>
            <w:b/>
            <w:bCs/>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46" w:author="Mark Benford" w:date="2003-06-26T13:02: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ins w:id="47" w:author="Mark Benford" w:date="2003-06-26T13:02:00Z">
              <w:r>
                <w:rPr/>
                <w:t>Required</w:t>
              </w:r>
            </w:ins>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48" w:author="Mark Benford" w:date="2003-06-26T13:02:00Z">
              <w:r>
                <w:rPr/>
                <w:t>DTM*RTO*20020131*180000</w:t>
              </w:r>
            </w:ins>
            <w:ins w:id="49" w:author="gwingerd" w:date="2003-07-24T13:42:00Z">
              <w:r>
                <w:rPr/>
                <w:t>00</w:t>
              </w:r>
            </w:ins>
          </w:p>
        </w:tc>
      </w:tr>
    </w:tbl>
    <w:p>
      <w:pPr>
        <w:pStyle w:val="Normal"/>
        <w:rPr/>
      </w:pPr>
      <w:r>
        <w:rPr/>
      </w:r>
    </w:p>
    <w:p>
      <w:pPr>
        <w:pStyle w:val="Normal"/>
        <w:jc w:val="center"/>
        <w:rPr>
          <w:b/>
          <w:b/>
          <w:bCs/>
          <w:ins w:id="51" w:author="Mark Benford" w:date="2003-06-26T13:02:00Z"/>
        </w:rPr>
      </w:pPr>
      <w:ins w:id="50" w:author="Mark Benford" w:date="2003-06-26T13:02: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ins w:id="53" w:author="Mark Benford" w:date="2003-06-26T13:02:00Z"/>
        </w:rPr>
      </w:pPr>
      <w:ins w:id="52" w:author="Mark Benford" w:date="2003-06-26T13:02: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ins w:id="54" w:author="Mark Benford" w:date="2003-06-26T13:02: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5"/>
        <w:gridCol w:w="1078"/>
        <w:gridCol w:w="892"/>
        <w:gridCol w:w="188"/>
        <w:gridCol w:w="1365"/>
        <w:gridCol w:w="145"/>
        <w:gridCol w:w="3263"/>
        <w:gridCol w:w="431"/>
        <w:gridCol w:w="35"/>
        <w:gridCol w:w="965"/>
        <w:gridCol w:w="143"/>
        <w:gridCol w:w="330"/>
      </w:tblGrid>
      <w:tr>
        <w:trPr/>
        <w:tc>
          <w:tcPr>
            <w:tcW w:w="1005"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55" w:author="Mark Benford" w:date="2003-06-26T13:02:00Z">
              <w:r>
                <w:rPr>
                  <w:b/>
                  <w:bCs/>
                </w:rPr>
                <w:t>Must Use</w:t>
              </w:r>
            </w:ins>
          </w:p>
        </w:tc>
        <w:tc>
          <w:tcPr>
            <w:tcW w:w="1078" w:type="dxa"/>
            <w:tcBorders/>
          </w:tcPr>
          <w:p>
            <w:pPr>
              <w:pStyle w:val="Normal"/>
              <w:ind w:right="144" w:hanging="0"/>
              <w:jc w:val="center"/>
              <w:rPr>
                <w:b/>
                <w:b/>
                <w:bCs/>
              </w:rPr>
            </w:pPr>
            <w:ins w:id="56" w:author="Mark Benford" w:date="2003-06-26T13:02:00Z">
              <w:r>
                <w:rPr>
                  <w:b/>
                  <w:bCs/>
                </w:rPr>
                <w:t>DTM01</w:t>
              </w:r>
            </w:ins>
          </w:p>
        </w:tc>
        <w:tc>
          <w:tcPr>
            <w:tcW w:w="892" w:type="dxa"/>
            <w:tcBorders/>
          </w:tcPr>
          <w:p>
            <w:pPr>
              <w:pStyle w:val="Normal"/>
              <w:ind w:right="144" w:hanging="0"/>
              <w:jc w:val="center"/>
              <w:rPr>
                <w:b/>
                <w:b/>
                <w:bCs/>
              </w:rPr>
            </w:pPr>
            <w:ins w:id="57" w:author="Mark Benford" w:date="2003-06-26T13:02:00Z">
              <w:r>
                <w:rPr>
                  <w:b/>
                  <w:bCs/>
                </w:rPr>
                <w:t>374</w:t>
              </w:r>
            </w:ins>
          </w:p>
        </w:tc>
        <w:tc>
          <w:tcPr>
            <w:tcW w:w="4961" w:type="dxa"/>
            <w:gridSpan w:val="4"/>
            <w:tcBorders/>
          </w:tcPr>
          <w:p>
            <w:pPr>
              <w:pStyle w:val="Normal"/>
              <w:ind w:right="144" w:hanging="0"/>
              <w:rPr>
                <w:b/>
                <w:b/>
                <w:bCs/>
              </w:rPr>
            </w:pPr>
            <w:ins w:id="58" w:author="Mark Benford" w:date="2003-06-26T13:02:00Z">
              <w:r>
                <w:rPr>
                  <w:b/>
                  <w:bCs/>
                </w:rPr>
                <w:t>Date/Time Qualifier</w:t>
              </w:r>
            </w:ins>
          </w:p>
        </w:tc>
        <w:tc>
          <w:tcPr>
            <w:tcW w:w="431" w:type="dxa"/>
            <w:tcBorders/>
          </w:tcPr>
          <w:p>
            <w:pPr>
              <w:pStyle w:val="Normal"/>
              <w:ind w:right="144" w:hanging="0"/>
              <w:jc w:val="center"/>
              <w:rPr>
                <w:b/>
                <w:b/>
                <w:bCs/>
              </w:rPr>
            </w:pPr>
            <w:ins w:id="59" w:author="Mark Benford" w:date="2003-06-26T13:02:00Z">
              <w:r>
                <w:rPr>
                  <w:b/>
                  <w:bCs/>
                </w:rPr>
                <w:t>M</w:t>
              </w:r>
            </w:ins>
          </w:p>
        </w:tc>
        <w:tc>
          <w:tcPr>
            <w:tcW w:w="35" w:type="dxa"/>
            <w:tcBorders/>
          </w:tcPr>
          <w:p>
            <w:pPr>
              <w:pStyle w:val="Normal"/>
              <w:snapToGrid w:val="false"/>
              <w:ind w:right="144" w:hanging="0"/>
              <w:jc w:val="center"/>
              <w:rPr/>
            </w:pPr>
            <w:r>
              <w:rPr/>
            </w:r>
          </w:p>
        </w:tc>
        <w:tc>
          <w:tcPr>
            <w:tcW w:w="1438" w:type="dxa"/>
            <w:gridSpan w:val="3"/>
            <w:tcBorders/>
          </w:tcPr>
          <w:p>
            <w:pPr>
              <w:pStyle w:val="Normal"/>
              <w:ind w:right="144" w:hanging="0"/>
              <w:rPr>
                <w:b/>
                <w:b/>
                <w:bCs/>
              </w:rPr>
            </w:pPr>
            <w:ins w:id="60" w:author="Mark Benford" w:date="2003-06-26T13:02:00Z">
              <w:r>
                <w:rPr>
                  <w:b/>
                  <w:bCs/>
                </w:rPr>
                <w:t>ID 3/3</w:t>
              </w:r>
            </w:ins>
          </w:p>
        </w:tc>
      </w:tr>
      <w:tr>
        <w:trPr/>
        <w:tc>
          <w:tcPr>
            <w:tcW w:w="2975" w:type="dxa"/>
            <w:gridSpan w:val="3"/>
            <w:tcBorders/>
          </w:tcPr>
          <w:p>
            <w:pPr>
              <w:pStyle w:val="Normal"/>
              <w:snapToGrid w:val="false"/>
              <w:ind w:right="144" w:hanging="0"/>
              <w:rPr/>
            </w:pPr>
            <w:r>
              <w:rPr/>
            </w:r>
          </w:p>
        </w:tc>
        <w:tc>
          <w:tcPr>
            <w:tcW w:w="6535" w:type="dxa"/>
            <w:gridSpan w:val="8"/>
            <w:tcBorders/>
          </w:tcPr>
          <w:p>
            <w:pPr>
              <w:pStyle w:val="Normal"/>
              <w:ind w:right="144" w:hanging="0"/>
              <w:rPr/>
            </w:pPr>
            <w:ins w:id="61" w:author="Mark Benford" w:date="2003-06-26T13:02:00Z">
              <w:r>
                <w:rPr/>
                <w:t>Code specifying type of date or time, or both date and time</w:t>
              </w:r>
            </w:ins>
          </w:p>
        </w:tc>
        <w:tc>
          <w:tcPr>
            <w:tcW w:w="330" w:type="dxa"/>
            <w:tcBorders/>
          </w:tcPr>
          <w:p>
            <w:pPr>
              <w:pStyle w:val="Normal"/>
              <w:snapToGrid w:val="false"/>
              <w:rPr/>
            </w:pPr>
            <w:r>
              <w:rPr/>
            </w:r>
          </w:p>
        </w:tc>
      </w:tr>
      <w:tr>
        <w:trPr/>
        <w:tc>
          <w:tcPr>
            <w:tcW w:w="3163" w:type="dxa"/>
            <w:gridSpan w:val="4"/>
            <w:tcBorders/>
          </w:tcPr>
          <w:p>
            <w:pPr>
              <w:pStyle w:val="Normal"/>
              <w:ind w:right="144" w:hanging="0"/>
              <w:rPr/>
            </w:pPr>
            <w:ins w:id="62" w:author="Mark Benford" w:date="2003-06-26T13:02:00Z">
              <w:r>
                <w:rPr/>
                <w:t xml:space="preserve"> </w:t>
              </w:r>
            </w:ins>
          </w:p>
        </w:tc>
        <w:tc>
          <w:tcPr>
            <w:tcW w:w="1365" w:type="dxa"/>
            <w:tcBorders/>
          </w:tcPr>
          <w:p>
            <w:pPr>
              <w:pStyle w:val="Normal"/>
              <w:ind w:right="144" w:hanging="0"/>
              <w:rPr/>
            </w:pPr>
            <w:ins w:id="63" w:author="Mark Benford" w:date="2003-06-26T13:02:00Z">
              <w:r>
                <w:rPr/>
                <w:t>RTO</w:t>
              </w:r>
            </w:ins>
          </w:p>
        </w:tc>
        <w:tc>
          <w:tcPr>
            <w:tcW w:w="145" w:type="dxa"/>
            <w:tcBorders/>
          </w:tcPr>
          <w:p>
            <w:pPr>
              <w:pStyle w:val="Normal"/>
              <w:snapToGrid w:val="false"/>
              <w:ind w:right="144" w:hanging="0"/>
              <w:rPr/>
            </w:pPr>
            <w:r>
              <w:rPr/>
            </w:r>
          </w:p>
        </w:tc>
        <w:tc>
          <w:tcPr>
            <w:tcW w:w="4837" w:type="dxa"/>
            <w:gridSpan w:val="5"/>
            <w:tcBorders/>
          </w:tcPr>
          <w:p>
            <w:pPr>
              <w:pStyle w:val="Normal"/>
              <w:ind w:right="144" w:hanging="0"/>
              <w:rPr/>
            </w:pPr>
            <w:ins w:id="64" w:author="Mark Benford" w:date="2003-06-26T13:02:00Z">
              <w:r>
                <w:rPr/>
                <w:t>Referred To Date</w:t>
              </w:r>
            </w:ins>
          </w:p>
        </w:tc>
        <w:tc>
          <w:tcPr>
            <w:tcW w:w="330" w:type="dxa"/>
            <w:tcBorders/>
          </w:tcPr>
          <w:p>
            <w:pPr>
              <w:pStyle w:val="Normal"/>
              <w:snapToGrid w:val="false"/>
              <w:rPr/>
            </w:pPr>
            <w:r>
              <w:rPr/>
            </w:r>
          </w:p>
        </w:tc>
      </w:tr>
      <w:tr>
        <w:trPr/>
        <w:tc>
          <w:tcPr>
            <w:tcW w:w="4673" w:type="dxa"/>
            <w:gridSpan w:val="6"/>
            <w:tcBorders/>
          </w:tcPr>
          <w:p>
            <w:pPr>
              <w:pStyle w:val="Normal"/>
              <w:snapToGrid w:val="false"/>
              <w:ind w:right="144" w:hanging="0"/>
              <w:rPr/>
            </w:pPr>
            <w:r>
              <w:rPr/>
            </w:r>
          </w:p>
        </w:tc>
        <w:tc>
          <w:tcPr>
            <w:tcW w:w="4694" w:type="dxa"/>
            <w:gridSpan w:val="4"/>
            <w:tcBorders/>
            <w:shd w:fill="CCCCCC" w:val="clear"/>
          </w:tcPr>
          <w:p>
            <w:pPr>
              <w:pStyle w:val="Normal"/>
              <w:ind w:right="144" w:hanging="0"/>
              <w:rPr/>
            </w:pPr>
            <w:ins w:id="65" w:author="Mark Benford" w:date="2003-06-26T13:02:00Z">
              <w:r>
                <w:rPr/>
                <w:t xml:space="preserve">The reference date and time for the series of 814_12 and 814_13 transactions that are related to each other.  The REP is responsible for ensuring that this datetime increases in value for each Date Change (814_12) on the Move-In or Move-Out that the REP sends to ERCOT.  ERCOT is responsible for ensuring that any </w:t>
              </w:r>
            </w:ins>
            <w:ins w:id="66" w:author="gwingerd" w:date="2003-07-24T13:43:00Z">
              <w:r>
                <w:rPr/>
                <w:t>814_</w:t>
              </w:r>
            </w:ins>
            <w:ins w:id="67" w:author="Mark Benford" w:date="2003-06-26T13:02:00Z">
              <w:r>
                <w:rPr/>
                <w:t>12</w:t>
              </w:r>
            </w:ins>
            <w:ins w:id="68" w:author="Mark Benford" w:date="2003-06-26T13:11:00Z">
              <w:r>
                <w:rPr/>
                <w:t xml:space="preserve"> sent to a secondary REP on the business process</w:t>
              </w:r>
            </w:ins>
            <w:ins w:id="69" w:author="Mark Benford" w:date="2003-06-26T13:02:00Z">
              <w:r>
                <w:rPr/>
                <w:t xml:space="preserve"> uses the DTM~RTO of the original 814_12 submitted by the REP to which the new transaction corresponds.  MIMO Rules: ERCOT 22, REP 8, TDSP 5.</w:t>
              </w:r>
            </w:ins>
          </w:p>
        </w:tc>
        <w:tc>
          <w:tcPr>
            <w:tcW w:w="473" w:type="dxa"/>
            <w:gridSpan w:val="2"/>
            <w:tcBorders/>
          </w:tcPr>
          <w:p>
            <w:pPr>
              <w:pStyle w:val="Normal"/>
              <w:snapToGrid w:val="false"/>
              <w:rPr/>
            </w:pPr>
            <w:r>
              <w:rPr/>
            </w:r>
          </w:p>
        </w:tc>
      </w:tr>
      <w:tr>
        <w:trPr/>
        <w:tc>
          <w:tcPr>
            <w:tcW w:w="1005" w:type="dxa"/>
            <w:tcBorders/>
          </w:tcPr>
          <w:p>
            <w:pPr>
              <w:pStyle w:val="Normal"/>
              <w:ind w:right="144" w:hanging="0"/>
              <w:rPr>
                <w:b/>
                <w:b/>
                <w:bCs/>
              </w:rPr>
            </w:pPr>
            <w:ins w:id="70" w:author="Mark Benford" w:date="2003-06-26T13:02:00Z">
              <w:r>
                <w:rPr>
                  <w:b/>
                  <w:bCs/>
                </w:rPr>
                <w:t>Must Use</w:t>
              </w:r>
            </w:ins>
          </w:p>
        </w:tc>
        <w:tc>
          <w:tcPr>
            <w:tcW w:w="1078" w:type="dxa"/>
            <w:tcBorders/>
          </w:tcPr>
          <w:p>
            <w:pPr>
              <w:pStyle w:val="Normal"/>
              <w:ind w:right="144" w:hanging="0"/>
              <w:jc w:val="center"/>
              <w:rPr>
                <w:b/>
                <w:b/>
                <w:bCs/>
              </w:rPr>
            </w:pPr>
            <w:ins w:id="71" w:author="Mark Benford" w:date="2003-06-26T13:02:00Z">
              <w:r>
                <w:rPr>
                  <w:b/>
                  <w:bCs/>
                </w:rPr>
                <w:t>DTM02</w:t>
              </w:r>
            </w:ins>
          </w:p>
        </w:tc>
        <w:tc>
          <w:tcPr>
            <w:tcW w:w="892" w:type="dxa"/>
            <w:tcBorders/>
          </w:tcPr>
          <w:p>
            <w:pPr>
              <w:pStyle w:val="Normal"/>
              <w:ind w:right="144" w:hanging="0"/>
              <w:jc w:val="center"/>
              <w:rPr>
                <w:b/>
                <w:b/>
                <w:bCs/>
              </w:rPr>
            </w:pPr>
            <w:ins w:id="72" w:author="Mark Benford" w:date="2003-06-26T13:02:00Z">
              <w:r>
                <w:rPr>
                  <w:b/>
                  <w:bCs/>
                </w:rPr>
                <w:t>373</w:t>
              </w:r>
            </w:ins>
          </w:p>
        </w:tc>
        <w:tc>
          <w:tcPr>
            <w:tcW w:w="4961" w:type="dxa"/>
            <w:gridSpan w:val="4"/>
            <w:tcBorders/>
          </w:tcPr>
          <w:p>
            <w:pPr>
              <w:pStyle w:val="Normal"/>
              <w:ind w:right="144" w:hanging="0"/>
              <w:rPr>
                <w:b/>
                <w:b/>
                <w:bCs/>
              </w:rPr>
            </w:pPr>
            <w:ins w:id="73" w:author="Mark Benford" w:date="2003-06-26T13:02:00Z">
              <w:r>
                <w:rPr>
                  <w:b/>
                  <w:bCs/>
                </w:rPr>
                <w:t>Date</w:t>
              </w:r>
            </w:ins>
          </w:p>
        </w:tc>
        <w:tc>
          <w:tcPr>
            <w:tcW w:w="431" w:type="dxa"/>
            <w:tcBorders/>
          </w:tcPr>
          <w:p>
            <w:pPr>
              <w:pStyle w:val="Normal"/>
              <w:ind w:right="144" w:hanging="0"/>
              <w:jc w:val="center"/>
              <w:rPr>
                <w:b/>
                <w:b/>
                <w:bCs/>
              </w:rPr>
            </w:pPr>
            <w:ins w:id="74" w:author="Mark Benford" w:date="2003-06-26T13:02:00Z">
              <w:r>
                <w:rPr>
                  <w:b/>
                  <w:bCs/>
                </w:rPr>
                <w:t>X</w:t>
              </w:r>
            </w:ins>
          </w:p>
        </w:tc>
        <w:tc>
          <w:tcPr>
            <w:tcW w:w="35" w:type="dxa"/>
            <w:tcBorders/>
          </w:tcPr>
          <w:p>
            <w:pPr>
              <w:pStyle w:val="Normal"/>
              <w:snapToGrid w:val="false"/>
              <w:ind w:right="144" w:hanging="0"/>
              <w:jc w:val="center"/>
              <w:rPr/>
            </w:pPr>
            <w:r>
              <w:rPr/>
            </w:r>
          </w:p>
        </w:tc>
        <w:tc>
          <w:tcPr>
            <w:tcW w:w="1438" w:type="dxa"/>
            <w:gridSpan w:val="3"/>
            <w:tcBorders/>
          </w:tcPr>
          <w:p>
            <w:pPr>
              <w:pStyle w:val="Normal"/>
              <w:ind w:right="144" w:hanging="0"/>
              <w:rPr>
                <w:b/>
                <w:b/>
                <w:bCs/>
              </w:rPr>
            </w:pPr>
            <w:ins w:id="75" w:author="Mark Benford" w:date="2003-06-26T13:02:00Z">
              <w:r>
                <w:rPr>
                  <w:b/>
                  <w:bCs/>
                </w:rPr>
                <w:t>DT 8/8</w:t>
              </w:r>
            </w:ins>
          </w:p>
        </w:tc>
      </w:tr>
      <w:tr>
        <w:trPr/>
        <w:tc>
          <w:tcPr>
            <w:tcW w:w="2975" w:type="dxa"/>
            <w:gridSpan w:val="3"/>
            <w:tcBorders/>
          </w:tcPr>
          <w:p>
            <w:pPr>
              <w:pStyle w:val="Normal"/>
              <w:snapToGrid w:val="false"/>
              <w:ind w:right="144" w:hanging="0"/>
              <w:rPr/>
            </w:pPr>
            <w:r>
              <w:rPr/>
            </w:r>
          </w:p>
        </w:tc>
        <w:tc>
          <w:tcPr>
            <w:tcW w:w="6535" w:type="dxa"/>
            <w:gridSpan w:val="8"/>
            <w:tcBorders/>
          </w:tcPr>
          <w:p>
            <w:pPr>
              <w:pStyle w:val="Normal"/>
              <w:ind w:right="144" w:hanging="0"/>
              <w:rPr/>
            </w:pPr>
            <w:ins w:id="76" w:author="Mark Benford" w:date="2003-06-26T13:02:00Z">
              <w:r>
                <w:rPr/>
                <w:t>Date expressed as CCYYMMDD</w:t>
              </w:r>
            </w:ins>
          </w:p>
        </w:tc>
        <w:tc>
          <w:tcPr>
            <w:tcW w:w="330" w:type="dxa"/>
            <w:tcBorders/>
          </w:tcPr>
          <w:p>
            <w:pPr>
              <w:pStyle w:val="Normal"/>
              <w:snapToGrid w:val="false"/>
              <w:rPr/>
            </w:pPr>
            <w:r>
              <w:rPr/>
            </w:r>
          </w:p>
        </w:tc>
      </w:tr>
      <w:tr>
        <w:trPr/>
        <w:tc>
          <w:tcPr>
            <w:tcW w:w="1005" w:type="dxa"/>
            <w:tcBorders/>
          </w:tcPr>
          <w:p>
            <w:pPr>
              <w:pStyle w:val="Normal"/>
              <w:ind w:right="144" w:hanging="0"/>
              <w:rPr>
                <w:b/>
                <w:b/>
                <w:bCs/>
              </w:rPr>
            </w:pPr>
            <w:ins w:id="77" w:author="Mark Benford" w:date="2003-06-26T13:02:00Z">
              <w:r>
                <w:rPr>
                  <w:b/>
                  <w:bCs/>
                </w:rPr>
                <w:t>Must Use</w:t>
              </w:r>
            </w:ins>
          </w:p>
        </w:tc>
        <w:tc>
          <w:tcPr>
            <w:tcW w:w="1078" w:type="dxa"/>
            <w:tcBorders/>
          </w:tcPr>
          <w:p>
            <w:pPr>
              <w:pStyle w:val="Normal"/>
              <w:ind w:right="144" w:hanging="0"/>
              <w:jc w:val="center"/>
              <w:rPr>
                <w:b/>
                <w:b/>
                <w:bCs/>
              </w:rPr>
            </w:pPr>
            <w:ins w:id="78" w:author="Mark Benford" w:date="2003-06-26T13:02:00Z">
              <w:r>
                <w:rPr>
                  <w:b/>
                  <w:bCs/>
                </w:rPr>
                <w:t>DTM03</w:t>
              </w:r>
            </w:ins>
          </w:p>
        </w:tc>
        <w:tc>
          <w:tcPr>
            <w:tcW w:w="892" w:type="dxa"/>
            <w:tcBorders/>
          </w:tcPr>
          <w:p>
            <w:pPr>
              <w:pStyle w:val="Normal"/>
              <w:ind w:right="144" w:hanging="0"/>
              <w:jc w:val="center"/>
              <w:rPr>
                <w:b/>
                <w:b/>
                <w:bCs/>
              </w:rPr>
            </w:pPr>
            <w:ins w:id="79" w:author="Mark Benford" w:date="2003-06-26T13:02:00Z">
              <w:r>
                <w:rPr>
                  <w:b/>
                  <w:bCs/>
                </w:rPr>
                <w:t>337</w:t>
              </w:r>
            </w:ins>
          </w:p>
        </w:tc>
        <w:tc>
          <w:tcPr>
            <w:tcW w:w="4961" w:type="dxa"/>
            <w:gridSpan w:val="4"/>
            <w:tcBorders/>
          </w:tcPr>
          <w:p>
            <w:pPr>
              <w:pStyle w:val="Normal"/>
              <w:ind w:right="144" w:hanging="0"/>
              <w:rPr>
                <w:b/>
                <w:b/>
                <w:bCs/>
              </w:rPr>
            </w:pPr>
            <w:ins w:id="80" w:author="Mark Benford" w:date="2003-06-26T13:02:00Z">
              <w:r>
                <w:rPr>
                  <w:b/>
                  <w:bCs/>
                </w:rPr>
                <w:t>Time</w:t>
              </w:r>
            </w:ins>
          </w:p>
        </w:tc>
        <w:tc>
          <w:tcPr>
            <w:tcW w:w="431" w:type="dxa"/>
            <w:tcBorders/>
          </w:tcPr>
          <w:p>
            <w:pPr>
              <w:pStyle w:val="Normal"/>
              <w:ind w:right="144" w:hanging="0"/>
              <w:jc w:val="center"/>
              <w:rPr>
                <w:b/>
                <w:b/>
                <w:bCs/>
              </w:rPr>
            </w:pPr>
            <w:ins w:id="81" w:author="Mark Benford" w:date="2003-06-26T13:02:00Z">
              <w:r>
                <w:rPr>
                  <w:b/>
                  <w:bCs/>
                </w:rPr>
                <w:t>X</w:t>
              </w:r>
            </w:ins>
          </w:p>
        </w:tc>
        <w:tc>
          <w:tcPr>
            <w:tcW w:w="35" w:type="dxa"/>
            <w:tcBorders/>
          </w:tcPr>
          <w:p>
            <w:pPr>
              <w:pStyle w:val="Normal"/>
              <w:snapToGrid w:val="false"/>
              <w:ind w:right="144" w:hanging="0"/>
              <w:jc w:val="center"/>
              <w:rPr/>
            </w:pPr>
            <w:r>
              <w:rPr/>
            </w:r>
          </w:p>
        </w:tc>
        <w:tc>
          <w:tcPr>
            <w:tcW w:w="1438" w:type="dxa"/>
            <w:gridSpan w:val="3"/>
            <w:tcBorders/>
          </w:tcPr>
          <w:p>
            <w:pPr>
              <w:pStyle w:val="Normal"/>
              <w:ind w:right="144" w:hanging="0"/>
              <w:rPr>
                <w:b/>
                <w:b/>
                <w:bCs/>
              </w:rPr>
            </w:pPr>
            <w:ins w:id="82" w:author="Mark Benford" w:date="2003-06-26T13:02:00Z">
              <w:r>
                <w:rPr>
                  <w:b/>
                  <w:bCs/>
                </w:rPr>
                <w:t>TM 4/8</w:t>
              </w:r>
            </w:ins>
          </w:p>
        </w:tc>
      </w:tr>
      <w:tr>
        <w:trPr/>
        <w:tc>
          <w:tcPr>
            <w:tcW w:w="2975" w:type="dxa"/>
            <w:gridSpan w:val="3"/>
            <w:tcBorders/>
          </w:tcPr>
          <w:p>
            <w:pPr>
              <w:pStyle w:val="Normal"/>
              <w:snapToGrid w:val="false"/>
              <w:ind w:right="144" w:hanging="0"/>
              <w:rPr/>
            </w:pPr>
            <w:r>
              <w:rPr/>
            </w:r>
          </w:p>
        </w:tc>
        <w:tc>
          <w:tcPr>
            <w:tcW w:w="6535" w:type="dxa"/>
            <w:gridSpan w:val="8"/>
            <w:tcBorders/>
          </w:tcPr>
          <w:p>
            <w:pPr>
              <w:pStyle w:val="Normal"/>
              <w:ind w:right="144" w:hanging="0"/>
              <w:rPr/>
            </w:pPr>
            <w:ins w:id="83" w:author="Mark Benford" w:date="2003-06-26T13:02:00Z">
              <w:r>
                <w:rPr/>
                <w:t>Time expressed in 24-hour clock time as follows: HHMM, or HHMMSS, or HHMMSSD, or HHMMSSDD, where H = hours (00-23), M = minutes (00-59), S = integer seconds (00-59) and DD = decimal seconds; decimal seconds are expressed as follows: D = tenths (0-9) and DD = hundredths (00-99)</w:t>
              </w:r>
            </w:ins>
          </w:p>
        </w:tc>
        <w:tc>
          <w:tcPr>
            <w:tcW w:w="330" w:type="dxa"/>
            <w:tcBorders/>
          </w:tcPr>
          <w:p>
            <w:pPr>
              <w:pStyle w:val="Normal"/>
              <w:snapToGrid w:val="false"/>
              <w:rPr/>
            </w:pPr>
            <w:r>
              <w:rPr/>
            </w:r>
          </w:p>
        </w:tc>
      </w:tr>
      <w:tr>
        <w:trPr/>
        <w:tc>
          <w:tcPr>
            <w:tcW w:w="2975" w:type="dxa"/>
            <w:gridSpan w:val="3"/>
            <w:tcBorders/>
          </w:tcPr>
          <w:p>
            <w:pPr>
              <w:pStyle w:val="Normal"/>
              <w:snapToGrid w:val="false"/>
              <w:ind w:right="144" w:hanging="0"/>
              <w:rPr/>
            </w:pPr>
            <w:r>
              <w:rPr/>
            </w:r>
          </w:p>
        </w:tc>
        <w:tc>
          <w:tcPr>
            <w:tcW w:w="6535" w:type="dxa"/>
            <w:gridSpan w:val="8"/>
            <w:tcBorders/>
            <w:shd w:fill="CCCCCC" w:val="clear"/>
          </w:tcPr>
          <w:p>
            <w:pPr>
              <w:pStyle w:val="Normal"/>
              <w:ind w:right="144" w:hanging="0"/>
              <w:rPr/>
            </w:pPr>
            <w:ins w:id="84" w:author="Mark Benford" w:date="2003-06-26T13:02:00Z">
              <w:r>
                <w:rPr/>
                <w:t>HHMMSS</w:t>
              </w:r>
            </w:ins>
            <w:ins w:id="85" w:author="swilburn" w:date="2003-07-22T09:28:00Z">
              <w:r>
                <w:rPr/>
                <w:t>DD</w:t>
              </w:r>
            </w:ins>
            <w:ins w:id="86" w:author="Mark Benford" w:date="2003-06-26T13:02:00Z">
              <w:r>
                <w:rPr/>
                <w:t xml:space="preserve">, where H = Hours (00-23), M = Minutes (00-59) and S = Integer Seconds (00-59) </w:t>
              </w:r>
            </w:ins>
            <w:ins w:id="87" w:author="swilburn" w:date="2003-07-22T09:30:00Z">
              <w:r>
                <w:rPr/>
                <w:t xml:space="preserve">and DD = decimal seconds; decimal seconds are expressed as follows: DD = hundredths (00-99) </w:t>
              </w:r>
            </w:ins>
            <w:ins w:id="88" w:author="Mark Benford" w:date="2003-06-26T13:02:00Z">
              <w:r>
                <w:rPr/>
                <w:t>in prevailing time at the meter controls.  Midnight should be 000000</w:t>
              </w:r>
            </w:ins>
            <w:ins w:id="89" w:author="swilburn" w:date="2003-07-22T09:33:00Z">
              <w:r>
                <w:rPr/>
                <w:t>00</w:t>
              </w:r>
            </w:ins>
            <w:ins w:id="90" w:author="Mark Benford" w:date="2003-06-26T13:02:00Z">
              <w:r>
                <w:rPr/>
                <w:t xml:space="preserve"> on the new day.</w:t>
              </w:r>
            </w:ins>
          </w:p>
        </w:tc>
        <w:tc>
          <w:tcPr>
            <w:tcW w:w="330" w:type="dxa"/>
            <w:tcBorders/>
          </w:tcPr>
          <w:p>
            <w:pPr>
              <w:pStyle w:val="Normal"/>
              <w:snapToGrid w:val="false"/>
              <w:rPr/>
            </w:pPr>
            <w:r>
              <w:rPr/>
            </w:r>
          </w:p>
        </w:tc>
      </w:tr>
    </w:tbl>
    <w:p>
      <w:pPr>
        <w:pStyle w:val="Normal"/>
        <w:rPr>
          <w:b/>
          <w:b/>
          <w:ins w:id="92" w:author="swilburn" w:date="2003-07-30T12:35:00Z"/>
        </w:rPr>
      </w:pPr>
      <w:ins w:id="91" w:author="swilburn" w:date="2003-07-30T12:35:00Z">
        <w:r>
          <w:rPr>
            <w:b/>
          </w:rPr>
        </w:r>
      </w:ins>
    </w:p>
    <w:p>
      <w:pPr>
        <w:pStyle w:val="Normal"/>
        <w:rPr>
          <w:b/>
          <w:b/>
          <w:ins w:id="94" w:author="swilburn" w:date="2003-07-30T12:35:00Z"/>
        </w:rPr>
      </w:pPr>
      <w:ins w:id="93" w:author="swilburn" w:date="2003-07-30T12:35:00Z">
        <w:r>
          <w:rPr>
            <w:b/>
          </w:rPr>
          <w:t>814_12 Example #1 of 4</w:t>
        </w:r>
      </w:ins>
    </w:p>
    <w:p>
      <w:pPr>
        <w:pStyle w:val="Normal"/>
        <w:rPr/>
      </w:pPr>
      <w:ins w:id="95" w:author="swilburn" w:date="2003-07-30T12:35:00Z">
        <w:r>
          <w:rPr>
            <w:b/>
            <w:i/>
          </w:rPr>
          <w:t xml:space="preserve">Customer Changes Move-in Date Request </w:t>
        </w:r>
      </w:ins>
      <w:r>
        <w:rPr/>
        <w:t>– New CR to ERCOT</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ins w:id="96" w:author="swilburn" w:date="2003-07-30T12:35:00Z">
              <w:r>
                <w:rPr/>
                <w:t>The customer makes a request to the New CR for a date change to the original move in request. The New CR sends the 814_12 to ERCOT requesting a change to the original move-in date.</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97" w:author="swilburn" w:date="2003-07-30T12:35:00Z">
              <w:r>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98" w:author="swilburn" w:date="2003-07-30T12:35:00Z">
              <w:r>
                <w:rPr/>
                <w:t>Transaction Type, Control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99" w:author="swilburn" w:date="2003-07-30T12:35:00Z">
              <w:r>
                <w:rPr/>
                <w:t>BGN~13~200104021200719~20030601~~~200103281956531~~12</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00" w:author="swilburn" w:date="2003-07-30T12:35:00Z">
              <w:r>
                <w:rPr/>
                <w:t xml:space="preserve">Request, Unique Transaction Number, Transaction Date, SET Transaction Number </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01" w:author="swilburn" w:date="2003-07-30T12:35:00Z">
              <w:r>
                <w:rPr/>
                <w:t>N1~8R~CUSTOMER NAME</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02" w:author="swilburn" w:date="2003-07-30T12:35:00Z">
              <w:r>
                <w:rPr/>
                <w:t>Customer Name</w:t>
              </w:r>
            </w:ins>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103" w:author="swilburn" w:date="2003-07-30T12:35:00Z">
              <w:r>
                <w:rPr/>
                <w:t>N4~~~78111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04" w:author="swilburn" w:date="2003-07-30T12:35:00Z">
              <w:r>
                <w:rPr/>
                <w:t>Zip Code</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105" w:author="swilburn" w:date="2003-07-30T12:35:00Z">
              <w:r>
                <w:rPr/>
                <w:t xml:space="preserve">N1~8S~TDSP COMPANY~1~007909411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06" w:author="swilburn" w:date="2003-07-30T12:35:00Z">
              <w:r>
                <w:rPr/>
                <w:t>TDSP Name and DUNS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107" w:author="swilburn" w:date="2003-07-30T12:35:00Z">
              <w:r>
                <w:rPr/>
                <w:t xml:space="preserve">N1~AY~ERCOT~1~183529049~~40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08" w:author="swilburn" w:date="2003-07-30T12:35:00Z">
              <w:r>
                <w:rPr/>
                <w:t>ERCOT and DUNS Number, Receiv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109" w:author="swilburn" w:date="2003-07-30T12:35:00Z">
              <w:r>
                <w:rPr/>
                <w:t xml:space="preserve">N1~SJ~CR COMPANY~9~007909422CRN1~~41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10" w:author="swilburn" w:date="2003-07-30T12:35:00Z">
              <w:r>
                <w:rPr/>
                <w:t>New CR Name and DUNS Number, Receiv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111" w:author="swilburn" w:date="2003-07-30T12:35:00Z">
              <w:r>
                <w:rPr/>
                <w:t xml:space="preserve">LIN~1~SH~EL~SH~CE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12" w:author="swilburn" w:date="2003-07-30T12:35:00Z">
              <w:r>
                <w:rPr/>
                <w:t>Energy Services</w:t>
              </w:r>
            </w:ins>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113" w:author="swilburn" w:date="2003-07-30T12:35:00Z">
              <w:r>
                <w:rPr/>
                <w:t>ASI~7~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14" w:author="swilburn" w:date="2003-07-30T12:35:00Z">
              <w:r>
                <w:rPr/>
                <w:t>Request Change</w:t>
              </w:r>
            </w:ins>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115" w:author="swilburn" w:date="2003-07-30T12:35:00Z">
              <w:r>
                <w:rPr/>
                <w:t>REF~Q5~~10400510000000000000000000000295688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16" w:author="swilburn" w:date="2003-07-30T12:35:00Z">
              <w:r>
                <w:rPr/>
                <w:t>ESI ID</w:t>
              </w:r>
            </w:ins>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ins w:id="117" w:author="swilburn" w:date="2003-07-30T12:35:00Z">
              <w:r>
                <w:rPr/>
                <w:t>REF~TD~DTM375</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18" w:author="swilburn" w:date="2003-07-30T12:35:00Z">
              <w:r>
                <w:rPr/>
                <w:t xml:space="preserve">Reason For Change – Move In Date </w:t>
              </w:r>
            </w:ins>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ins w:id="119" w:author="swilburn" w:date="2003-07-30T12:35:00Z">
              <w:r>
                <w:rPr/>
                <w:t>DTM~375~20030630</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20" w:author="swilburn" w:date="2003-07-30T12:35:00Z">
              <w:r>
                <w:rPr/>
                <w:t>New Move In Date</w:t>
              </w:r>
            </w:ins>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ins w:id="121" w:author="swilburn" w:date="2003-07-30T12:36:00Z">
              <w:r>
                <w:rPr/>
                <w:t>DTM~RTO~20030601~15372517</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22" w:author="swilburn" w:date="2003-07-30T12:36:00Z">
              <w:r>
                <w:rPr/>
                <w:t>Iteration Counter Reference Date</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23" w:author="swilburn" w:date="2003-07-30T12:35:00Z">
              <w:r>
                <w:rPr/>
                <w:t>SE~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24" w:author="swilburn" w:date="2003-07-30T12:35:00Z">
              <w:r>
                <w:rPr/>
                <w:t>Number of Segments, Control Number</w:t>
              </w:r>
            </w:ins>
          </w:p>
        </w:tc>
      </w:tr>
    </w:tbl>
    <w:p>
      <w:pPr>
        <w:pStyle w:val="Normal"/>
        <w:rPr>
          <w:u w:val="single"/>
          <w:ins w:id="126" w:author="swilburn" w:date="2003-07-30T12:35:00Z"/>
        </w:rPr>
      </w:pPr>
      <w:ins w:id="125" w:author="swilburn" w:date="2003-07-30T12:35:00Z">
        <w:r>
          <w:rPr>
            <w:u w:val="single"/>
          </w:rPr>
        </w:r>
      </w:ins>
    </w:p>
    <w:p>
      <w:pPr>
        <w:pStyle w:val="Normal"/>
        <w:rPr>
          <w:b/>
          <w:b/>
          <w:ins w:id="128" w:author="swilburn" w:date="2003-07-30T12:35:00Z"/>
        </w:rPr>
      </w:pPr>
      <w:ins w:id="127" w:author="swilburn" w:date="2003-07-30T12:35:00Z">
        <w:r>
          <w:rPr>
            <w:b/>
          </w:rPr>
          <w:t>814_12 Example #2 of 4</w:t>
        </w:r>
      </w:ins>
    </w:p>
    <w:p>
      <w:pPr>
        <w:pStyle w:val="Normal"/>
        <w:rPr>
          <w:b/>
          <w:b/>
        </w:rPr>
      </w:pPr>
      <w:ins w:id="129" w:author="swilburn" w:date="2003-07-30T12:35:00Z">
        <w:r>
          <w:rPr>
            <w:b/>
          </w:rPr>
          <w:t>Move-in Date Change Notification Request</w:t>
        </w:r>
      </w:ins>
      <w:ins w:id="130" w:author="swilburn" w:date="2003-07-30T12:35:00Z">
        <w:r>
          <w:rPr>
            <w:b/>
            <w:i/>
          </w:rPr>
          <w:t xml:space="preserve"> – ERCOT to Current CR</w:t>
        </w:r>
      </w:ins>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rHeight w:val="575" w:hRule="atLeast"/>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ins w:id="131" w:author="swilburn" w:date="2003-07-30T12:35:00Z">
              <w:r>
                <w:rPr/>
                <w:t xml:space="preserve">ERCOT passes through the 814_12, sent by the New CR, to the Current CR regarding the request for change of the effective service end date resulting from original move-in date change for the customer. </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32" w:author="swilburn" w:date="2003-07-30T12:35:00Z">
              <w:r>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33" w:author="swilburn" w:date="2003-07-30T12:35:00Z">
              <w:r>
                <w:rPr/>
                <w:t>Transaction Type, Control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34" w:author="swilburn" w:date="2003-07-30T12:35:00Z">
              <w:r>
                <w:rPr/>
                <w:t>BGN~13~200104021200719~20030601~~~200103281956531~~12</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35" w:author="swilburn" w:date="2003-07-30T12:35:00Z">
              <w:r>
                <w:rPr/>
                <w:t xml:space="preserve">Request, Unique Transaction Number, Transaction Date, SET Transaction Number </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136" w:author="swilburn" w:date="2003-07-30T12:35:00Z">
              <w:r>
                <w:rPr/>
                <w:t xml:space="preserve">N1~8S~TDSP COMPANY~1~007909411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37" w:author="swilburn" w:date="2003-07-30T12:35:00Z">
              <w:r>
                <w:rPr/>
                <w:t>TDSP Name and DUNS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138" w:author="swilburn" w:date="2003-07-30T12:35:00Z">
              <w:r>
                <w:rPr/>
                <w:t>N1~AY~ERCOT~1~183529049~~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39" w:author="swilburn" w:date="2003-07-30T12:35:00Z">
              <w:r>
                <w:rPr/>
                <w:t>ERCOT and DUNS Number, Send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140" w:author="swilburn" w:date="2003-07-30T12:35:00Z">
              <w:r>
                <w:rPr/>
                <w:t>N1~SJ~CR COMPANY~9~007909422CRX1~~40</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41" w:author="swilburn" w:date="2003-07-30T12:35:00Z">
              <w:r>
                <w:rPr/>
                <w:t>Current CR Name and DUNS Number, Receiv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142" w:author="swilburn" w:date="2003-07-30T12:35:00Z">
              <w:r>
                <w:rPr/>
                <w:t xml:space="preserve">LIN~1~SH~EL~SH~CE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43" w:author="swilburn" w:date="2003-07-30T12:35:00Z">
              <w:r>
                <w:rPr/>
                <w:t>Energy Services</w:t>
              </w:r>
            </w:ins>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144" w:author="swilburn" w:date="2003-07-30T12:35:00Z">
              <w:r>
                <w:rPr/>
                <w:t>ASI~7~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45" w:author="swilburn" w:date="2003-07-30T12:35:00Z">
              <w:r>
                <w:rPr/>
                <w:t>Request Change</w:t>
              </w:r>
            </w:ins>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146" w:author="swilburn" w:date="2003-07-30T12:35:00Z">
              <w:r>
                <w:rPr/>
                <w:t>REF~Q5~~10400510000000000000000000000295688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47" w:author="swilburn" w:date="2003-07-30T12:35:00Z">
              <w:r>
                <w:rPr/>
                <w:t>ESI ID</w:t>
              </w:r>
            </w:ins>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ins w:id="148" w:author="swilburn" w:date="2003-07-30T12:35:00Z">
              <w:r>
                <w:rPr/>
                <w:t>REF~TD~DTM375</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49" w:author="swilburn" w:date="2003-07-30T12:35:00Z">
              <w:r>
                <w:rPr/>
                <w:t>Reason For Change – Move In Date</w:t>
              </w:r>
            </w:ins>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ins w:id="150" w:author="swilburn" w:date="2003-07-30T12:35:00Z">
              <w:r>
                <w:rPr/>
                <w:t>DTM~375~20030630</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51" w:author="swilburn" w:date="2003-07-30T12:35:00Z">
              <w:r>
                <w:rPr/>
                <w:t>New Move In Date</w:t>
              </w:r>
            </w:ins>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ins w:id="152" w:author="swilburn" w:date="2003-07-30T12:36:00Z">
              <w:r>
                <w:rPr/>
                <w:t>DTM~RTO~20030601~15372517</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53" w:author="swilburn" w:date="2003-07-30T12:35:00Z">
              <w:r>
                <w:rPr/>
                <w:t>Iteration Counter Reference Date</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54" w:author="swilburn" w:date="2003-07-30T12:35:00Z">
              <w:r>
                <w:rPr/>
                <w:t>SE~12~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55" w:author="swilburn" w:date="2003-07-30T12:35:00Z">
              <w:r>
                <w:rPr/>
                <w:t>Number of Segments, Control Number</w:t>
              </w:r>
            </w:ins>
          </w:p>
        </w:tc>
      </w:tr>
    </w:tbl>
    <w:p>
      <w:pPr>
        <w:pStyle w:val="Normal"/>
        <w:rPr>
          <w:u w:val="single"/>
          <w:ins w:id="157" w:author="swilburn" w:date="2003-07-30T12:35:00Z"/>
        </w:rPr>
      </w:pPr>
      <w:ins w:id="156" w:author="swilburn" w:date="2003-07-30T12:35:00Z">
        <w:r>
          <w:rPr>
            <w:u w:val="single"/>
          </w:rPr>
        </w:r>
      </w:ins>
    </w:p>
    <w:p>
      <w:pPr>
        <w:pStyle w:val="Normal"/>
        <w:rPr>
          <w:b/>
          <w:b/>
          <w:ins w:id="159" w:author="swilburn" w:date="2003-07-30T12:35:00Z"/>
        </w:rPr>
      </w:pPr>
      <w:ins w:id="158" w:author="swilburn" w:date="2003-07-30T12:35:00Z">
        <w:r>
          <w:rPr>
            <w:b/>
          </w:rPr>
          <w:t>814_12 Example #3 of 4</w:t>
        </w:r>
      </w:ins>
    </w:p>
    <w:p>
      <w:pPr>
        <w:pStyle w:val="Normal"/>
        <w:rPr>
          <w:b/>
          <w:b/>
        </w:rPr>
      </w:pPr>
      <w:ins w:id="160" w:author="swilburn" w:date="2003-07-30T12:35:00Z">
        <w:r>
          <w:rPr>
            <w:b/>
          </w:rPr>
          <w:t>Move-in Date Change Notification Request</w:t>
        </w:r>
      </w:ins>
      <w:ins w:id="161" w:author="swilburn" w:date="2003-07-30T12:35:00Z">
        <w:r>
          <w:rPr>
            <w:b/>
            <w:i/>
          </w:rPr>
          <w:t xml:space="preserve"> – ERCOT to TDSP</w:t>
        </w:r>
      </w:ins>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ins w:id="163" w:author="swilburn" w:date="2003-07-30T12:35:00Z"/>
              </w:rPr>
            </w:pPr>
            <w:ins w:id="162" w:author="swilburn" w:date="2003-07-30T12:35:00Z">
              <w:r>
                <w:rPr/>
                <w:t xml:space="preserve">ERCOT notifies the TDSP that a request for date change on the original move in request has occurred. </w:t>
              </w:r>
            </w:ins>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64" w:author="swilburn" w:date="2003-07-30T12:35:00Z">
              <w:r>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65" w:author="swilburn" w:date="2003-07-30T12:35:00Z">
              <w:r>
                <w:rPr/>
                <w:t>Transaction Type, Control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66" w:author="swilburn" w:date="2003-07-30T12:35:00Z">
              <w:r>
                <w:rPr/>
                <w:t>BGN~13~200104021200719~20030601~~~200103281956531~~12</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67" w:author="swilburn" w:date="2003-07-30T12:35:00Z">
              <w:r>
                <w:rPr/>
                <w:t xml:space="preserve">Request, Unique Transaction Number, Transaction Date, SET Transaction Number </w:t>
              </w:r>
            </w:ins>
          </w:p>
        </w:tc>
      </w:tr>
      <w:tr>
        <w:trPr>
          <w:trHeight w:val="197"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168" w:author="swilburn" w:date="2003-07-30T12:35:00Z">
              <w:r>
                <w:rPr/>
                <w:t>N1~8S~TDSP COMPANY~1~007909411~~40</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69" w:author="swilburn" w:date="2003-07-30T12:35:00Z">
              <w:r>
                <w:rPr/>
                <w:t>TDSP Name and DUNS Number, Receiv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170" w:author="swilburn" w:date="2003-07-30T12:35:00Z">
              <w:r>
                <w:rPr/>
                <w:t>N1~AY~ERCOT~1~183529049~~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71" w:author="swilburn" w:date="2003-07-30T12:35:00Z">
              <w:r>
                <w:rPr/>
                <w:t>ERCOT and DUNS Number, Send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172" w:author="swilburn" w:date="2003-07-30T12:35:00Z">
              <w:r>
                <w:rPr/>
                <w:t xml:space="preserve">N1~SJ~CR COMPANY~9~007909422CRX1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73" w:author="swilburn" w:date="2003-07-30T12:35:00Z">
              <w:r>
                <w:rPr/>
                <w:t>New CR Name and DUNS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174" w:author="swilburn" w:date="2003-07-30T12:35:00Z">
              <w:r>
                <w:rPr/>
                <w:t xml:space="preserve">LIN~1~SH~EL~SH~CE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75" w:author="swilburn" w:date="2003-07-30T12:35:00Z">
              <w:r>
                <w:rPr/>
                <w:t>Energy Services</w:t>
              </w:r>
            </w:ins>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176" w:author="swilburn" w:date="2003-07-30T12:35:00Z">
              <w:r>
                <w:rPr/>
                <w:t>ASI~7~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77" w:author="swilburn" w:date="2003-07-30T12:35:00Z">
              <w:r>
                <w:rPr/>
                <w:t>Request Change</w:t>
              </w:r>
            </w:ins>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178" w:author="swilburn" w:date="2003-07-30T12:35:00Z">
              <w:r>
                <w:rPr/>
                <w:t>REF~Q5~~10400510000000000000000000000295688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79" w:author="swilburn" w:date="2003-07-30T12:35:00Z">
              <w:r>
                <w:rPr/>
                <w:t>ESI ID</w:t>
              </w:r>
            </w:ins>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ins w:id="180" w:author="swilburn" w:date="2003-07-30T12:35:00Z">
              <w:r>
                <w:rPr/>
                <w:t>REF~TD~DTM375</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81" w:author="swilburn" w:date="2003-07-30T12:35:00Z">
              <w:r>
                <w:rPr/>
                <w:t>Reason for Change – Move In Date</w:t>
              </w:r>
            </w:ins>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ins w:id="182" w:author="swilburn" w:date="2003-07-30T12:35:00Z">
              <w:r>
                <w:rPr/>
                <w:t>DTM~375~20010630</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83" w:author="swilburn" w:date="2003-07-30T12:35:00Z">
              <w:r>
                <w:rPr/>
                <w:t>New Move In Date</w:t>
              </w:r>
            </w:ins>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ins w:id="184" w:author="swilburn" w:date="2003-07-30T12:36:00Z">
              <w:r>
                <w:rPr/>
                <w:t>DTM~RTO~20030601~15372517</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85" w:author="swilburn" w:date="2003-07-30T12:35:00Z">
              <w:r>
                <w:rPr/>
                <w:t>Iteration Counter Reference Date</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86" w:author="swilburn" w:date="2003-07-30T12:35:00Z">
              <w:r>
                <w:rPr/>
                <w:t>SE~12~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87" w:author="swilburn" w:date="2003-07-30T12:35:00Z">
              <w:r>
                <w:rPr/>
                <w:t>Number of Segments, Control Number</w:t>
              </w:r>
            </w:ins>
          </w:p>
        </w:tc>
      </w:tr>
    </w:tbl>
    <w:p>
      <w:pPr>
        <w:pStyle w:val="Normal"/>
        <w:rPr>
          <w:b/>
          <w:b/>
          <w:ins w:id="189" w:author="Mark Benford" w:date="2003-06-26T13:05:00Z"/>
        </w:rPr>
      </w:pPr>
      <w:ins w:id="188" w:author="Mark Benford" w:date="2003-06-26T13:05:00Z">
        <w:r>
          <w:rPr>
            <w:b/>
          </w:rPr>
        </w:r>
      </w:ins>
    </w:p>
    <w:p>
      <w:pPr>
        <w:pStyle w:val="Normal"/>
        <w:rPr>
          <w:b/>
          <w:b/>
          <w:ins w:id="191" w:author="Mark Benford" w:date="2003-06-26T13:05:00Z"/>
        </w:rPr>
      </w:pPr>
      <w:ins w:id="190" w:author="Mark Benford" w:date="2003-06-26T13:05:00Z">
        <w:r>
          <w:rPr>
            <w:b/>
          </w:rPr>
          <w:t>814_12 Example #4 of 4</w:t>
        </w:r>
      </w:ins>
    </w:p>
    <w:p>
      <w:pPr>
        <w:pStyle w:val="Normal"/>
        <w:rPr>
          <w:b/>
          <w:b/>
          <w:sz w:val="22"/>
        </w:rPr>
      </w:pPr>
      <w:ins w:id="192" w:author="Mark Benford" w:date="2003-06-26T13:05:00Z">
        <w:r>
          <w:rPr>
            <w:b/>
            <w:sz w:val="22"/>
          </w:rPr>
          <w:t>Move-out Date Change Request</w:t>
        </w:r>
      </w:ins>
      <w:ins w:id="193" w:author="Mark Benford" w:date="2003-06-26T13:05:00Z">
        <w:r>
          <w:rPr>
            <w:b/>
            <w:i/>
            <w:sz w:val="22"/>
          </w:rPr>
          <w:t xml:space="preserve"> – Current CR to ERCOT</w:t>
        </w:r>
      </w:ins>
    </w:p>
    <w:tbl>
      <w:tblPr>
        <w:tblW w:w="9720" w:type="dxa"/>
        <w:jc w:val="left"/>
        <w:tblInd w:w="-5" w:type="dxa"/>
        <w:tblLayout w:type="fixed"/>
        <w:tblCellMar>
          <w:top w:w="0" w:type="dxa"/>
          <w:left w:w="108" w:type="dxa"/>
          <w:bottom w:w="0" w:type="dxa"/>
          <w:right w:w="108" w:type="dxa"/>
        </w:tblCellMar>
      </w:tblPr>
      <w:tblGrid>
        <w:gridCol w:w="90"/>
        <w:gridCol w:w="4770"/>
        <w:gridCol w:w="486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ins w:id="194" w:author="Mark Benford" w:date="2003-06-26T13:05:00Z">
              <w:r>
                <w:rPr/>
                <w:t xml:space="preserve">The Customer makes a request to the Current CR for a change to the original move out date. The Current CR sends an 814_12 to ERCOT requesting the date change for the original move out request. </w:t>
              </w:r>
            </w:ins>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ins w:id="195" w:author="Mark Benford" w:date="2003-06-26T13:05:00Z">
              <w:r>
                <w:rPr/>
                <w:t>ST~814~000000001</w:t>
              </w:r>
            </w:ins>
          </w:p>
        </w:tc>
        <w:tc>
          <w:tcPr>
            <w:tcW w:w="4860" w:type="dxa"/>
            <w:tcBorders>
              <w:top w:val="single" w:sz="4" w:space="0" w:color="000000"/>
              <w:left w:val="single" w:sz="4" w:space="0" w:color="000000"/>
              <w:bottom w:val="single" w:sz="4" w:space="0" w:color="000000"/>
              <w:right w:val="single" w:sz="4" w:space="0" w:color="000000"/>
            </w:tcBorders>
          </w:tcPr>
          <w:p>
            <w:pPr>
              <w:pStyle w:val="Normal"/>
              <w:rPr/>
            </w:pPr>
            <w:ins w:id="196" w:author="Mark Benford" w:date="2003-06-26T13:05:00Z">
              <w:r>
                <w:rPr/>
                <w:t>Transaction Type, Control Number</w:t>
              </w:r>
            </w:ins>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ins w:id="197" w:author="Mark Benford" w:date="2003-06-26T13:05:00Z">
              <w:r>
                <w:rPr/>
                <w:t>BGN~13~200104021200719~200</w:t>
              </w:r>
            </w:ins>
            <w:ins w:id="198" w:author="Mark Benford" w:date="2003-06-26T13:05:00Z">
              <w:del w:id="199" w:author="swilburn" w:date="2003-07-30T12:41:00Z">
                <w:r>
                  <w:rPr/>
                  <w:delText>10402</w:delText>
                </w:r>
              </w:del>
            </w:ins>
            <w:ins w:id="200" w:author="swilburn" w:date="2003-07-30T12:41:00Z">
              <w:r>
                <w:rPr/>
                <w:t>30601</w:t>
              </w:r>
            </w:ins>
            <w:ins w:id="201" w:author="Mark Benford" w:date="2003-06-26T13:05:00Z">
              <w:r>
                <w:rPr/>
                <w:t>~~~200104011956532~~12</w:t>
              </w:r>
            </w:ins>
          </w:p>
        </w:tc>
        <w:tc>
          <w:tcPr>
            <w:tcW w:w="4860" w:type="dxa"/>
            <w:tcBorders>
              <w:top w:val="single" w:sz="4" w:space="0" w:color="000000"/>
              <w:left w:val="single" w:sz="4" w:space="0" w:color="000000"/>
              <w:bottom w:val="single" w:sz="4" w:space="0" w:color="000000"/>
              <w:right w:val="single" w:sz="4" w:space="0" w:color="000000"/>
            </w:tcBorders>
          </w:tcPr>
          <w:p>
            <w:pPr>
              <w:pStyle w:val="Normal"/>
              <w:rPr/>
            </w:pPr>
            <w:ins w:id="202" w:author="Mark Benford" w:date="2003-06-26T13:05:00Z">
              <w:r>
                <w:rPr/>
                <w:t xml:space="preserve">Request, Unique Transaction Number, Transaction Date, SET Transaction Number </w:t>
              </w:r>
            </w:ins>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ins w:id="203" w:author="Mark Benford" w:date="2003-06-26T13:05:00Z">
              <w:r>
                <w:rPr/>
                <w:t>N1~8R~CUSTOMER NAME</w:t>
              </w:r>
            </w:ins>
          </w:p>
        </w:tc>
        <w:tc>
          <w:tcPr>
            <w:tcW w:w="4860" w:type="dxa"/>
            <w:tcBorders>
              <w:top w:val="single" w:sz="4" w:space="0" w:color="000000"/>
              <w:left w:val="single" w:sz="4" w:space="0" w:color="000000"/>
              <w:bottom w:val="single" w:sz="4" w:space="0" w:color="000000"/>
              <w:right w:val="single" w:sz="4" w:space="0" w:color="000000"/>
            </w:tcBorders>
          </w:tcPr>
          <w:p>
            <w:pPr>
              <w:pStyle w:val="Normal"/>
              <w:rPr/>
            </w:pPr>
            <w:ins w:id="204" w:author="Mark Benford" w:date="2003-06-26T13:05:00Z">
              <w:r>
                <w:rPr/>
                <w:t>Customer Name</w:t>
              </w:r>
            </w:ins>
          </w:p>
        </w:tc>
      </w:tr>
      <w:tr>
        <w:trPr/>
        <w:tc>
          <w:tcPr>
            <w:tcW w:w="90" w:type="dxa"/>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ins w:id="205" w:author="Mark Benford" w:date="2003-06-26T13:05:00Z">
              <w:r>
                <w:rPr/>
                <w:t>N4~~~781110001</w:t>
              </w:r>
            </w:ins>
          </w:p>
        </w:tc>
        <w:tc>
          <w:tcPr>
            <w:tcW w:w="4860" w:type="dxa"/>
            <w:tcBorders>
              <w:top w:val="single" w:sz="4" w:space="0" w:color="000000"/>
              <w:left w:val="single" w:sz="4" w:space="0" w:color="000000"/>
              <w:bottom w:val="single" w:sz="4" w:space="0" w:color="000000"/>
              <w:right w:val="single" w:sz="4" w:space="0" w:color="000000"/>
            </w:tcBorders>
          </w:tcPr>
          <w:p>
            <w:pPr>
              <w:pStyle w:val="Normal"/>
              <w:rPr/>
            </w:pPr>
            <w:ins w:id="206" w:author="Mark Benford" w:date="2003-06-26T13:05:00Z">
              <w:r>
                <w:rPr/>
                <w:t>Zip Code</w:t>
              </w:r>
            </w:ins>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207" w:author="Mark Benford" w:date="2003-06-26T13:05:00Z">
              <w:r>
                <w:rPr/>
                <w:t xml:space="preserve">N1~8S~TDSP COMPANY~1~007909411 </w:t>
              </w:r>
            </w:ins>
          </w:p>
        </w:tc>
        <w:tc>
          <w:tcPr>
            <w:tcW w:w="4860" w:type="dxa"/>
            <w:tcBorders>
              <w:top w:val="single" w:sz="4" w:space="0" w:color="000000"/>
              <w:left w:val="single" w:sz="4" w:space="0" w:color="000000"/>
              <w:bottom w:val="single" w:sz="4" w:space="0" w:color="000000"/>
              <w:right w:val="single" w:sz="4" w:space="0" w:color="000000"/>
            </w:tcBorders>
          </w:tcPr>
          <w:p>
            <w:pPr>
              <w:pStyle w:val="Normal"/>
              <w:rPr/>
            </w:pPr>
            <w:ins w:id="208" w:author="Mark Benford" w:date="2003-06-26T13:05:00Z">
              <w:r>
                <w:rPr/>
                <w:t>TDSP Name and DUNS Number</w:t>
              </w:r>
            </w:ins>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209" w:author="Mark Benford" w:date="2003-06-26T13:05:00Z">
              <w:r>
                <w:rPr/>
                <w:t xml:space="preserve">N1~AY~ERCOT~1~183529049~~40 </w:t>
              </w:r>
            </w:ins>
          </w:p>
        </w:tc>
        <w:tc>
          <w:tcPr>
            <w:tcW w:w="4860" w:type="dxa"/>
            <w:tcBorders>
              <w:top w:val="single" w:sz="4" w:space="0" w:color="000000"/>
              <w:left w:val="single" w:sz="4" w:space="0" w:color="000000"/>
              <w:bottom w:val="single" w:sz="4" w:space="0" w:color="000000"/>
              <w:right w:val="single" w:sz="4" w:space="0" w:color="000000"/>
            </w:tcBorders>
          </w:tcPr>
          <w:p>
            <w:pPr>
              <w:pStyle w:val="Normal"/>
              <w:rPr/>
            </w:pPr>
            <w:ins w:id="210" w:author="Mark Benford" w:date="2003-06-26T13:05:00Z">
              <w:r>
                <w:rPr/>
                <w:t>ERCOT and DUNS Number, Receiver</w:t>
              </w:r>
            </w:ins>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211" w:author="Mark Benford" w:date="2003-06-26T13:05:00Z">
              <w:r>
                <w:rPr/>
                <w:t xml:space="preserve">N1~SJ~CR COMPANY~9~007909422CRX1~~41 </w:t>
              </w:r>
            </w:ins>
          </w:p>
        </w:tc>
        <w:tc>
          <w:tcPr>
            <w:tcW w:w="4860" w:type="dxa"/>
            <w:tcBorders>
              <w:top w:val="single" w:sz="4" w:space="0" w:color="000000"/>
              <w:left w:val="single" w:sz="4" w:space="0" w:color="000000"/>
              <w:bottom w:val="single" w:sz="4" w:space="0" w:color="000000"/>
              <w:right w:val="single" w:sz="4" w:space="0" w:color="000000"/>
            </w:tcBorders>
          </w:tcPr>
          <w:p>
            <w:pPr>
              <w:pStyle w:val="Normal"/>
              <w:rPr/>
            </w:pPr>
            <w:ins w:id="212" w:author="Mark Benford" w:date="2003-06-26T13:05:00Z">
              <w:r>
                <w:rPr/>
                <w:t>Current CR Name and DUNS Number, Sender</w:t>
              </w:r>
            </w:ins>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213" w:author="Mark Benford" w:date="2003-06-26T13:05:00Z">
              <w:r>
                <w:rPr/>
                <w:t xml:space="preserve">LIN~1~SH~EL~SH~CE </w:t>
              </w:r>
            </w:ins>
          </w:p>
        </w:tc>
        <w:tc>
          <w:tcPr>
            <w:tcW w:w="4860" w:type="dxa"/>
            <w:tcBorders>
              <w:top w:val="single" w:sz="4" w:space="0" w:color="000000"/>
              <w:left w:val="single" w:sz="4" w:space="0" w:color="000000"/>
              <w:bottom w:val="single" w:sz="4" w:space="0" w:color="000000"/>
              <w:right w:val="single" w:sz="4" w:space="0" w:color="000000"/>
            </w:tcBorders>
          </w:tcPr>
          <w:p>
            <w:pPr>
              <w:pStyle w:val="Normal"/>
              <w:rPr/>
            </w:pPr>
            <w:ins w:id="214" w:author="Mark Benford" w:date="2003-06-26T13:05:00Z">
              <w:r>
                <w:rPr/>
                <w:t>Energy Services</w:t>
              </w:r>
            </w:ins>
          </w:p>
        </w:tc>
      </w:tr>
      <w:tr>
        <w:trPr/>
        <w:tc>
          <w:tcPr>
            <w:tcW w:w="90" w:type="dxa"/>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ins w:id="215" w:author="Mark Benford" w:date="2003-06-26T13:05:00Z">
              <w:r>
                <w:rPr/>
                <w:t>ASI~7~001</w:t>
              </w:r>
            </w:ins>
          </w:p>
        </w:tc>
        <w:tc>
          <w:tcPr>
            <w:tcW w:w="4860" w:type="dxa"/>
            <w:tcBorders>
              <w:top w:val="single" w:sz="4" w:space="0" w:color="000000"/>
              <w:left w:val="single" w:sz="4" w:space="0" w:color="000000"/>
              <w:bottom w:val="single" w:sz="4" w:space="0" w:color="000000"/>
              <w:right w:val="single" w:sz="4" w:space="0" w:color="000000"/>
            </w:tcBorders>
          </w:tcPr>
          <w:p>
            <w:pPr>
              <w:pStyle w:val="Normal"/>
              <w:rPr/>
            </w:pPr>
            <w:ins w:id="216" w:author="Mark Benford" w:date="2003-06-26T13:05:00Z">
              <w:r>
                <w:rPr/>
                <w:t>Request Change</w:t>
              </w:r>
            </w:ins>
          </w:p>
        </w:tc>
      </w:tr>
      <w:tr>
        <w:trPr/>
        <w:tc>
          <w:tcPr>
            <w:tcW w:w="90" w:type="dxa"/>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ins w:id="217" w:author="Mark Benford" w:date="2003-06-26T13:05:00Z">
              <w:r>
                <w:rPr/>
                <w:t>REF~Q5~~104005100000000000000000000002956881</w:t>
              </w:r>
            </w:ins>
          </w:p>
        </w:tc>
        <w:tc>
          <w:tcPr>
            <w:tcW w:w="4860" w:type="dxa"/>
            <w:tcBorders>
              <w:top w:val="single" w:sz="4" w:space="0" w:color="000000"/>
              <w:left w:val="single" w:sz="4" w:space="0" w:color="000000"/>
              <w:bottom w:val="single" w:sz="4" w:space="0" w:color="000000"/>
              <w:right w:val="single" w:sz="4" w:space="0" w:color="000000"/>
            </w:tcBorders>
          </w:tcPr>
          <w:p>
            <w:pPr>
              <w:pStyle w:val="Normal"/>
              <w:rPr/>
            </w:pPr>
            <w:ins w:id="218" w:author="Mark Benford" w:date="2003-06-26T13:05:00Z">
              <w:r>
                <w:rPr/>
                <w:t>ESI ID</w:t>
              </w:r>
            </w:ins>
          </w:p>
        </w:tc>
      </w:tr>
      <w:tr>
        <w:trPr/>
        <w:tc>
          <w:tcPr>
            <w:tcW w:w="90" w:type="dxa"/>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ins w:id="219" w:author="Mark Benford" w:date="2003-06-26T13:05:00Z">
              <w:r>
                <w:rPr/>
                <w:t>REF~TD~DTM376</w:t>
              </w:r>
            </w:ins>
          </w:p>
        </w:tc>
        <w:tc>
          <w:tcPr>
            <w:tcW w:w="4860" w:type="dxa"/>
            <w:tcBorders>
              <w:top w:val="single" w:sz="4" w:space="0" w:color="000000"/>
              <w:left w:val="single" w:sz="4" w:space="0" w:color="000000"/>
              <w:bottom w:val="single" w:sz="4" w:space="0" w:color="000000"/>
              <w:right w:val="single" w:sz="4" w:space="0" w:color="000000"/>
            </w:tcBorders>
          </w:tcPr>
          <w:p>
            <w:pPr>
              <w:pStyle w:val="Normal"/>
              <w:rPr/>
            </w:pPr>
            <w:ins w:id="220" w:author="Mark Benford" w:date="2003-06-26T13:05:00Z">
              <w:r>
                <w:rPr/>
                <w:t>Reason for Change – Move Out Change Date</w:t>
              </w:r>
            </w:ins>
          </w:p>
        </w:tc>
      </w:tr>
      <w:tr>
        <w:trPr/>
        <w:tc>
          <w:tcPr>
            <w:tcW w:w="90" w:type="dxa"/>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ins w:id="221" w:author="Mark Benford" w:date="2003-06-26T13:06:00Z">
              <w:r>
                <w:rPr/>
                <w:t>DTM~376~200</w:t>
              </w:r>
            </w:ins>
            <w:ins w:id="222" w:author="swilburn" w:date="2003-07-30T12:41:00Z">
              <w:r>
                <w:rPr/>
                <w:t>30630</w:t>
              </w:r>
            </w:ins>
            <w:del w:id="223" w:author="swilburn" w:date="2003-07-30T12:41:00Z">
              <w:r>
                <w:rPr/>
                <w:delText>10515</w:delText>
              </w:r>
            </w:del>
          </w:p>
        </w:tc>
        <w:tc>
          <w:tcPr>
            <w:tcW w:w="4860" w:type="dxa"/>
            <w:tcBorders>
              <w:top w:val="single" w:sz="4" w:space="0" w:color="000000"/>
              <w:left w:val="single" w:sz="4" w:space="0" w:color="000000"/>
              <w:bottom w:val="single" w:sz="4" w:space="0" w:color="000000"/>
              <w:right w:val="single" w:sz="4" w:space="0" w:color="000000"/>
            </w:tcBorders>
          </w:tcPr>
          <w:p>
            <w:pPr>
              <w:pStyle w:val="Normal"/>
              <w:rPr/>
            </w:pPr>
            <w:ins w:id="224" w:author="Mark Benford" w:date="2003-06-26T13:06:00Z">
              <w:r>
                <w:rPr/>
                <w:t>New Move Out</w:t>
              </w:r>
            </w:ins>
          </w:p>
        </w:tc>
      </w:tr>
      <w:tr>
        <w:trPr/>
        <w:tc>
          <w:tcPr>
            <w:tcW w:w="90" w:type="dxa"/>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ins w:id="225" w:author="Mark Benford" w:date="2003-06-26T13:06:00Z">
              <w:r>
                <w:rPr/>
                <w:t>DTM~RTO~20030601~153725</w:t>
              </w:r>
            </w:ins>
            <w:ins w:id="226" w:author="swilburn" w:date="2003-07-22T09:31:00Z">
              <w:r>
                <w:rPr/>
                <w:t>17</w:t>
              </w:r>
            </w:ins>
          </w:p>
        </w:tc>
        <w:tc>
          <w:tcPr>
            <w:tcW w:w="4860" w:type="dxa"/>
            <w:tcBorders>
              <w:top w:val="single" w:sz="4" w:space="0" w:color="000000"/>
              <w:left w:val="single" w:sz="4" w:space="0" w:color="000000"/>
              <w:bottom w:val="single" w:sz="4" w:space="0" w:color="000000"/>
              <w:right w:val="single" w:sz="4" w:space="0" w:color="000000"/>
            </w:tcBorders>
          </w:tcPr>
          <w:p>
            <w:pPr>
              <w:pStyle w:val="Normal"/>
              <w:rPr/>
            </w:pPr>
            <w:ins w:id="227" w:author="Mark Benford" w:date="2003-06-26T13:10:00Z">
              <w:r>
                <w:rPr/>
                <w:t xml:space="preserve">Iteration Counter </w:t>
              </w:r>
            </w:ins>
            <w:ins w:id="228" w:author="Mark Benford" w:date="2003-06-26T13:07:00Z">
              <w:r>
                <w:rPr/>
                <w:t>Reference Date</w:t>
              </w:r>
            </w:ins>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ins w:id="229" w:author="Mark Benford" w:date="2003-06-26T13:05:00Z">
              <w:r>
                <w:rPr/>
                <w:t>SE~1</w:t>
              </w:r>
            </w:ins>
            <w:ins w:id="230" w:author="swilburn" w:date="2003-07-30T12:37:00Z">
              <w:r>
                <w:rPr/>
                <w:t>4</w:t>
              </w:r>
            </w:ins>
            <w:ins w:id="231" w:author="Mark Benford" w:date="2003-06-26T13:05:00Z">
              <w:del w:id="232" w:author="swilburn" w:date="2003-07-30T12:37:00Z">
                <w:r>
                  <w:rPr/>
                  <w:delText>1</w:delText>
                </w:r>
              </w:del>
            </w:ins>
            <w:ins w:id="233" w:author="Mark Benford" w:date="2003-06-26T13:05:00Z">
              <w:r>
                <w:rPr/>
                <w:t>~000000001</w:t>
              </w:r>
            </w:ins>
          </w:p>
        </w:tc>
        <w:tc>
          <w:tcPr>
            <w:tcW w:w="4860" w:type="dxa"/>
            <w:tcBorders>
              <w:top w:val="single" w:sz="4" w:space="0" w:color="000000"/>
              <w:left w:val="single" w:sz="4" w:space="0" w:color="000000"/>
              <w:bottom w:val="single" w:sz="4" w:space="0" w:color="000000"/>
              <w:right w:val="single" w:sz="4" w:space="0" w:color="000000"/>
            </w:tcBorders>
          </w:tcPr>
          <w:p>
            <w:pPr>
              <w:pStyle w:val="Normal"/>
              <w:rPr/>
            </w:pPr>
            <w:ins w:id="234" w:author="Mark Benford" w:date="2003-06-26T13:05:00Z">
              <w:r>
                <w:rPr/>
                <w:t>Number of Segments, Control Number</w:t>
              </w:r>
            </w:ins>
          </w:p>
        </w:tc>
      </w:tr>
    </w:tbl>
    <w:p>
      <w:pPr>
        <w:pStyle w:val="Normal"/>
        <w:jc w:val="center"/>
        <w:rPr>
          <w:rFonts w:ascii="Arial monospaced for SAP;Lucida Console" w:hAnsi="Arial monospaced for SAP;Lucida Console" w:cs="Arial monospaced for SAP;Lucida Console"/>
          <w:b/>
          <w:b/>
          <w:sz w:val="32"/>
        </w:rPr>
      </w:pPr>
      <w:r>
        <w:rPr>
          <w:rFonts w:cs="Arial monospaced for SAP;Lucida Console" w:ascii="Arial monospaced for SAP;Lucida Console" w:hAnsi="Arial monospaced for SAP;Lucida Console"/>
          <w:b/>
          <w:sz w:val="32"/>
        </w:rPr>
      </w:r>
    </w:p>
    <w:p>
      <w:pPr>
        <w:pStyle w:val="Normal"/>
        <w:jc w:val="center"/>
        <w:rPr>
          <w:rFonts w:ascii="Arial monospaced for SAP;Lucida Console" w:hAnsi="Arial monospaced for SAP;Lucida Console" w:cs="Arial monospaced for SAP;Lucida Console"/>
          <w:b/>
          <w:b/>
          <w:sz w:val="32"/>
        </w:rPr>
      </w:pPr>
      <w:r>
        <w:rPr>
          <w:rFonts w:cs="Arial monospaced for SAP;Lucida Console" w:ascii="Arial monospaced for SAP;Lucida Console" w:hAnsi="Arial monospaced for SAP;Lucida Console"/>
          <w:b/>
          <w:sz w:val="32"/>
        </w:rPr>
        <w:t>814_13</w:t>
      </w:r>
    </w:p>
    <w:p>
      <w:pPr>
        <w:pStyle w:val="Contents1"/>
        <w:spacing w:before="0" w:after="0"/>
        <w:rPr>
          <w:rFonts w:ascii="Arial monospaced for SAP;Lucida Console" w:hAnsi="Arial monospaced for SAP;Lucida Console" w:cs="Arial monospaced for SAP;Lucida Console"/>
          <w:b w:val="false"/>
          <w:b w:val="false"/>
          <w:sz w:val="32"/>
          <w:lang w:val="en-US" w:eastAsia="en-US"/>
        </w:rPr>
      </w:pPr>
      <w:r>
        <w:rPr>
          <w:rFonts w:cs="Arial monospaced for SAP;Lucida Console" w:ascii="Arial monospaced for SAP;Lucida Console" w:hAnsi="Arial monospaced for SAP;Lucida Console"/>
          <w:b w:val="false"/>
          <w:sz w:val="32"/>
          <w:lang w:val="en-US" w:eastAsia="en-US"/>
        </w:rPr>
      </w:r>
    </w:p>
    <w:p>
      <w:pPr>
        <w:pStyle w:val="Normal"/>
        <w:tabs>
          <w:tab w:val="clear" w:pos="720"/>
          <w:tab w:val="right" w:pos="1800" w:leader="none"/>
          <w:tab w:val="left" w:pos="2160" w:leader="none"/>
        </w:tabs>
        <w:ind w:left="2160" w:hanging="2160"/>
        <w:rPr>
          <w:ins w:id="238" w:author="Mark Benford" w:date="2003-06-26T13:02:00Z"/>
        </w:rPr>
      </w:pPr>
      <w:ins w:id="235" w:author="Mark Benford" w:date="2003-06-26T13:02:00Z">
        <w:r>
          <w:rPr>
            <w:b/>
            <w:bCs/>
          </w:rPr>
          <w:tab/>
          <w:t>Segment:</w:t>
          <w:tab/>
        </w:r>
      </w:ins>
      <w:ins w:id="236" w:author="Mark Benford" w:date="2003-06-26T13:02:00Z">
        <w:r>
          <w:rPr>
            <w:b/>
            <w:bCs/>
            <w:sz w:val="40"/>
            <w:szCs w:val="40"/>
          </w:rPr>
          <w:t xml:space="preserve">DTM </w:t>
        </w:r>
      </w:ins>
      <w:ins w:id="237" w:author="Mark Benford" w:date="2003-06-26T13:02:00Z">
        <w:r>
          <w:rPr>
            <w:b/>
            <w:bCs/>
          </w:rPr>
          <w:t>Date/Time Reference (RTO=Referred To Date)</w:t>
        </w:r>
      </w:ins>
    </w:p>
    <w:p>
      <w:pPr>
        <w:pStyle w:val="Normal"/>
        <w:tabs>
          <w:tab w:val="clear" w:pos="720"/>
          <w:tab w:val="right" w:pos="1800" w:leader="none"/>
          <w:tab w:val="left" w:pos="2160" w:leader="none"/>
        </w:tabs>
        <w:ind w:left="2160" w:hanging="2160"/>
        <w:rPr>
          <w:ins w:id="241" w:author="Mark Benford" w:date="2003-06-26T13:02:00Z"/>
        </w:rPr>
      </w:pPr>
      <w:ins w:id="239" w:author="Mark Benford" w:date="2003-06-26T13:02:00Z">
        <w:r>
          <w:rPr>
            <w:b/>
            <w:bCs/>
          </w:rPr>
          <w:tab/>
          <w:t>Position:</w:t>
          <w:tab/>
        </w:r>
      </w:ins>
      <w:ins w:id="240" w:author="Mark Benford" w:date="2003-06-26T13:02:00Z">
        <w:r>
          <w:rPr/>
          <w:t>050</w:t>
        </w:r>
      </w:ins>
    </w:p>
    <w:p>
      <w:pPr>
        <w:pStyle w:val="Normal"/>
        <w:tabs>
          <w:tab w:val="clear" w:pos="720"/>
          <w:tab w:val="right" w:pos="1800" w:leader="none"/>
          <w:tab w:val="left" w:pos="2160" w:leader="none"/>
        </w:tabs>
        <w:ind w:left="2160" w:hanging="2160"/>
        <w:rPr>
          <w:ins w:id="244" w:author="Mark Benford" w:date="2003-06-26T13:02:00Z"/>
        </w:rPr>
      </w:pPr>
      <w:ins w:id="242" w:author="Mark Benford" w:date="2003-06-26T13:02:00Z">
        <w:r>
          <w:rPr/>
          <w:tab/>
        </w:r>
      </w:ins>
      <w:ins w:id="243" w:author="Mark Benford" w:date="2003-06-26T13:02:00Z">
        <w:r>
          <w:rPr>
            <w:b/>
            <w:bCs/>
          </w:rPr>
          <w:t>Loop:</w:t>
        </w:r>
      </w:ins>
    </w:p>
    <w:p>
      <w:pPr>
        <w:pStyle w:val="Normal"/>
        <w:tabs>
          <w:tab w:val="clear" w:pos="720"/>
          <w:tab w:val="right" w:pos="1800" w:leader="none"/>
          <w:tab w:val="left" w:pos="2160" w:leader="none"/>
        </w:tabs>
        <w:ind w:left="2160" w:hanging="2160"/>
        <w:rPr>
          <w:ins w:id="248" w:author="Mark Benford" w:date="2003-06-26T13:02:00Z"/>
        </w:rPr>
      </w:pPr>
      <w:ins w:id="245" w:author="Mark Benford" w:date="2003-06-26T13:02:00Z">
        <w:r>
          <w:rPr/>
          <w:tab/>
        </w:r>
      </w:ins>
      <w:ins w:id="246" w:author="Mark Benford" w:date="2003-06-26T13:02:00Z">
        <w:r>
          <w:rPr>
            <w:b/>
            <w:bCs/>
          </w:rPr>
          <w:t>Level:</w:t>
        </w:r>
      </w:ins>
      <w:ins w:id="247" w:author="Mark Benford" w:date="2003-06-26T13:02:00Z">
        <w:r>
          <w:rPr/>
          <w:tab/>
          <w:t>Heading</w:t>
        </w:r>
      </w:ins>
    </w:p>
    <w:p>
      <w:pPr>
        <w:pStyle w:val="Normal"/>
        <w:tabs>
          <w:tab w:val="clear" w:pos="720"/>
          <w:tab w:val="right" w:pos="1800" w:leader="none"/>
          <w:tab w:val="left" w:pos="2160" w:leader="none"/>
        </w:tabs>
        <w:ind w:left="2160" w:hanging="2160"/>
        <w:rPr>
          <w:ins w:id="252" w:author="Mark Benford" w:date="2003-06-26T13:02:00Z"/>
        </w:rPr>
      </w:pPr>
      <w:ins w:id="249" w:author="Mark Benford" w:date="2003-06-26T13:02:00Z">
        <w:r>
          <w:rPr/>
          <w:tab/>
        </w:r>
      </w:ins>
      <w:ins w:id="250" w:author="Mark Benford" w:date="2003-06-26T13:02:00Z">
        <w:r>
          <w:rPr>
            <w:b/>
            <w:bCs/>
          </w:rPr>
          <w:t>Usage:</w:t>
        </w:r>
      </w:ins>
      <w:ins w:id="251" w:author="Mark Benford" w:date="2003-06-26T13:02:00Z">
        <w:r>
          <w:rPr/>
          <w:tab/>
          <w:t>Optional</w:t>
        </w:r>
      </w:ins>
    </w:p>
    <w:p>
      <w:pPr>
        <w:pStyle w:val="Normal"/>
        <w:tabs>
          <w:tab w:val="clear" w:pos="720"/>
          <w:tab w:val="right" w:pos="1800" w:leader="none"/>
          <w:tab w:val="left" w:pos="2160" w:leader="none"/>
        </w:tabs>
        <w:ind w:left="2160" w:hanging="2160"/>
        <w:rPr>
          <w:ins w:id="256" w:author="Mark Benford" w:date="2003-06-26T13:02:00Z"/>
        </w:rPr>
      </w:pPr>
      <w:ins w:id="253" w:author="Mark Benford" w:date="2003-06-26T13:02:00Z">
        <w:r>
          <w:rPr/>
          <w:tab/>
        </w:r>
      </w:ins>
      <w:ins w:id="254" w:author="Mark Benford" w:date="2003-06-26T13:02:00Z">
        <w:r>
          <w:rPr>
            <w:b/>
            <w:bCs/>
          </w:rPr>
          <w:t>Max Use:</w:t>
        </w:r>
      </w:ins>
      <w:ins w:id="255" w:author="Mark Benford" w:date="2003-06-26T13:02:00Z">
        <w:r>
          <w:rPr/>
          <w:tab/>
          <w:t>10</w:t>
        </w:r>
      </w:ins>
    </w:p>
    <w:p>
      <w:pPr>
        <w:pStyle w:val="Normal"/>
        <w:tabs>
          <w:tab w:val="clear" w:pos="720"/>
          <w:tab w:val="right" w:pos="1800" w:leader="none"/>
          <w:tab w:val="left" w:pos="2160" w:leader="none"/>
        </w:tabs>
        <w:ind w:left="2160" w:hanging="2160"/>
        <w:rPr>
          <w:ins w:id="260" w:author="Mark Benford" w:date="2003-06-26T13:02:00Z"/>
        </w:rPr>
      </w:pPr>
      <w:ins w:id="257" w:author="Mark Benford" w:date="2003-06-26T13:02:00Z">
        <w:r>
          <w:rPr/>
          <w:tab/>
        </w:r>
      </w:ins>
      <w:ins w:id="258" w:author="Mark Benford" w:date="2003-06-26T13:02:00Z">
        <w:r>
          <w:rPr>
            <w:b/>
            <w:bCs/>
          </w:rPr>
          <w:t>Purpose:</w:t>
        </w:r>
      </w:ins>
      <w:ins w:id="259" w:author="Mark Benford" w:date="2003-06-26T13:02:00Z">
        <w:r>
          <w:rPr/>
          <w:tab/>
          <w:t>To specify pertinent dates and times</w:t>
        </w:r>
      </w:ins>
    </w:p>
    <w:p>
      <w:pPr>
        <w:pStyle w:val="Normal"/>
        <w:tabs>
          <w:tab w:val="clear" w:pos="720"/>
          <w:tab w:val="right" w:pos="1800" w:leader="none"/>
          <w:tab w:val="left" w:pos="2160" w:leader="none"/>
          <w:tab w:val="left" w:pos="2520" w:leader="none"/>
        </w:tabs>
        <w:ind w:left="2520" w:hanging="2520"/>
        <w:rPr>
          <w:ins w:id="266" w:author="Mark Benford" w:date="2003-06-26T13:02:00Z"/>
        </w:rPr>
      </w:pPr>
      <w:ins w:id="261" w:author="Mark Benford" w:date="2003-06-26T13:02:00Z">
        <w:r>
          <w:rPr/>
          <w:tab/>
        </w:r>
      </w:ins>
      <w:ins w:id="262" w:author="Mark Benford" w:date="2003-06-26T13:02:00Z">
        <w:r>
          <w:rPr>
            <w:b/>
            <w:bCs/>
          </w:rPr>
          <w:t>Syntax Notes:</w:t>
        </w:r>
      </w:ins>
      <w:ins w:id="263" w:author="Mark Benford" w:date="2003-06-26T13:02:00Z">
        <w:r>
          <w:rPr/>
          <w:tab/>
        </w:r>
      </w:ins>
      <w:ins w:id="264" w:author="Mark Benford" w:date="2003-06-26T13:02:00Z">
        <w:r>
          <w:rPr>
            <w:b/>
            <w:bCs/>
          </w:rPr>
          <w:t>1</w:t>
        </w:r>
      </w:ins>
      <w:ins w:id="265" w:author="Mark Benford" w:date="2003-06-26T13:02:00Z">
        <w:r>
          <w:rPr/>
          <w:tab/>
          <w:t>At least one of DTM02 DTM03 or DTM05 is required.</w:t>
        </w:r>
      </w:ins>
    </w:p>
    <w:p>
      <w:pPr>
        <w:pStyle w:val="Normal"/>
        <w:tabs>
          <w:tab w:val="clear" w:pos="720"/>
          <w:tab w:val="right" w:pos="1800" w:leader="none"/>
          <w:tab w:val="left" w:pos="2160" w:leader="none"/>
          <w:tab w:val="left" w:pos="2520" w:leader="none"/>
        </w:tabs>
        <w:ind w:left="2520" w:hanging="2520"/>
        <w:rPr>
          <w:ins w:id="270" w:author="Mark Benford" w:date="2003-06-26T13:02:00Z"/>
        </w:rPr>
      </w:pPr>
      <w:ins w:id="267" w:author="Mark Benford" w:date="2003-06-26T13:02:00Z">
        <w:r>
          <w:rPr/>
          <w:tab/>
          <w:tab/>
        </w:r>
      </w:ins>
      <w:ins w:id="268" w:author="Mark Benford" w:date="2003-06-26T13:02:00Z">
        <w:r>
          <w:rPr>
            <w:b/>
            <w:bCs/>
          </w:rPr>
          <w:t>2</w:t>
        </w:r>
      </w:ins>
      <w:ins w:id="269" w:author="Mark Benford" w:date="2003-06-26T13:02:00Z">
        <w:r>
          <w:rPr/>
          <w:tab/>
          <w:t>If DTM04 is present, then DTM03 is required.</w:t>
        </w:r>
      </w:ins>
    </w:p>
    <w:p>
      <w:pPr>
        <w:pStyle w:val="Normal"/>
        <w:tabs>
          <w:tab w:val="clear" w:pos="720"/>
          <w:tab w:val="right" w:pos="1800" w:leader="none"/>
          <w:tab w:val="left" w:pos="2160" w:leader="none"/>
          <w:tab w:val="left" w:pos="2520" w:leader="none"/>
        </w:tabs>
        <w:ind w:left="2520" w:hanging="2520"/>
        <w:rPr>
          <w:ins w:id="274" w:author="Mark Benford" w:date="2003-06-26T13:02:00Z"/>
        </w:rPr>
      </w:pPr>
      <w:ins w:id="271" w:author="Mark Benford" w:date="2003-06-26T13:02:00Z">
        <w:r>
          <w:rPr/>
          <w:tab/>
          <w:tab/>
        </w:r>
      </w:ins>
      <w:ins w:id="272" w:author="Mark Benford" w:date="2003-06-26T13:02:00Z">
        <w:r>
          <w:rPr>
            <w:b/>
            <w:bCs/>
          </w:rPr>
          <w:t>3</w:t>
        </w:r>
      </w:ins>
      <w:ins w:id="273" w:author="Mark Benford" w:date="2003-06-26T13:02:00Z">
        <w:r>
          <w:rPr/>
          <w:tab/>
          <w:t>If either DTM05 or DTM06 is present, then the other is required.</w:t>
        </w:r>
      </w:ins>
    </w:p>
    <w:p>
      <w:pPr>
        <w:pStyle w:val="Normal"/>
        <w:tabs>
          <w:tab w:val="clear" w:pos="720"/>
          <w:tab w:val="right" w:pos="1800" w:leader="none"/>
          <w:tab w:val="left" w:pos="2160" w:leader="none"/>
          <w:tab w:val="left" w:pos="2520" w:leader="none"/>
        </w:tabs>
        <w:ind w:left="2520" w:hanging="2520"/>
        <w:rPr>
          <w:ins w:id="277" w:author="Mark Benford" w:date="2003-06-26T13:02:00Z"/>
        </w:rPr>
      </w:pPr>
      <w:ins w:id="275" w:author="Mark Benford" w:date="2003-06-26T13:02:00Z">
        <w:r>
          <w:rPr/>
          <w:tab/>
        </w:r>
      </w:ins>
      <w:ins w:id="276" w:author="Mark Benford" w:date="2003-06-26T13:02:00Z">
        <w:r>
          <w:rPr>
            <w:b/>
            <w:bCs/>
          </w:rPr>
          <w:t>Semantic Notes:</w:t>
        </w:r>
      </w:ins>
    </w:p>
    <w:p>
      <w:pPr>
        <w:pStyle w:val="Normal"/>
        <w:tabs>
          <w:tab w:val="clear" w:pos="720"/>
          <w:tab w:val="right" w:pos="1800" w:leader="none"/>
          <w:tab w:val="left" w:pos="2160" w:leader="none"/>
          <w:tab w:val="left" w:pos="2520" w:leader="none"/>
        </w:tabs>
        <w:ind w:left="2520" w:hanging="2520"/>
        <w:rPr/>
      </w:pPr>
      <w:ins w:id="278" w:author="Mark Benford" w:date="2003-06-26T13:02:00Z">
        <w:r>
          <w:rPr/>
          <w:tab/>
        </w:r>
      </w:ins>
      <w:ins w:id="279" w:author="Mark Benford" w:date="2003-06-26T13:02:00Z">
        <w:r>
          <w:rPr>
            <w:b/>
            <w:bCs/>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280" w:author="Mark Benford" w:date="2003-06-26T13:02: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ins w:id="281" w:author="Mark Benford" w:date="2003-06-26T13:02:00Z">
              <w:r>
                <w:rPr/>
                <w:t>Required</w:t>
              </w:r>
            </w:ins>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282" w:author="Mark Benford" w:date="2003-06-26T13:02:00Z">
              <w:r>
                <w:rPr/>
                <w:t>DTM*RTO*20020131*180000</w:t>
              </w:r>
            </w:ins>
            <w:ins w:id="283" w:author="gwingerd" w:date="2003-07-24T13:43:00Z">
              <w:r>
                <w:rPr/>
                <w:t>00</w:t>
              </w:r>
            </w:ins>
          </w:p>
        </w:tc>
      </w:tr>
    </w:tbl>
    <w:p>
      <w:pPr>
        <w:pStyle w:val="Normal"/>
        <w:rPr/>
      </w:pPr>
      <w:r>
        <w:rPr/>
      </w:r>
    </w:p>
    <w:p>
      <w:pPr>
        <w:pStyle w:val="Normal"/>
        <w:jc w:val="center"/>
        <w:rPr>
          <w:b/>
          <w:b/>
          <w:bCs/>
          <w:ins w:id="285" w:author="Mark Benford" w:date="2003-06-26T13:02:00Z"/>
        </w:rPr>
      </w:pPr>
      <w:ins w:id="284" w:author="Mark Benford" w:date="2003-06-26T13:02: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ins w:id="287" w:author="Mark Benford" w:date="2003-06-26T13:02:00Z"/>
        </w:rPr>
      </w:pPr>
      <w:ins w:id="286" w:author="Mark Benford" w:date="2003-06-26T13:02: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ins w:id="288" w:author="Mark Benford" w:date="2003-06-26T13:02:00Z">
        <w:r>
          <w:rPr>
            <w:b/>
            <w:bCs/>
            <w:u w:val="single"/>
          </w:rPr>
          <w:tab/>
          <w:t>Des.</w:t>
          <w:tab/>
          <w:t>Element</w:t>
          <w:tab/>
          <w:t>Name</w:t>
          <w:tab/>
          <w:t>Attributes</w:t>
        </w:r>
      </w:ins>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289" w:author="Mark Benford" w:date="2003-06-26T13:02:00Z">
              <w:r>
                <w:rPr>
                  <w:b/>
                  <w:bCs/>
                </w:rPr>
                <w:t>Must Use</w:t>
              </w:r>
            </w:ins>
          </w:p>
        </w:tc>
        <w:tc>
          <w:tcPr>
            <w:tcW w:w="1080" w:type="dxa"/>
            <w:tcBorders/>
          </w:tcPr>
          <w:p>
            <w:pPr>
              <w:pStyle w:val="Normal"/>
              <w:ind w:right="144" w:hanging="0"/>
              <w:jc w:val="center"/>
              <w:rPr>
                <w:b/>
                <w:b/>
                <w:bCs/>
              </w:rPr>
            </w:pPr>
            <w:ins w:id="290" w:author="Mark Benford" w:date="2003-06-26T13:02:00Z">
              <w:r>
                <w:rPr>
                  <w:b/>
                  <w:bCs/>
                </w:rPr>
                <w:t>DTM01</w:t>
              </w:r>
            </w:ins>
          </w:p>
        </w:tc>
        <w:tc>
          <w:tcPr>
            <w:tcW w:w="893" w:type="dxa"/>
            <w:tcBorders/>
          </w:tcPr>
          <w:p>
            <w:pPr>
              <w:pStyle w:val="Normal"/>
              <w:ind w:right="144" w:hanging="0"/>
              <w:jc w:val="center"/>
              <w:rPr>
                <w:b/>
                <w:b/>
                <w:bCs/>
              </w:rPr>
            </w:pPr>
            <w:ins w:id="291" w:author="Mark Benford" w:date="2003-06-26T13:02:00Z">
              <w:r>
                <w:rPr>
                  <w:b/>
                  <w:bCs/>
                </w:rPr>
                <w:t>374</w:t>
              </w:r>
            </w:ins>
          </w:p>
        </w:tc>
        <w:tc>
          <w:tcPr>
            <w:tcW w:w="4968" w:type="dxa"/>
            <w:gridSpan w:val="4"/>
            <w:tcBorders/>
          </w:tcPr>
          <w:p>
            <w:pPr>
              <w:pStyle w:val="Normal"/>
              <w:ind w:right="144" w:hanging="0"/>
              <w:rPr>
                <w:b/>
                <w:b/>
                <w:bCs/>
              </w:rPr>
            </w:pPr>
            <w:ins w:id="292" w:author="Mark Benford" w:date="2003-06-26T13:02:00Z">
              <w:r>
                <w:rPr>
                  <w:b/>
                  <w:bCs/>
                </w:rPr>
                <w:t>Date/Time Qualifier</w:t>
              </w:r>
            </w:ins>
          </w:p>
        </w:tc>
        <w:tc>
          <w:tcPr>
            <w:tcW w:w="432" w:type="dxa"/>
            <w:tcBorders/>
          </w:tcPr>
          <w:p>
            <w:pPr>
              <w:pStyle w:val="Normal"/>
              <w:ind w:right="144" w:hanging="0"/>
              <w:jc w:val="center"/>
              <w:rPr>
                <w:b/>
                <w:b/>
                <w:bCs/>
              </w:rPr>
            </w:pPr>
            <w:ins w:id="293" w:author="Mark Benford" w:date="2003-06-26T13:02:00Z">
              <w:r>
                <w:rPr>
                  <w:b/>
                  <w:bCs/>
                </w:rPr>
                <w:t>M</w:t>
              </w:r>
            </w:ins>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ins w:id="294" w:author="Mark Benford" w:date="2003-06-26T13:02:00Z">
              <w:r>
                <w:rPr>
                  <w:b/>
                  <w:bCs/>
                </w:rPr>
                <w:t>ID 3/3</w:t>
              </w:r>
            </w:ins>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ins w:id="295" w:author="Mark Benford" w:date="2003-06-26T13:02:00Z">
              <w:r>
                <w:rPr/>
                <w:t>Code specifying type of date or time, or both date and time</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296" w:author="Mark Benford" w:date="2003-06-26T13:02:00Z">
              <w:r>
                <w:rPr/>
                <w:t xml:space="preserve"> </w:t>
              </w:r>
            </w:ins>
          </w:p>
        </w:tc>
        <w:tc>
          <w:tcPr>
            <w:tcW w:w="1367" w:type="dxa"/>
            <w:tcBorders/>
          </w:tcPr>
          <w:p>
            <w:pPr>
              <w:pStyle w:val="Normal"/>
              <w:ind w:right="144" w:hanging="0"/>
              <w:rPr/>
            </w:pPr>
            <w:ins w:id="297" w:author="Mark Benford" w:date="2003-06-26T13:02:00Z">
              <w:r>
                <w:rPr/>
                <w:t>RTO</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298" w:author="Mark Benford" w:date="2003-06-26T13:02:00Z">
              <w:r>
                <w:rPr/>
                <w:t>Referred To Date</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ins w:id="299" w:author="Mark Benford" w:date="2003-06-26T13:02:00Z">
              <w:r>
                <w:rPr/>
                <w:t>The reference date and time for the series of 814_12 and 814_13 transactions that are related to each other.  ERCOT, TDSP and secondary REP</w:t>
              </w:r>
            </w:ins>
            <w:ins w:id="300" w:author="gwingerd" w:date="2003-07-24T13:44:00Z">
              <w:r>
                <w:rPr/>
                <w:t xml:space="preserve"> </w:t>
              </w:r>
            </w:ins>
            <w:ins w:id="301" w:author="Mark Benford" w:date="2003-06-26T13:02:00Z">
              <w:r>
                <w:rPr/>
                <w:t>are responsible for ensuring that any 814_13 uses the DTM~RTO of the original 814_12 submitted by the REP to which the new transaction corresponds.  MIMO Rules: ERCOT 22, REP 8, TDSP 5.</w:t>
              </w:r>
            </w:ins>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ins w:id="302" w:author="Mark Benford" w:date="2003-06-26T13:02:00Z">
              <w:r>
                <w:rPr>
                  <w:b/>
                  <w:bCs/>
                </w:rPr>
                <w:t>Must Use</w:t>
              </w:r>
            </w:ins>
          </w:p>
        </w:tc>
        <w:tc>
          <w:tcPr>
            <w:tcW w:w="1080" w:type="dxa"/>
            <w:tcBorders/>
          </w:tcPr>
          <w:p>
            <w:pPr>
              <w:pStyle w:val="Normal"/>
              <w:ind w:right="144" w:hanging="0"/>
              <w:jc w:val="center"/>
              <w:rPr>
                <w:b/>
                <w:b/>
                <w:bCs/>
              </w:rPr>
            </w:pPr>
            <w:ins w:id="303" w:author="Mark Benford" w:date="2003-06-26T13:02:00Z">
              <w:r>
                <w:rPr>
                  <w:b/>
                  <w:bCs/>
                </w:rPr>
                <w:t>DTM02</w:t>
              </w:r>
            </w:ins>
          </w:p>
        </w:tc>
        <w:tc>
          <w:tcPr>
            <w:tcW w:w="893" w:type="dxa"/>
            <w:tcBorders/>
          </w:tcPr>
          <w:p>
            <w:pPr>
              <w:pStyle w:val="Normal"/>
              <w:ind w:right="144" w:hanging="0"/>
              <w:jc w:val="center"/>
              <w:rPr>
                <w:b/>
                <w:b/>
                <w:bCs/>
              </w:rPr>
            </w:pPr>
            <w:ins w:id="304" w:author="Mark Benford" w:date="2003-06-26T13:02:00Z">
              <w:r>
                <w:rPr>
                  <w:b/>
                  <w:bCs/>
                </w:rPr>
                <w:t>373</w:t>
              </w:r>
            </w:ins>
          </w:p>
        </w:tc>
        <w:tc>
          <w:tcPr>
            <w:tcW w:w="4968" w:type="dxa"/>
            <w:gridSpan w:val="4"/>
            <w:tcBorders/>
          </w:tcPr>
          <w:p>
            <w:pPr>
              <w:pStyle w:val="Normal"/>
              <w:ind w:right="144" w:hanging="0"/>
              <w:rPr>
                <w:b/>
                <w:b/>
                <w:bCs/>
              </w:rPr>
            </w:pPr>
            <w:ins w:id="305" w:author="Mark Benford" w:date="2003-06-26T13:02:00Z">
              <w:r>
                <w:rPr>
                  <w:b/>
                  <w:bCs/>
                </w:rPr>
                <w:t>Date</w:t>
              </w:r>
            </w:ins>
          </w:p>
        </w:tc>
        <w:tc>
          <w:tcPr>
            <w:tcW w:w="432" w:type="dxa"/>
            <w:tcBorders/>
          </w:tcPr>
          <w:p>
            <w:pPr>
              <w:pStyle w:val="Normal"/>
              <w:ind w:right="144" w:hanging="0"/>
              <w:jc w:val="center"/>
              <w:rPr>
                <w:b/>
                <w:b/>
                <w:bCs/>
              </w:rPr>
            </w:pPr>
            <w:ins w:id="306" w:author="Mark Benford" w:date="2003-06-26T13:02:00Z">
              <w:r>
                <w:rPr>
                  <w:b/>
                  <w:bCs/>
                </w:rPr>
                <w:t>X</w:t>
              </w:r>
            </w:ins>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ins w:id="307" w:author="Mark Benford" w:date="2003-06-26T13:02:00Z">
              <w:r>
                <w:rPr>
                  <w:b/>
                  <w:bCs/>
                </w:rPr>
                <w:t>DT 8/8</w:t>
              </w:r>
            </w:ins>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ins w:id="308" w:author="Mark Benford" w:date="2003-06-26T13:02:00Z">
              <w:r>
                <w:rPr/>
                <w:t>Date expressed as CCYYMMDD</w:t>
              </w:r>
            </w:ins>
          </w:p>
        </w:tc>
        <w:tc>
          <w:tcPr>
            <w:tcW w:w="331" w:type="dxa"/>
            <w:tcBorders/>
          </w:tcPr>
          <w:p>
            <w:pPr>
              <w:pStyle w:val="Normal"/>
              <w:snapToGrid w:val="false"/>
              <w:rPr/>
            </w:pPr>
            <w:r>
              <w:rPr/>
            </w:r>
          </w:p>
        </w:tc>
      </w:tr>
      <w:tr>
        <w:trPr/>
        <w:tc>
          <w:tcPr>
            <w:tcW w:w="1007" w:type="dxa"/>
            <w:tcBorders/>
          </w:tcPr>
          <w:p>
            <w:pPr>
              <w:pStyle w:val="Normal"/>
              <w:ind w:right="144" w:hanging="0"/>
              <w:rPr>
                <w:b/>
                <w:b/>
                <w:bCs/>
              </w:rPr>
            </w:pPr>
            <w:ins w:id="309" w:author="Mark Benford" w:date="2003-06-26T13:02:00Z">
              <w:r>
                <w:rPr>
                  <w:b/>
                  <w:bCs/>
                </w:rPr>
                <w:t>Must Use</w:t>
              </w:r>
            </w:ins>
          </w:p>
        </w:tc>
        <w:tc>
          <w:tcPr>
            <w:tcW w:w="1080" w:type="dxa"/>
            <w:tcBorders/>
          </w:tcPr>
          <w:p>
            <w:pPr>
              <w:pStyle w:val="Normal"/>
              <w:ind w:right="144" w:hanging="0"/>
              <w:jc w:val="center"/>
              <w:rPr>
                <w:b/>
                <w:b/>
                <w:bCs/>
              </w:rPr>
            </w:pPr>
            <w:ins w:id="310" w:author="Mark Benford" w:date="2003-06-26T13:02:00Z">
              <w:r>
                <w:rPr>
                  <w:b/>
                  <w:bCs/>
                </w:rPr>
                <w:t>DTM03</w:t>
              </w:r>
            </w:ins>
          </w:p>
        </w:tc>
        <w:tc>
          <w:tcPr>
            <w:tcW w:w="893" w:type="dxa"/>
            <w:tcBorders/>
          </w:tcPr>
          <w:p>
            <w:pPr>
              <w:pStyle w:val="Normal"/>
              <w:ind w:right="144" w:hanging="0"/>
              <w:jc w:val="center"/>
              <w:rPr>
                <w:b/>
                <w:b/>
                <w:bCs/>
              </w:rPr>
            </w:pPr>
            <w:ins w:id="311" w:author="Mark Benford" w:date="2003-06-26T13:02:00Z">
              <w:r>
                <w:rPr>
                  <w:b/>
                  <w:bCs/>
                </w:rPr>
                <w:t>337</w:t>
              </w:r>
            </w:ins>
          </w:p>
        </w:tc>
        <w:tc>
          <w:tcPr>
            <w:tcW w:w="4968" w:type="dxa"/>
            <w:gridSpan w:val="4"/>
            <w:tcBorders/>
          </w:tcPr>
          <w:p>
            <w:pPr>
              <w:pStyle w:val="Normal"/>
              <w:ind w:right="144" w:hanging="0"/>
              <w:rPr>
                <w:b/>
                <w:b/>
                <w:bCs/>
              </w:rPr>
            </w:pPr>
            <w:ins w:id="312" w:author="Mark Benford" w:date="2003-06-26T13:02:00Z">
              <w:r>
                <w:rPr>
                  <w:b/>
                  <w:bCs/>
                </w:rPr>
                <w:t>Time</w:t>
              </w:r>
            </w:ins>
          </w:p>
        </w:tc>
        <w:tc>
          <w:tcPr>
            <w:tcW w:w="432" w:type="dxa"/>
            <w:tcBorders/>
          </w:tcPr>
          <w:p>
            <w:pPr>
              <w:pStyle w:val="Normal"/>
              <w:ind w:right="144" w:hanging="0"/>
              <w:jc w:val="center"/>
              <w:rPr>
                <w:b/>
                <w:b/>
                <w:bCs/>
              </w:rPr>
            </w:pPr>
            <w:ins w:id="313" w:author="Mark Benford" w:date="2003-06-26T13:02:00Z">
              <w:r>
                <w:rPr>
                  <w:b/>
                  <w:bCs/>
                </w:rPr>
                <w:t>X</w:t>
              </w:r>
            </w:ins>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ins w:id="314" w:author="Mark Benford" w:date="2003-06-26T13:02:00Z">
              <w:r>
                <w:rPr>
                  <w:b/>
                  <w:bCs/>
                </w:rPr>
                <w:t>TM 4/8</w:t>
              </w:r>
            </w:ins>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ins w:id="315" w:author="Mark Benford" w:date="2003-06-26T13:02:00Z">
              <w:r>
                <w:rPr/>
                <w:t>Time expressed in 24-hour clock time as follows: HHMM, or HHMMSS, or HHMMSSD, or HHMMSSDD, where H = hours (00-23), M = minutes (00-59), S = integer seconds (00-59) and DD = decimal seconds; decimal seconds are expressed as follows: D = tenths (0-9) and DD = hundredths (00-99)</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ins w:id="316" w:author="Mark Benford" w:date="2003-06-26T13:02:00Z">
              <w:r>
                <w:rPr/>
                <w:t>HHMMSS</w:t>
              </w:r>
            </w:ins>
            <w:ins w:id="317" w:author="swilburn" w:date="2003-07-22T09:32:00Z">
              <w:r>
                <w:rPr/>
                <w:t>DD</w:t>
              </w:r>
            </w:ins>
            <w:ins w:id="318" w:author="Mark Benford" w:date="2003-06-26T13:02:00Z">
              <w:r>
                <w:rPr/>
                <w:t xml:space="preserve">, where H = Hours (00-23), M = Minutes (00-59) and S = Integer Seconds (00-59) </w:t>
              </w:r>
            </w:ins>
            <w:ins w:id="319" w:author="swilburn" w:date="2003-07-22T09:32:00Z">
              <w:r>
                <w:rPr/>
                <w:t xml:space="preserve">and DD = decimal seconds; decimal seconds are expressed as follows: DD = hundredths (00-99) </w:t>
              </w:r>
            </w:ins>
            <w:ins w:id="320" w:author="Mark Benford" w:date="2003-06-26T13:02:00Z">
              <w:r>
                <w:rPr/>
                <w:t>in prevailing time at the meter controls.  Midnight should be 000000</w:t>
              </w:r>
            </w:ins>
            <w:ins w:id="321" w:author="swilburn" w:date="2003-07-22T09:33:00Z">
              <w:r>
                <w:rPr/>
                <w:t>00</w:t>
              </w:r>
            </w:ins>
            <w:ins w:id="322" w:author="Mark Benford" w:date="2003-06-26T13:02:00Z">
              <w:r>
                <w:rPr/>
                <w:t xml:space="preserve"> on the new day.</w:t>
              </w:r>
            </w:ins>
          </w:p>
        </w:tc>
        <w:tc>
          <w:tcPr>
            <w:tcW w:w="331" w:type="dxa"/>
            <w:tcBorders/>
          </w:tcPr>
          <w:p>
            <w:pPr>
              <w:pStyle w:val="Normal"/>
              <w:snapToGrid w:val="false"/>
              <w:rPr/>
            </w:pPr>
            <w:r>
              <w:rPr/>
            </w:r>
          </w:p>
        </w:tc>
      </w:tr>
    </w:tbl>
    <w:p>
      <w:pPr>
        <w:pStyle w:val="Normal"/>
        <w:jc w:val="center"/>
        <w:rPr>
          <w:b/>
          <w:b/>
          <w:ins w:id="324" w:author="swilburn" w:date="2003-07-30T12:38:00Z"/>
        </w:rPr>
      </w:pPr>
      <w:ins w:id="323" w:author="swilburn" w:date="2003-07-30T12:38:00Z">
        <w:r>
          <w:rPr>
            <w:b/>
          </w:rPr>
        </w:r>
      </w:ins>
    </w:p>
    <w:p>
      <w:pPr>
        <w:pStyle w:val="Normal"/>
        <w:rPr>
          <w:b/>
          <w:b/>
          <w:ins w:id="326" w:author="swilburn" w:date="2003-07-30T12:38:00Z"/>
        </w:rPr>
      </w:pPr>
      <w:ins w:id="325" w:author="swilburn" w:date="2003-07-30T12:38:00Z">
        <w:r>
          <w:rPr>
            <w:b/>
          </w:rPr>
          <w:t>814_13 Example #1 of 10</w:t>
        </w:r>
      </w:ins>
    </w:p>
    <w:p>
      <w:pPr>
        <w:pStyle w:val="Normal"/>
        <w:rPr>
          <w:b/>
          <w:b/>
        </w:rPr>
      </w:pPr>
      <w:ins w:id="327" w:author="swilburn" w:date="2003-07-30T12:38:00Z">
        <w:r>
          <w:rPr>
            <w:b/>
          </w:rPr>
          <w:t>Customer Changes Move-in Date Accept Response</w:t>
        </w:r>
      </w:ins>
      <w:ins w:id="328" w:author="swilburn" w:date="2003-07-30T12:38:00Z">
        <w:r>
          <w:rPr>
            <w:b/>
            <w:i/>
          </w:rPr>
          <w:t xml:space="preserve"> – ERCOT to New CR</w:t>
        </w:r>
      </w:ins>
    </w:p>
    <w:tbl>
      <w:tblPr>
        <w:tblW w:w="9720" w:type="dxa"/>
        <w:jc w:val="left"/>
        <w:tblInd w:w="-5" w:type="dxa"/>
        <w:tblLayout w:type="fixed"/>
        <w:tblCellMar>
          <w:top w:w="0" w:type="dxa"/>
          <w:left w:w="108" w:type="dxa"/>
          <w:bottom w:w="0" w:type="dxa"/>
          <w:right w:w="108" w:type="dxa"/>
        </w:tblCellMar>
      </w:tblPr>
      <w:tblGrid>
        <w:gridCol w:w="90"/>
        <w:gridCol w:w="180"/>
        <w:gridCol w:w="4500"/>
        <w:gridCol w:w="90"/>
        <w:gridCol w:w="4860"/>
      </w:tblGrid>
      <w:tr>
        <w:trPr/>
        <w:tc>
          <w:tcPr>
            <w:tcW w:w="972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ins w:id="329" w:author="swilburn" w:date="2003-07-30T12:38:00Z">
              <w:r>
                <w:rPr/>
                <w:t>ERCOT sends an 814_13 to the New CR to acknowledge the original move-in date change requested on the 814_12. (Scenario C3-15)</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330" w:author="swilburn" w:date="2003-07-30T12:38:00Z">
              <w:r>
                <w:rPr/>
                <w:t>ST~814~000000001</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ins w:id="331" w:author="swilburn" w:date="2003-07-30T12:38:00Z">
              <w:r>
                <w:rPr/>
                <w:t>Transaction Type, Control Numb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332" w:author="swilburn" w:date="2003-07-30T12:38:00Z">
              <w:r>
                <w:rPr/>
                <w:t>BGN~11~200104021400001~20030601~~~200103281956531~~13</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ins w:id="333" w:author="swilburn" w:date="2003-07-30T12:38:00Z">
              <w:r>
                <w:rPr/>
                <w:t xml:space="preserve">Response, Unique Transaction Number, Transaction Date, SET Transaction Number </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334" w:author="swilburn" w:date="2003-07-30T12:38:00Z">
              <w:r>
                <w:rPr/>
                <w:t>N1~AY~ERCOT~1~183529049~~41</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ins w:id="335" w:author="swilburn" w:date="2003-07-30T12:38:00Z">
              <w:r>
                <w:rPr/>
                <w:t>ERCOT and DUNS Number, Send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336" w:author="swilburn" w:date="2003-07-30T12:38:00Z">
              <w:r>
                <w:rPr/>
                <w:t>N1~SJ~CR COMPANY~9~007909422CRN1~~40</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ins w:id="337" w:author="swilburn" w:date="2003-07-30T12:38:00Z">
              <w:r>
                <w:rPr/>
                <w:t>New CR Name and DUNS Number, Receiv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338" w:author="swilburn" w:date="2003-07-30T12:38:00Z">
              <w:r>
                <w:rPr/>
                <w:t xml:space="preserve">LIN~1~SH~EL~SH~CE </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ins w:id="339" w:author="swilburn" w:date="2003-07-30T12:38:00Z">
              <w:r>
                <w:rPr/>
                <w:t>Energy Services</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340" w:author="swilburn" w:date="2003-07-30T12:38:00Z">
              <w:r>
                <w:rPr/>
                <w:t>ASI~WQ~001</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ins w:id="341" w:author="swilburn" w:date="2003-07-30T12:38:00Z">
              <w:r>
                <w:rPr/>
                <w:t>Accept Move In Date Change Request</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342" w:author="swilburn" w:date="2003-07-30T12:38:00Z">
              <w:r>
                <w:rPr/>
                <w:t>REF~Q5~~104005100000000000000000000002956881</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ins w:id="343" w:author="swilburn" w:date="2003-07-30T12:38:00Z">
              <w:r>
                <w:rPr/>
                <w:t>ESI ID</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344" w:author="swilburn" w:date="2003-07-30T12:38:00Z">
              <w:r>
                <w:rPr/>
                <w:t>DTM~375~20030630</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ins w:id="345" w:author="swilburn" w:date="2003-07-30T12:38:00Z">
              <w:r>
                <w:rPr/>
                <w:t>Move In Date (Pass through from TDSP)</w:t>
              </w:r>
            </w:ins>
          </w:p>
        </w:tc>
      </w:tr>
      <w:tr>
        <w:trPr/>
        <w:tc>
          <w:tcPr>
            <w:tcW w:w="90" w:type="dxa"/>
            <w:tcBorders/>
            <w:tcMar>
              <w:left w:w="0" w:type="dxa"/>
              <w:right w:w="0" w:type="dxa"/>
            </w:tcMar>
          </w:tcPr>
          <w:p>
            <w:pPr>
              <w:pStyle w:val="Normal"/>
              <w:rPr/>
            </w:pPr>
            <w:r>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346" w:author="swilburn" w:date="2003-07-30T12:39:00Z">
              <w:r>
                <w:rPr/>
                <w:t>DTM~RTO~20030601~15372517</w:t>
              </w:r>
            </w:ins>
          </w:p>
        </w:tc>
        <w:tc>
          <w:tcPr>
            <w:tcW w:w="4860" w:type="dxa"/>
            <w:tcBorders>
              <w:top w:val="single" w:sz="4" w:space="0" w:color="000000"/>
              <w:left w:val="single" w:sz="4" w:space="0" w:color="000000"/>
              <w:bottom w:val="single" w:sz="4" w:space="0" w:color="000000"/>
              <w:right w:val="single" w:sz="4" w:space="0" w:color="000000"/>
            </w:tcBorders>
          </w:tcPr>
          <w:p>
            <w:pPr>
              <w:pStyle w:val="Normal"/>
              <w:rPr/>
            </w:pPr>
            <w:ins w:id="347" w:author="swilburn" w:date="2003-07-30T12:38:00Z">
              <w:r>
                <w:rPr/>
                <w:t>Iteration Counter Reference Date</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348" w:author="swilburn" w:date="2003-07-30T12:38:00Z">
              <w:r>
                <w:rPr/>
                <w:t>SE~10~000000001</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ins w:id="349" w:author="swilburn" w:date="2003-07-30T12:38:00Z">
              <w:r>
                <w:rPr/>
                <w:t>Number of Segments, Control Number</w:t>
              </w:r>
            </w:ins>
          </w:p>
        </w:tc>
      </w:tr>
    </w:tbl>
    <w:p>
      <w:pPr>
        <w:pStyle w:val="Normal"/>
        <w:rPr>
          <w:b/>
          <w:b/>
          <w:ins w:id="351" w:author="swilburn" w:date="2003-07-30T12:38:00Z"/>
        </w:rPr>
      </w:pPr>
      <w:ins w:id="350" w:author="swilburn" w:date="2003-07-30T12:38:00Z">
        <w:r>
          <w:rPr>
            <w:b/>
          </w:rPr>
        </w:r>
      </w:ins>
    </w:p>
    <w:p>
      <w:pPr>
        <w:pStyle w:val="Normal"/>
        <w:rPr>
          <w:b/>
          <w:b/>
          <w:ins w:id="353" w:author="swilburn" w:date="2003-07-30T12:38:00Z"/>
        </w:rPr>
      </w:pPr>
      <w:ins w:id="352" w:author="swilburn" w:date="2003-07-30T12:38:00Z">
        <w:r>
          <w:rPr>
            <w:b/>
          </w:rPr>
        </w:r>
      </w:ins>
    </w:p>
    <w:p>
      <w:pPr>
        <w:pStyle w:val="Normal"/>
        <w:rPr>
          <w:b/>
          <w:b/>
          <w:ins w:id="355" w:author="swilburn" w:date="2003-07-30T12:38:00Z"/>
        </w:rPr>
      </w:pPr>
      <w:ins w:id="354" w:author="swilburn" w:date="2003-07-30T12:38:00Z">
        <w:r>
          <w:rPr>
            <w:b/>
          </w:rPr>
          <w:t>814_13 Example #2 of 10</w:t>
        </w:r>
      </w:ins>
    </w:p>
    <w:p>
      <w:pPr>
        <w:pStyle w:val="Normal"/>
        <w:rPr>
          <w:b/>
          <w:b/>
        </w:rPr>
      </w:pPr>
      <w:ins w:id="356" w:author="swilburn" w:date="2003-07-30T12:38:00Z">
        <w:r>
          <w:rPr>
            <w:b/>
          </w:rPr>
          <w:t>Customer Changes Move-in Date Reject Response</w:t>
        </w:r>
      </w:ins>
      <w:ins w:id="357" w:author="swilburn" w:date="2003-07-30T12:38:00Z">
        <w:r>
          <w:rPr>
            <w:b/>
            <w:i/>
          </w:rPr>
          <w:t xml:space="preserve"> – ERCOT to New CR</w:t>
        </w:r>
      </w:ins>
    </w:p>
    <w:tbl>
      <w:tblPr>
        <w:tblW w:w="9720" w:type="dxa"/>
        <w:jc w:val="left"/>
        <w:tblInd w:w="-5" w:type="dxa"/>
        <w:tblLayout w:type="fixed"/>
        <w:tblCellMar>
          <w:top w:w="0" w:type="dxa"/>
          <w:left w:w="108" w:type="dxa"/>
          <w:bottom w:w="0" w:type="dxa"/>
          <w:right w:w="108" w:type="dxa"/>
        </w:tblCellMar>
      </w:tblPr>
      <w:tblGrid>
        <w:gridCol w:w="90"/>
        <w:gridCol w:w="18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ins w:id="358" w:author="swilburn" w:date="2003-07-30T12:38:00Z">
              <w:r>
                <w:rPr/>
                <w:t>ERCOT sends an 814_13 to the New CR to acknowledge the original move-in date change requested on the 814_12. (Scenario C3-15)</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359" w:author="swilburn" w:date="2003-07-30T12:38:00Z">
              <w:r>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60" w:author="swilburn" w:date="2003-07-30T12:38:00Z">
              <w:r>
                <w:rPr/>
                <w:t>Transaction Type, Control Numb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361" w:author="swilburn" w:date="2003-07-30T12:38:00Z">
              <w:r>
                <w:rPr/>
                <w:t>BGN~11~200104021400001~20030601~~~200103281956531~~13</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62" w:author="swilburn" w:date="2003-07-30T12:38:00Z">
              <w:r>
                <w:rPr/>
                <w:t xml:space="preserve">Response, Unique Transaction Number, Transaction Date, SET Transaction Number </w:t>
              </w:r>
            </w:ins>
          </w:p>
        </w:tc>
      </w:tr>
      <w:tr>
        <w:trPr>
          <w:trHeight w:val="70"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363" w:author="swilburn" w:date="2003-07-30T12:38:00Z">
              <w:r>
                <w:rPr/>
                <w:t>N1~AY~ERCOT~1~183529049~~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64" w:author="swilburn" w:date="2003-07-30T12:38:00Z">
              <w:r>
                <w:rPr/>
                <w:t>ERCOT and DUNS Number, Send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365" w:author="swilburn" w:date="2003-07-30T12:38:00Z">
              <w:r>
                <w:rPr/>
                <w:t>N1~SJ~CR COMPANY~9~007909422CRN1~~40</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66" w:author="swilburn" w:date="2003-07-30T12:38:00Z">
              <w:r>
                <w:rPr/>
                <w:t>New CR Name and DUNS Number, Receiv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367" w:author="swilburn" w:date="2003-07-30T12:38:00Z">
              <w:r>
                <w:rPr/>
                <w:t xml:space="preserve">LIN~1~SH~EL~SH~CE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68" w:author="swilburn" w:date="2003-07-30T12:38:00Z">
              <w:r>
                <w:rPr/>
                <w:t>Energy Services</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369" w:author="swilburn" w:date="2003-07-30T12:38:00Z">
              <w:r>
                <w:rPr/>
                <w:t>ASI~U~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70" w:author="swilburn" w:date="2003-07-30T12:38:00Z">
              <w:r>
                <w:rPr/>
                <w:t>Reject Move In Date Change Request</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371" w:author="swilburn" w:date="2003-07-30T12:38:00Z">
              <w:r>
                <w:rPr/>
                <w:t>REF~7G~A76~ESI ID NOT FOUND</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72" w:author="swilburn" w:date="2003-07-30T12:38:00Z">
              <w:r>
                <w:rPr/>
                <w:t>Reason Code and Text</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373" w:author="swilburn" w:date="2003-07-30T12:38:00Z">
              <w:r>
                <w:rPr/>
                <w:t>REF~Q5~~10400510000000000000000000000295688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74" w:author="swilburn" w:date="2003-07-30T12:38:00Z">
              <w:r>
                <w:rPr/>
                <w:t>ESI ID</w:t>
              </w:r>
            </w:ins>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375" w:author="swilburn" w:date="2003-07-30T12:43:00Z">
              <w:r>
                <w:rPr/>
                <w:t>DTM~RTO~20030601~15372517</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76" w:author="swilburn" w:date="2003-07-30T12:43:00Z">
              <w:r>
                <w:rPr/>
                <w:t>Iteration Counter Reference Date</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377" w:author="swilburn" w:date="2003-07-30T12:38:00Z">
              <w:r>
                <w:rPr/>
                <w:t>SE~10~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78" w:author="swilburn" w:date="2003-07-30T12:38:00Z">
              <w:r>
                <w:rPr/>
                <w:t>Number of Segments, Control Number</w:t>
              </w:r>
            </w:ins>
          </w:p>
        </w:tc>
      </w:tr>
    </w:tbl>
    <w:p>
      <w:pPr>
        <w:pStyle w:val="Normal"/>
        <w:rPr>
          <w:b/>
          <w:b/>
          <w:ins w:id="380" w:author="swilburn" w:date="2003-07-30T12:38:00Z"/>
        </w:rPr>
      </w:pPr>
      <w:ins w:id="379" w:author="swilburn" w:date="2003-07-30T12:38:00Z">
        <w:r>
          <w:rPr>
            <w:b/>
          </w:rPr>
        </w:r>
      </w:ins>
    </w:p>
    <w:p>
      <w:pPr>
        <w:pStyle w:val="Normal"/>
        <w:rPr>
          <w:b/>
          <w:b/>
          <w:ins w:id="382" w:author="swilburn" w:date="2003-07-30T12:38:00Z"/>
        </w:rPr>
      </w:pPr>
      <w:ins w:id="381" w:author="swilburn" w:date="2003-07-30T12:38:00Z">
        <w:r>
          <w:rPr>
            <w:b/>
          </w:rPr>
        </w:r>
      </w:ins>
    </w:p>
    <w:p>
      <w:pPr>
        <w:pStyle w:val="Normal"/>
        <w:rPr>
          <w:b/>
          <w:b/>
          <w:ins w:id="384" w:author="swilburn" w:date="2003-07-30T12:38:00Z"/>
        </w:rPr>
      </w:pPr>
      <w:ins w:id="383" w:author="swilburn" w:date="2003-07-30T12:38:00Z">
        <w:r>
          <w:rPr>
            <w:b/>
          </w:rPr>
          <w:t>814_13 Example #3 of 10</w:t>
        </w:r>
      </w:ins>
    </w:p>
    <w:p>
      <w:pPr>
        <w:pStyle w:val="Normal"/>
        <w:rPr>
          <w:b/>
          <w:b/>
        </w:rPr>
      </w:pPr>
      <w:ins w:id="385" w:author="swilburn" w:date="2003-07-30T12:38:00Z">
        <w:r>
          <w:rPr>
            <w:b/>
          </w:rPr>
          <w:t>Move-in Date Change Notification Accept Response</w:t>
        </w:r>
      </w:ins>
      <w:ins w:id="386" w:author="swilburn" w:date="2003-07-30T12:38:00Z">
        <w:r>
          <w:rPr>
            <w:b/>
            <w:i/>
          </w:rPr>
          <w:t xml:space="preserve"> – Current CR to ERCOT</w:t>
        </w:r>
      </w:ins>
    </w:p>
    <w:tbl>
      <w:tblPr>
        <w:tblW w:w="9720" w:type="dxa"/>
        <w:jc w:val="left"/>
        <w:tblInd w:w="-5" w:type="dxa"/>
        <w:tblLayout w:type="fixed"/>
        <w:tblCellMar>
          <w:top w:w="0" w:type="dxa"/>
          <w:left w:w="108" w:type="dxa"/>
          <w:bottom w:w="0" w:type="dxa"/>
          <w:right w:w="108" w:type="dxa"/>
        </w:tblCellMar>
      </w:tblPr>
      <w:tblGrid>
        <w:gridCol w:w="90"/>
        <w:gridCol w:w="18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ins w:id="387" w:author="swilburn" w:date="2003-07-30T12:38:00Z">
              <w:r>
                <w:rPr/>
                <w:t xml:space="preserve">The Current CR sends the 814_13 to ERCOT to acknowledge the change of the effective service end date resulting from the original move-in date change requested on the 814_12 (Scenario C3-16). </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388" w:author="swilburn" w:date="2003-07-30T12:38:00Z">
              <w:r>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89" w:author="swilburn" w:date="2003-07-30T12:38:00Z">
              <w:r>
                <w:rPr/>
                <w:t>Transaction Type, Control Numb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390" w:author="swilburn" w:date="2003-07-30T12:38:00Z">
              <w:r>
                <w:rPr/>
                <w:t>BGN~11~200104021400001~20030601~~~200103281956531~~13</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91" w:author="swilburn" w:date="2003-07-30T12:38:00Z">
              <w:r>
                <w:rPr/>
                <w:t xml:space="preserve">Response, Unique Transaction Number, Transaction Date, SET Transaction Number </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392" w:author="swilburn" w:date="2003-07-30T12:38:00Z">
              <w:r>
                <w:rPr/>
                <w:t xml:space="preserve">N1~AY~ERCOT~1~183529049~~40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93" w:author="swilburn" w:date="2003-07-30T12:38:00Z">
              <w:r>
                <w:rPr/>
                <w:t>ERCOT and DUNS Number, Receiv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394" w:author="swilburn" w:date="2003-07-30T12:38:00Z">
              <w:r>
                <w:rPr/>
                <w:t xml:space="preserve">N1~SJ~CR COMPANY~9~007909422CRX1~~41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95" w:author="swilburn" w:date="2003-07-30T12:38:00Z">
              <w:r>
                <w:rPr/>
                <w:t>Current CR Name and DUNS Number, Send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396" w:author="swilburn" w:date="2003-07-30T12:38:00Z">
              <w:r>
                <w:rPr/>
                <w:t xml:space="preserve">LIN~1~SH~EL~SH~CE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97" w:author="swilburn" w:date="2003-07-30T12:38:00Z">
              <w:r>
                <w:rPr/>
                <w:t>Energy Services</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398" w:author="swilburn" w:date="2003-07-30T12:38:00Z">
              <w:r>
                <w:rPr/>
                <w:t>ASI~WQ~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99" w:author="swilburn" w:date="2003-07-30T12:38:00Z">
              <w:r>
                <w:rPr/>
                <w:t>Accept Move In Date Change</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400" w:author="swilburn" w:date="2003-07-30T12:38:00Z">
              <w:r>
                <w:rPr/>
                <w:t>REF~Q5~~10400510000000000000000000000295688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01" w:author="swilburn" w:date="2003-07-30T12:38:00Z">
              <w:r>
                <w:rPr/>
                <w:t>ESI ID</w:t>
              </w:r>
            </w:ins>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402" w:author="swilburn" w:date="2003-07-30T12:43:00Z">
              <w:r>
                <w:rPr/>
                <w:t>DTM~RTO~20030601~15372517</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03" w:author="swilburn" w:date="2003-07-30T12:43:00Z">
              <w:r>
                <w:rPr/>
                <w:t>Iteration Counter Reference Date</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404" w:author="swilburn" w:date="2003-07-30T12:38:00Z">
              <w:r>
                <w:rPr/>
                <w:t>SE~9~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05" w:author="swilburn" w:date="2003-07-30T12:38:00Z">
              <w:r>
                <w:rPr/>
                <w:t>Number of Segments, Control Number</w:t>
              </w:r>
            </w:ins>
          </w:p>
        </w:tc>
      </w:tr>
    </w:tbl>
    <w:p>
      <w:pPr>
        <w:pStyle w:val="Normal"/>
        <w:rPr>
          <w:b/>
          <w:b/>
          <w:ins w:id="407" w:author="swilburn" w:date="2003-07-30T12:38:00Z"/>
        </w:rPr>
      </w:pPr>
      <w:ins w:id="406" w:author="swilburn" w:date="2003-07-30T12:38:00Z">
        <w:r>
          <w:rPr>
            <w:b/>
          </w:rPr>
        </w:r>
      </w:ins>
      <w:r>
        <w:br w:type="page"/>
      </w:r>
    </w:p>
    <w:p>
      <w:pPr>
        <w:pStyle w:val="Normal"/>
        <w:rPr>
          <w:b/>
          <w:b/>
          <w:ins w:id="409" w:author="swilburn" w:date="2003-07-30T12:38:00Z"/>
        </w:rPr>
      </w:pPr>
      <w:ins w:id="408" w:author="swilburn" w:date="2003-07-30T12:38:00Z">
        <w:r>
          <w:rPr>
            <w:b/>
          </w:rPr>
          <w:t>814_13 Example #4 of 10</w:t>
        </w:r>
      </w:ins>
    </w:p>
    <w:p>
      <w:pPr>
        <w:pStyle w:val="Normal"/>
        <w:rPr>
          <w:b/>
          <w:b/>
        </w:rPr>
      </w:pPr>
      <w:ins w:id="410" w:author="swilburn" w:date="2003-07-30T12:38:00Z">
        <w:r>
          <w:rPr>
            <w:b/>
          </w:rPr>
          <w:t xml:space="preserve"> </w:t>
        </w:r>
      </w:ins>
      <w:ins w:id="411" w:author="swilburn" w:date="2003-07-30T12:38:00Z">
        <w:r>
          <w:rPr>
            <w:b/>
          </w:rPr>
          <w:t>Move-in Date Change Notification Reject Response</w:t>
        </w:r>
      </w:ins>
      <w:ins w:id="412" w:author="swilburn" w:date="2003-07-30T12:38:00Z">
        <w:r>
          <w:rPr>
            <w:b/>
            <w:i/>
          </w:rPr>
          <w:t xml:space="preserve"> – Current CR to ERCOT</w:t>
        </w:r>
      </w:ins>
    </w:p>
    <w:tbl>
      <w:tblPr>
        <w:tblW w:w="9720" w:type="dxa"/>
        <w:jc w:val="left"/>
        <w:tblInd w:w="-5" w:type="dxa"/>
        <w:tblLayout w:type="fixed"/>
        <w:tblCellMar>
          <w:top w:w="0" w:type="dxa"/>
          <w:left w:w="108" w:type="dxa"/>
          <w:bottom w:w="0" w:type="dxa"/>
          <w:right w:w="108" w:type="dxa"/>
        </w:tblCellMar>
      </w:tblPr>
      <w:tblGrid>
        <w:gridCol w:w="90"/>
        <w:gridCol w:w="18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ins w:id="413" w:author="swilburn" w:date="2003-07-30T12:38:00Z">
              <w:r>
                <w:rPr/>
                <w:t xml:space="preserve">The Current CR sends the 814_13 to ERCOT to reject the change of the effective service end date resulting from the original move-in date change requested on the 814_12 (Scenario C3-16). </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414" w:author="swilburn" w:date="2003-07-30T12:38:00Z">
              <w:r>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15" w:author="swilburn" w:date="2003-07-30T12:38:00Z">
              <w:r>
                <w:rPr/>
                <w:t>Transaction Type, Control Numb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416" w:author="swilburn" w:date="2003-07-30T12:38:00Z">
              <w:r>
                <w:rPr/>
                <w:t>BGN~11~200104021400001~20030601~~~200103281956531~~13</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17" w:author="swilburn" w:date="2003-07-30T12:38:00Z">
              <w:r>
                <w:rPr/>
                <w:t xml:space="preserve">Response, Unique Transaction Number, Transaction Date, SET Transaction Number </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418" w:author="swilburn" w:date="2003-07-30T12:38:00Z">
              <w:r>
                <w:rPr/>
                <w:t xml:space="preserve">N1~AY~ERCOT~1~183529049~~40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19" w:author="swilburn" w:date="2003-07-30T12:38:00Z">
              <w:r>
                <w:rPr/>
                <w:t>ERCOT and DUNS Number, Receiv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420" w:author="swilburn" w:date="2003-07-30T12:38:00Z">
              <w:r>
                <w:rPr/>
                <w:t xml:space="preserve">N1~SJ~CR COMPANY~9~007909422CRX1~~41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21" w:author="swilburn" w:date="2003-07-30T12:38:00Z">
              <w:r>
                <w:rPr/>
                <w:t>Current CR Name and DUNS Numb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422" w:author="swilburn" w:date="2003-07-30T12:38:00Z">
              <w:r>
                <w:rPr/>
                <w:t xml:space="preserve">LIN~1~SH~EL~SH~CE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23" w:author="swilburn" w:date="2003-07-30T12:38:00Z">
              <w:r>
                <w:rPr/>
                <w:t>Energy Services</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424" w:author="swilburn" w:date="2003-07-30T12:38:00Z">
              <w:r>
                <w:rPr/>
                <w:t>ASI~U~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25" w:author="swilburn" w:date="2003-07-30T12:38:00Z">
              <w:r>
                <w:rPr/>
                <w:t>Reject Move In Date Change</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426" w:author="swilburn" w:date="2003-07-30T12:38:00Z">
              <w:r>
                <w:rPr/>
                <w:t>REF~7G~A13~REASON TEXT</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27" w:author="swilburn" w:date="2003-07-30T12:38:00Z">
              <w:r>
                <w:rPr/>
                <w:t>Reason Code and Text</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428" w:author="swilburn" w:date="2003-07-30T12:38:00Z">
              <w:r>
                <w:rPr/>
                <w:t>REF~Q5~~10400510000000000000000000000295688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29" w:author="swilburn" w:date="2003-07-30T12:38:00Z">
              <w:r>
                <w:rPr/>
                <w:t>ESI ID</w:t>
              </w:r>
            </w:ins>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430" w:author="swilburn" w:date="2003-07-30T12:44:00Z">
              <w:r>
                <w:rPr/>
                <w:t>DTM~RTO~20030601~15372517</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31" w:author="swilburn" w:date="2003-07-30T12:44:00Z">
              <w:r>
                <w:rPr/>
                <w:t>Iteration Counter Reference Date</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432" w:author="swilburn" w:date="2003-07-30T12:38:00Z">
              <w:r>
                <w:rPr/>
                <w:t>SE~10~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33" w:author="swilburn" w:date="2003-07-30T12:38:00Z">
              <w:r>
                <w:rPr/>
                <w:t>Number of Segments, Control Number</w:t>
              </w:r>
            </w:ins>
          </w:p>
        </w:tc>
      </w:tr>
    </w:tbl>
    <w:p>
      <w:pPr>
        <w:pStyle w:val="Normal"/>
        <w:rPr>
          <w:b/>
          <w:b/>
          <w:ins w:id="435" w:author="swilburn" w:date="2003-07-30T12:38:00Z"/>
        </w:rPr>
      </w:pPr>
      <w:ins w:id="434" w:author="swilburn" w:date="2003-07-30T12:38:00Z">
        <w:r>
          <w:rPr>
            <w:b/>
          </w:rPr>
        </w:r>
      </w:ins>
    </w:p>
    <w:p>
      <w:pPr>
        <w:pStyle w:val="Normal"/>
        <w:rPr>
          <w:b/>
          <w:b/>
          <w:ins w:id="437" w:author="swilburn" w:date="2003-07-30T12:38:00Z"/>
        </w:rPr>
      </w:pPr>
      <w:ins w:id="436" w:author="swilburn" w:date="2003-07-30T12:38:00Z">
        <w:r>
          <w:rPr>
            <w:b/>
          </w:rPr>
          <w:t xml:space="preserve"> </w:t>
        </w:r>
      </w:ins>
    </w:p>
    <w:p>
      <w:pPr>
        <w:pStyle w:val="Normal"/>
        <w:rPr>
          <w:b/>
          <w:b/>
          <w:ins w:id="439" w:author="swilburn" w:date="2003-07-30T12:38:00Z"/>
        </w:rPr>
      </w:pPr>
      <w:ins w:id="438" w:author="swilburn" w:date="2003-07-30T12:38:00Z">
        <w:r>
          <w:rPr>
            <w:b/>
          </w:rPr>
          <w:t>814_13 Example #5 of 10</w:t>
        </w:r>
      </w:ins>
    </w:p>
    <w:p>
      <w:pPr>
        <w:pStyle w:val="Normal"/>
        <w:rPr>
          <w:b/>
          <w:b/>
        </w:rPr>
      </w:pPr>
      <w:ins w:id="440" w:author="swilburn" w:date="2003-07-30T12:38:00Z">
        <w:r>
          <w:rPr>
            <w:b/>
          </w:rPr>
          <w:t xml:space="preserve"> </w:t>
        </w:r>
      </w:ins>
      <w:ins w:id="441" w:author="swilburn" w:date="2003-07-30T12:38:00Z">
        <w:r>
          <w:rPr>
            <w:b/>
          </w:rPr>
          <w:t>Move-in Date Change Accept Response</w:t>
        </w:r>
      </w:ins>
      <w:ins w:id="442" w:author="swilburn" w:date="2003-07-30T12:38:00Z">
        <w:r>
          <w:rPr>
            <w:b/>
            <w:i/>
          </w:rPr>
          <w:t xml:space="preserve"> – TDSP to ERCOT</w:t>
        </w:r>
      </w:ins>
    </w:p>
    <w:tbl>
      <w:tblPr>
        <w:tblW w:w="9720" w:type="dxa"/>
        <w:jc w:val="left"/>
        <w:tblInd w:w="-5" w:type="dxa"/>
        <w:tblLayout w:type="fixed"/>
        <w:tblCellMar>
          <w:top w:w="0" w:type="dxa"/>
          <w:left w:w="108" w:type="dxa"/>
          <w:bottom w:w="0" w:type="dxa"/>
          <w:right w:w="108" w:type="dxa"/>
        </w:tblCellMar>
      </w:tblPr>
      <w:tblGrid>
        <w:gridCol w:w="90"/>
        <w:gridCol w:w="18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ins w:id="443" w:author="swilburn" w:date="2003-07-30T12:38:00Z">
              <w:r>
                <w:rPr/>
                <w:t>The TDSP sends an 814_13 Accept Response back to ERCOT in order to acknowledge the requested change to the service start date resulting from the request for change to the original move-in date by the customer (Scenario C3-17).</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444" w:author="swilburn" w:date="2003-07-30T12:38:00Z">
              <w:r>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45" w:author="swilburn" w:date="2003-07-30T12:38:00Z">
              <w:r>
                <w:rPr/>
                <w:t>Transaction Type, Control Numb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446" w:author="swilburn" w:date="2003-07-30T12:38:00Z">
              <w:r>
                <w:rPr/>
                <w:t>BGN~11~200104021400001~20030601~~~200103281956531~~13</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47" w:author="swilburn" w:date="2003-07-30T12:38:00Z">
              <w:r>
                <w:rPr/>
                <w:t xml:space="preserve">Response, Unique Transaction Number, Transaction Date, SET Transaction Number </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448" w:author="swilburn" w:date="2003-07-30T12:38:00Z">
              <w:r>
                <w:rPr/>
                <w:t>N1~8S~TDSP COMPANY~1~007909411~~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49" w:author="swilburn" w:date="2003-07-30T12:38:00Z">
              <w:r>
                <w:rPr/>
                <w:t>TDSP Name and DUNS Number, Send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450" w:author="swilburn" w:date="2003-07-30T12:38:00Z">
              <w:r>
                <w:rPr/>
                <w:t xml:space="preserve">N1~AY~ERCOT~1~183529049~~40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51" w:author="swilburn" w:date="2003-07-30T12:38:00Z">
              <w:r>
                <w:rPr/>
                <w:t>ERCOT and DUNS Number, Receiv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452" w:author="swilburn" w:date="2003-07-30T12:38:00Z">
              <w:r>
                <w:rPr/>
                <w:t xml:space="preserve">LIN~1~SH~EL~SH~CE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53" w:author="swilburn" w:date="2003-07-30T12:38:00Z">
              <w:r>
                <w:rPr/>
                <w:t>Energy Services</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454" w:author="swilburn" w:date="2003-07-30T12:38:00Z">
              <w:r>
                <w:rPr/>
                <w:t>ASI~WQ~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55" w:author="swilburn" w:date="2003-07-30T12:38:00Z">
              <w:r>
                <w:rPr/>
                <w:t>Accept Move In Date Change Request</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456" w:author="swilburn" w:date="2003-07-30T12:38:00Z">
              <w:r>
                <w:rPr/>
                <w:t>REF~Q5~~10400510000000000000000000000295688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57" w:author="swilburn" w:date="2003-07-30T12:38:00Z">
              <w:r>
                <w:rPr/>
                <w:t>ESI ID</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458" w:author="swilburn" w:date="2003-07-30T12:38:00Z">
              <w:r>
                <w:rPr/>
                <w:t>DTM~375~20030630</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59" w:author="swilburn" w:date="2003-07-30T12:38:00Z">
              <w:r>
                <w:rPr/>
                <w:t>Move In Date</w:t>
              </w:r>
            </w:ins>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460" w:author="swilburn" w:date="2003-07-30T12:44:00Z">
              <w:r>
                <w:rPr/>
                <w:t>DTM~RTO~20030601~15372517</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61" w:author="swilburn" w:date="2003-07-30T12:44:00Z">
              <w:r>
                <w:rPr/>
                <w:t>Iteration Counter Reference Date</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462" w:author="swilburn" w:date="2003-07-30T12:38:00Z">
              <w:r>
                <w:rPr/>
                <w:t>SE~10~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63" w:author="swilburn" w:date="2003-07-30T12:38:00Z">
              <w:r>
                <w:rPr/>
                <w:t>Number of Segments, Control Number</w:t>
              </w:r>
            </w:ins>
          </w:p>
        </w:tc>
      </w:tr>
    </w:tbl>
    <w:p>
      <w:pPr>
        <w:pStyle w:val="Normal"/>
        <w:rPr>
          <w:b/>
          <w:b/>
          <w:ins w:id="465" w:author="swilburn" w:date="2003-07-30T12:38:00Z"/>
        </w:rPr>
      </w:pPr>
      <w:ins w:id="464" w:author="swilburn" w:date="2003-07-30T12:38:00Z">
        <w:r>
          <w:rPr>
            <w:b/>
          </w:rPr>
        </w:r>
      </w:ins>
    </w:p>
    <w:p>
      <w:pPr>
        <w:pStyle w:val="Normal"/>
        <w:rPr>
          <w:b/>
          <w:b/>
          <w:ins w:id="467" w:author="swilburn" w:date="2003-07-30T12:38:00Z"/>
        </w:rPr>
      </w:pPr>
      <w:ins w:id="466" w:author="swilburn" w:date="2003-07-30T12:38:00Z">
        <w:r>
          <w:rPr>
            <w:b/>
          </w:rPr>
        </w:r>
      </w:ins>
    </w:p>
    <w:p>
      <w:pPr>
        <w:pStyle w:val="Normal"/>
        <w:rPr>
          <w:b/>
          <w:b/>
          <w:ins w:id="469" w:author="swilburn" w:date="2003-07-30T12:38:00Z"/>
        </w:rPr>
      </w:pPr>
      <w:ins w:id="468" w:author="swilburn" w:date="2003-07-30T12:38:00Z">
        <w:r>
          <w:rPr>
            <w:b/>
          </w:rPr>
          <w:t>814_13 Example #6 of 10</w:t>
        </w:r>
      </w:ins>
    </w:p>
    <w:p>
      <w:pPr>
        <w:pStyle w:val="Normal"/>
        <w:rPr>
          <w:b/>
          <w:b/>
        </w:rPr>
      </w:pPr>
      <w:ins w:id="470" w:author="swilburn" w:date="2003-07-30T12:38:00Z">
        <w:r>
          <w:rPr>
            <w:b/>
          </w:rPr>
          <w:t>Move-in Date Change Reject Response</w:t>
        </w:r>
      </w:ins>
      <w:ins w:id="471" w:author="swilburn" w:date="2003-07-30T12:38:00Z">
        <w:r>
          <w:rPr>
            <w:b/>
            <w:i/>
          </w:rPr>
          <w:t xml:space="preserve"> – TDSP to ERCOT</w:t>
        </w:r>
      </w:ins>
    </w:p>
    <w:tbl>
      <w:tblPr>
        <w:tblW w:w="9720" w:type="dxa"/>
        <w:jc w:val="left"/>
        <w:tblInd w:w="-5" w:type="dxa"/>
        <w:tblLayout w:type="fixed"/>
        <w:tblCellMar>
          <w:top w:w="0" w:type="dxa"/>
          <w:left w:w="108" w:type="dxa"/>
          <w:bottom w:w="0" w:type="dxa"/>
          <w:right w:w="108" w:type="dxa"/>
        </w:tblCellMar>
      </w:tblPr>
      <w:tblGrid>
        <w:gridCol w:w="90"/>
        <w:gridCol w:w="18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ins w:id="472" w:author="swilburn" w:date="2003-07-30T12:38:00Z">
              <w:r>
                <w:rPr/>
                <w:t>The TDSP sends an 814_13 Reject Response back to ERCOT in rejecting the requested change to the service start date resulting from the request for change to the original move-in date by the customer (Scenario C3-17).</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473" w:author="swilburn" w:date="2003-07-30T12:38:00Z">
              <w:r>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74" w:author="swilburn" w:date="2003-07-30T12:38:00Z">
              <w:r>
                <w:rPr/>
                <w:t>Transaction Type, Control Numb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475" w:author="swilburn" w:date="2003-07-30T12:38:00Z">
              <w:r>
                <w:rPr/>
                <w:t>BGN~11~200104021400001~20030601~~~200103281956531~~13</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76" w:author="swilburn" w:date="2003-07-30T12:38:00Z">
              <w:r>
                <w:rPr/>
                <w:t xml:space="preserve">Response, Unique Transaction Number, Transaction Date, SET Transaction Number </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477" w:author="swilburn" w:date="2003-07-30T12:38:00Z">
              <w:r>
                <w:rPr/>
                <w:t>N1~8S~TDSP COMPANY~1~007909411~~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78" w:author="swilburn" w:date="2003-07-30T12:38:00Z">
              <w:r>
                <w:rPr/>
                <w:t>TDSP Name and DUNS Number, Send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479" w:author="swilburn" w:date="2003-07-30T12:38:00Z">
              <w:r>
                <w:rPr/>
                <w:t xml:space="preserve">N1~AY~ERCOT~1~183529049~~40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80" w:author="swilburn" w:date="2003-07-30T12:38:00Z">
              <w:r>
                <w:rPr/>
                <w:t>ERCOT and DUNS Number, Receiv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481" w:author="swilburn" w:date="2003-07-30T12:38:00Z">
              <w:r>
                <w:rPr/>
                <w:t xml:space="preserve">LIN~1~SH~EL~SH~CE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82" w:author="swilburn" w:date="2003-07-30T12:38:00Z">
              <w:r>
                <w:rPr/>
                <w:t>Energy Services</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483" w:author="swilburn" w:date="2003-07-30T12:38:00Z">
              <w:r>
                <w:rPr/>
                <w:t>ASI~U~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84" w:author="swilburn" w:date="2003-07-30T12:38:00Z">
              <w:r>
                <w:rPr/>
                <w:t>Reject for Move In Date Change Request</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485" w:author="swilburn" w:date="2003-07-30T12:38:00Z">
              <w:r>
                <w:rPr/>
                <w:t>REF~7G~A13~REASON TEXT</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86" w:author="swilburn" w:date="2003-07-30T12:38:00Z">
              <w:r>
                <w:rPr/>
                <w:t>Reason Code and Text</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487" w:author="swilburn" w:date="2003-07-30T12:38:00Z">
              <w:r>
                <w:rPr/>
                <w:t>REF~Q5~~10400510000000000000000000000295688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88" w:author="swilburn" w:date="2003-07-30T12:38:00Z">
              <w:r>
                <w:rPr/>
                <w:t>ESI ID</w:t>
              </w:r>
            </w:ins>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489" w:author="swilburn" w:date="2003-07-30T12:45:00Z">
              <w:r>
                <w:rPr/>
                <w:t>DTM~RTO~20030601~15372517</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90" w:author="swilburn" w:date="2003-07-30T12:45:00Z">
              <w:r>
                <w:rPr/>
                <w:t>Iteration Counter Reference Date</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491" w:author="swilburn" w:date="2003-07-30T12:38:00Z">
              <w:r>
                <w:rPr/>
                <w:t>SE~10~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92" w:author="swilburn" w:date="2003-07-30T12:38:00Z">
              <w:r>
                <w:rPr/>
                <w:t>Number of Segments, Control Number</w:t>
              </w:r>
            </w:ins>
          </w:p>
        </w:tc>
      </w:tr>
    </w:tbl>
    <w:p>
      <w:pPr>
        <w:pStyle w:val="Normal"/>
        <w:rPr>
          <w:b/>
          <w:b/>
          <w:ins w:id="494" w:author="swilburn" w:date="2003-07-30T12:38:00Z"/>
        </w:rPr>
      </w:pPr>
      <w:r>
        <w:br w:type="page"/>
      </w:r>
      <w:ins w:id="493" w:author="swilburn" w:date="2003-07-30T12:38:00Z">
        <w:r>
          <w:rPr>
            <w:b/>
          </w:rPr>
          <w:t>814_13 Example #7 of 10</w:t>
        </w:r>
      </w:ins>
    </w:p>
    <w:p>
      <w:pPr>
        <w:pStyle w:val="Normal"/>
        <w:rPr>
          <w:b/>
          <w:b/>
        </w:rPr>
      </w:pPr>
      <w:ins w:id="495" w:author="swilburn" w:date="2003-07-30T12:38:00Z">
        <w:r>
          <w:rPr>
            <w:b/>
          </w:rPr>
          <w:t>Move-out Date Change Accept Response</w:t>
        </w:r>
      </w:ins>
      <w:ins w:id="496" w:author="swilburn" w:date="2003-07-30T12:38:00Z">
        <w:r>
          <w:rPr>
            <w:b/>
            <w:i/>
          </w:rPr>
          <w:t xml:space="preserve"> – ERCOT to Current CR</w:t>
        </w:r>
      </w:ins>
    </w:p>
    <w:tbl>
      <w:tblPr>
        <w:tblW w:w="9720" w:type="dxa"/>
        <w:jc w:val="left"/>
        <w:tblInd w:w="-5" w:type="dxa"/>
        <w:tblLayout w:type="fixed"/>
        <w:tblCellMar>
          <w:top w:w="0" w:type="dxa"/>
          <w:left w:w="108" w:type="dxa"/>
          <w:bottom w:w="0" w:type="dxa"/>
          <w:right w:w="108" w:type="dxa"/>
        </w:tblCellMar>
      </w:tblPr>
      <w:tblGrid>
        <w:gridCol w:w="90"/>
        <w:gridCol w:w="18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ins w:id="497" w:author="swilburn" w:date="2003-07-30T12:38:00Z">
              <w:r>
                <w:rPr/>
                <w:t>ERCOT sends an 814_13 accept response to the Current CR to acknowledge the request for date change to the original move out date sent on the 814_12 (Scenario B3-10).</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498" w:author="swilburn" w:date="2003-07-30T12:38:00Z">
              <w:r>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99" w:author="swilburn" w:date="2003-07-30T12:38:00Z">
              <w:r>
                <w:rPr/>
                <w:t>Transaction Type, Control Numb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500" w:author="swilburn" w:date="2003-07-30T12:38:00Z">
              <w:r>
                <w:rPr/>
                <w:t>BGN~11~200104021400001~20030601~~~200104011956531~~13</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01" w:author="swilburn" w:date="2003-07-30T12:38:00Z">
              <w:r>
                <w:rPr/>
                <w:t xml:space="preserve">Response, Unique Transaction Number, Transaction Date, SET Transaction Number </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502" w:author="swilburn" w:date="2003-07-30T12:38:00Z">
              <w:r>
                <w:rPr/>
                <w:t>N1~AY~ERCOT~1~183529049~~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03" w:author="swilburn" w:date="2003-07-30T12:38:00Z">
              <w:r>
                <w:rPr/>
                <w:t>ERCOT and DUNS Number, Send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504" w:author="swilburn" w:date="2003-07-30T12:38:00Z">
              <w:r>
                <w:rPr/>
                <w:t>N1~SJ~CR COMPANY~9~007909422CRX1~~40</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05" w:author="swilburn" w:date="2003-07-30T12:38:00Z">
              <w:r>
                <w:rPr/>
                <w:t>Current CR Name and DUNS Numb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506" w:author="swilburn" w:date="2003-07-30T12:38:00Z">
              <w:r>
                <w:rPr/>
                <w:t xml:space="preserve">LIN~1~SH~EL~SH~CE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07" w:author="swilburn" w:date="2003-07-30T12:38:00Z">
              <w:r>
                <w:rPr/>
                <w:t>Energy Services</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508" w:author="swilburn" w:date="2003-07-30T12:38:00Z">
              <w:r>
                <w:rPr/>
                <w:t>ASI~WQ~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09" w:author="swilburn" w:date="2003-07-30T12:38:00Z">
              <w:r>
                <w:rPr/>
                <w:t>Accept Change in Move-Out Date</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510" w:author="swilburn" w:date="2003-07-30T12:38:00Z">
              <w:r>
                <w:rPr/>
                <w:t>REF~Q5~~10400510000000000000000000000295688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11" w:author="swilburn" w:date="2003-07-30T12:38:00Z">
              <w:r>
                <w:rPr/>
                <w:t>ESI ID</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512" w:author="swilburn" w:date="2003-07-30T12:38:00Z">
              <w:r>
                <w:rPr/>
                <w:t>DTM~376~20030630</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13" w:author="swilburn" w:date="2003-07-30T12:38:00Z">
              <w:r>
                <w:rPr/>
                <w:t>Move Out Date (Pass through from TDSP)</w:t>
              </w:r>
            </w:ins>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514" w:author="swilburn" w:date="2003-07-30T12:45:00Z">
              <w:r>
                <w:rPr/>
                <w:t>DTM~RTO~20030601~15372517</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15" w:author="swilburn" w:date="2003-07-30T12:45:00Z">
              <w:r>
                <w:rPr/>
                <w:t>Iteration Counter Reference Date</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516" w:author="swilburn" w:date="2003-07-30T12:38:00Z">
              <w:r>
                <w:rPr/>
                <w:t>SE~10~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17" w:author="swilburn" w:date="2003-07-30T12:38:00Z">
              <w:r>
                <w:rPr/>
                <w:t>Number of Segments, Control Number</w:t>
              </w:r>
            </w:ins>
          </w:p>
        </w:tc>
      </w:tr>
    </w:tbl>
    <w:p>
      <w:pPr>
        <w:pStyle w:val="Contents1"/>
        <w:spacing w:before="0" w:after="0"/>
        <w:rPr>
          <w:rFonts w:ascii="Times New Roman" w:hAnsi="Times New Roman" w:cs="Times New Roman"/>
          <w:lang w:val="en-US" w:eastAsia="en-US"/>
          <w:ins w:id="519" w:author="Mark Benford" w:date="2003-06-26T13:17:00Z"/>
        </w:rPr>
      </w:pPr>
      <w:ins w:id="518" w:author="Mark Benford" w:date="2003-06-26T13:17:00Z">
        <w:r>
          <w:rPr>
            <w:rFonts w:cs="Times New Roman" w:ascii="Times New Roman" w:hAnsi="Times New Roman"/>
            <w:lang w:val="en-US" w:eastAsia="en-US"/>
          </w:rPr>
        </w:r>
      </w:ins>
    </w:p>
    <w:p>
      <w:pPr>
        <w:pStyle w:val="Normal"/>
        <w:rPr>
          <w:b/>
          <w:b/>
          <w:ins w:id="521" w:author="Mark Benford" w:date="2003-06-26T13:17:00Z"/>
        </w:rPr>
      </w:pPr>
      <w:ins w:id="520" w:author="Mark Benford" w:date="2003-06-26T13:17:00Z">
        <w:r>
          <w:rPr>
            <w:b/>
          </w:rPr>
          <w:t>814_13 Example #8 of 10</w:t>
        </w:r>
      </w:ins>
    </w:p>
    <w:p>
      <w:pPr>
        <w:pStyle w:val="Normal"/>
        <w:rPr>
          <w:b/>
          <w:b/>
        </w:rPr>
      </w:pPr>
      <w:ins w:id="522" w:author="Mark Benford" w:date="2003-06-26T13:17:00Z">
        <w:r>
          <w:rPr>
            <w:b/>
          </w:rPr>
          <w:t>Move-out Date Change Reject Response</w:t>
        </w:r>
      </w:ins>
      <w:ins w:id="523" w:author="Mark Benford" w:date="2003-06-26T13:17:00Z">
        <w:r>
          <w:rPr>
            <w:b/>
            <w:i/>
          </w:rPr>
          <w:t xml:space="preserve"> – ERCOT to Current CR</w:t>
        </w:r>
      </w:ins>
    </w:p>
    <w:tbl>
      <w:tblPr>
        <w:tblW w:w="9720" w:type="dxa"/>
        <w:jc w:val="left"/>
        <w:tblInd w:w="-5" w:type="dxa"/>
        <w:tblLayout w:type="fixed"/>
        <w:tblCellMar>
          <w:top w:w="0" w:type="dxa"/>
          <w:left w:w="108" w:type="dxa"/>
          <w:bottom w:w="0" w:type="dxa"/>
          <w:right w:w="108" w:type="dxa"/>
        </w:tblCellMar>
      </w:tblPr>
      <w:tblGrid>
        <w:gridCol w:w="270"/>
        <w:gridCol w:w="4770"/>
        <w:gridCol w:w="468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ins w:id="524" w:author="Mark Benford" w:date="2003-06-26T13:17:00Z">
              <w:r>
                <w:rPr/>
                <w:t>ERCOT sends an 814_13 reject response to the Current CR to reject the request for date change to the original move out date sent on the 814_12 (Scenario B3-10).</w:t>
              </w:r>
            </w:ins>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ins w:id="525" w:author="Mark Benford" w:date="2003-06-26T13:17:00Z">
              <w:r>
                <w:rPr/>
                <w:t>ST~814~000000001</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526" w:author="Mark Benford" w:date="2003-06-26T13:17:00Z">
              <w:r>
                <w:rPr/>
                <w:t>Transaction Type, Control Number</w:t>
              </w:r>
            </w:ins>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527" w:author="Mark Benford" w:date="2003-06-26T13:17:00Z">
              <w:r>
                <w:rPr/>
                <w:t>BGN~11~200104021400001~200</w:t>
              </w:r>
            </w:ins>
            <w:ins w:id="528" w:author="swilburn" w:date="2003-07-30T12:46:00Z">
              <w:r>
                <w:rPr/>
                <w:t>30421</w:t>
              </w:r>
            </w:ins>
            <w:ins w:id="529" w:author="Mark Benford" w:date="2003-06-26T13:17:00Z">
              <w:del w:id="530" w:author="swilburn" w:date="2003-07-30T12:46:00Z">
                <w:r>
                  <w:rPr/>
                  <w:delText>10402</w:delText>
                </w:r>
              </w:del>
            </w:ins>
            <w:ins w:id="531" w:author="Mark Benford" w:date="2003-06-26T13:17:00Z">
              <w:r>
                <w:rPr/>
                <w:t>~~~200104011956531~~13</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532" w:author="Mark Benford" w:date="2003-06-26T13:17:00Z">
              <w:r>
                <w:rPr/>
                <w:t xml:space="preserve">Response, Unique Transaction Number, Transaction Date, SET Transaction Number </w:t>
              </w:r>
            </w:ins>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533" w:author="Mark Benford" w:date="2003-06-26T13:17:00Z">
              <w:r>
                <w:rPr/>
                <w:t>N1~AY~ERCOT~1~183529049~~41</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534" w:author="Mark Benford" w:date="2003-06-26T13:17:00Z">
              <w:r>
                <w:rPr/>
                <w:t>ERCOT and DUNS Number, Sender</w:t>
              </w:r>
            </w:ins>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535" w:author="Mark Benford" w:date="2003-06-26T13:17:00Z">
              <w:r>
                <w:rPr/>
                <w:t>N1~SJ~CR COMPANY~9~007909422CRX1~~40</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536" w:author="Mark Benford" w:date="2003-06-26T13:17:00Z">
              <w:r>
                <w:rPr/>
                <w:t>Current CR Name and DUNS Number, Receiver</w:t>
              </w:r>
            </w:ins>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537" w:author="Mark Benford" w:date="2003-06-26T13:17:00Z">
              <w:r>
                <w:rPr/>
                <w:t xml:space="preserve">LIN~1~SH~EL~SH~CE </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538" w:author="Mark Benford" w:date="2003-06-26T13:17:00Z">
              <w:r>
                <w:rPr/>
                <w:t>Energy Services</w:t>
              </w:r>
            </w:ins>
          </w:p>
        </w:tc>
      </w:tr>
      <w:tr>
        <w:trPr/>
        <w:tc>
          <w:tcPr>
            <w:tcW w:w="270" w:type="dxa"/>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ins w:id="539" w:author="Mark Benford" w:date="2003-06-26T13:17:00Z">
              <w:r>
                <w:rPr/>
                <w:t>ASI~U~001</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540" w:author="Mark Benford" w:date="2003-06-26T13:17:00Z">
              <w:r>
                <w:rPr/>
                <w:t>Reject Change in Move-Out Date</w:t>
              </w:r>
            </w:ins>
          </w:p>
        </w:tc>
      </w:tr>
      <w:tr>
        <w:trPr/>
        <w:tc>
          <w:tcPr>
            <w:tcW w:w="270" w:type="dxa"/>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ins w:id="541" w:author="Mark Benford" w:date="2003-06-26T13:17:00Z">
              <w:r>
                <w:rPr/>
                <w:t>REF~7G~A13~REASON TEXT</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542" w:author="Mark Benford" w:date="2003-06-26T13:17:00Z">
              <w:r>
                <w:rPr/>
                <w:t>Reason Code and Text</w:t>
              </w:r>
            </w:ins>
          </w:p>
        </w:tc>
      </w:tr>
      <w:tr>
        <w:trPr/>
        <w:tc>
          <w:tcPr>
            <w:tcW w:w="270" w:type="dxa"/>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ins w:id="543" w:author="Mark Benford" w:date="2003-06-26T13:17:00Z">
              <w:r>
                <w:rPr/>
                <w:t>REF~Q5~~104005100000000000000000000002956881</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544" w:author="Mark Benford" w:date="2003-06-26T13:17:00Z">
              <w:r>
                <w:rPr/>
                <w:t>ESI ID</w:t>
              </w:r>
            </w:ins>
          </w:p>
        </w:tc>
      </w:tr>
      <w:tr>
        <w:trPr/>
        <w:tc>
          <w:tcPr>
            <w:tcW w:w="270" w:type="dxa"/>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ins w:id="545" w:author="Mark Benford" w:date="2003-06-26T13:18:00Z">
              <w:r>
                <w:rPr/>
                <w:t>DTM~RTO~20030421~182249</w:t>
              </w:r>
            </w:ins>
            <w:ins w:id="546" w:author="swilburn" w:date="2003-07-22T09:33:00Z">
              <w:r>
                <w:rPr/>
                <w:t>17</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547" w:author="Mark Benford" w:date="2003-06-26T13:18:00Z">
              <w:r>
                <w:rPr/>
                <w:t>Iteration Counter Reference Date</w:t>
              </w:r>
            </w:ins>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ins w:id="548" w:author="Mark Benford" w:date="2003-06-26T13:17:00Z">
              <w:r>
                <w:rPr/>
                <w:t>SE~</w:t>
              </w:r>
            </w:ins>
            <w:ins w:id="549" w:author="swilburn" w:date="2003-07-30T12:49:00Z">
              <w:r>
                <w:rPr/>
                <w:t>10</w:t>
              </w:r>
            </w:ins>
            <w:ins w:id="550" w:author="Mark Benford" w:date="2003-06-26T13:17:00Z">
              <w:del w:id="551" w:author="swilburn" w:date="2003-07-30T12:49:00Z">
                <w:r>
                  <w:rPr/>
                  <w:delText>9</w:delText>
                </w:r>
              </w:del>
            </w:ins>
            <w:ins w:id="552" w:author="Mark Benford" w:date="2003-06-26T13:17:00Z">
              <w:r>
                <w:rPr/>
                <w:t>~000000001</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553" w:author="Mark Benford" w:date="2003-06-26T13:17:00Z">
              <w:r>
                <w:rPr/>
                <w:t>Number of Segments, Control Number</w:t>
              </w:r>
            </w:ins>
          </w:p>
        </w:tc>
      </w:tr>
    </w:tbl>
    <w:p>
      <w:pPr>
        <w:pStyle w:val="Normal"/>
        <w:rPr>
          <w:b/>
          <w:b/>
          <w:ins w:id="555" w:author="Mark Benford" w:date="2003-06-26T13:17:00Z"/>
        </w:rPr>
      </w:pPr>
      <w:ins w:id="554" w:author="Mark Benford" w:date="2003-06-26T13:17:00Z">
        <w:r>
          <w:rPr>
            <w:b/>
          </w:rPr>
        </w:r>
      </w:ins>
    </w:p>
    <w:p>
      <w:pPr>
        <w:pStyle w:val="Normal"/>
        <w:rPr>
          <w:b/>
          <w:b/>
          <w:ins w:id="557" w:author="Mark Benford" w:date="2003-06-26T13:17:00Z"/>
        </w:rPr>
      </w:pPr>
      <w:ins w:id="556" w:author="Mark Benford" w:date="2003-06-26T13:17:00Z">
        <w:r>
          <w:rPr>
            <w:b/>
          </w:rPr>
          <w:t xml:space="preserve"> </w:t>
        </w:r>
      </w:ins>
    </w:p>
    <w:p>
      <w:pPr>
        <w:pStyle w:val="Normal"/>
        <w:rPr>
          <w:b/>
          <w:b/>
          <w:ins w:id="559" w:author="Mark Benford" w:date="2003-06-26T13:17:00Z"/>
        </w:rPr>
      </w:pPr>
      <w:ins w:id="558" w:author="Mark Benford" w:date="2003-06-26T13:17:00Z">
        <w:r>
          <w:rPr>
            <w:b/>
          </w:rPr>
          <w:t>814_13 Example #9 of 10</w:t>
        </w:r>
      </w:ins>
    </w:p>
    <w:p>
      <w:pPr>
        <w:pStyle w:val="Normal"/>
        <w:rPr>
          <w:b/>
          <w:b/>
        </w:rPr>
      </w:pPr>
      <w:ins w:id="560" w:author="Mark Benford" w:date="2003-06-26T13:17:00Z">
        <w:r>
          <w:rPr>
            <w:b/>
          </w:rPr>
          <w:t>Move-out Date Change Accept Response</w:t>
        </w:r>
      </w:ins>
      <w:ins w:id="561" w:author="Mark Benford" w:date="2003-06-26T13:17:00Z">
        <w:r>
          <w:rPr>
            <w:b/>
            <w:i/>
          </w:rPr>
          <w:t xml:space="preserve"> – CSA CR to ERCOT</w:t>
        </w:r>
      </w:ins>
    </w:p>
    <w:tbl>
      <w:tblPr>
        <w:tblW w:w="9720" w:type="dxa"/>
        <w:jc w:val="left"/>
        <w:tblInd w:w="-5" w:type="dxa"/>
        <w:tblLayout w:type="fixed"/>
        <w:tblCellMar>
          <w:top w:w="0" w:type="dxa"/>
          <w:left w:w="108" w:type="dxa"/>
          <w:bottom w:w="0" w:type="dxa"/>
          <w:right w:w="108" w:type="dxa"/>
        </w:tblCellMar>
      </w:tblPr>
      <w:tblGrid>
        <w:gridCol w:w="270"/>
        <w:gridCol w:w="4770"/>
        <w:gridCol w:w="468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ins w:id="562" w:author="Mark Benford" w:date="2003-06-26T13:17:00Z">
              <w:r>
                <w:rPr/>
                <w:t>The Continuous Service Agreement (CSA) CR sends an 814_13 to ERCOT to acknowledge the 814_12 request for change to the service start date resulting from the request from the customer for a change to the original move out date.</w:t>
              </w:r>
            </w:ins>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ins w:id="563" w:author="Mark Benford" w:date="2003-06-26T13:17:00Z">
              <w:r>
                <w:rPr/>
                <w:t>ST~814~000000001</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564" w:author="Mark Benford" w:date="2003-06-26T13:17:00Z">
              <w:r>
                <w:rPr/>
                <w:t>Transaction Type, Control Number</w:t>
              </w:r>
            </w:ins>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565" w:author="Mark Benford" w:date="2003-06-26T13:17:00Z">
              <w:r>
                <w:rPr/>
                <w:t>BGN~11~200104021400001~200</w:t>
              </w:r>
            </w:ins>
            <w:ins w:id="566" w:author="swilburn" w:date="2003-07-30T12:47:00Z">
              <w:r>
                <w:rPr/>
                <w:t>3</w:t>
              </w:r>
            </w:ins>
            <w:ins w:id="567" w:author="Mark Benford" w:date="2003-06-26T13:17:00Z">
              <w:del w:id="568" w:author="swilburn" w:date="2003-07-30T12:47:00Z">
                <w:r>
                  <w:rPr/>
                  <w:delText>1</w:delText>
                </w:r>
              </w:del>
            </w:ins>
            <w:ins w:id="569" w:author="Mark Benford" w:date="2003-06-26T13:17:00Z">
              <w:r>
                <w:rPr/>
                <w:t>0402~~~200104011956531~~13</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570" w:author="Mark Benford" w:date="2003-06-26T13:17:00Z">
              <w:r>
                <w:rPr/>
                <w:t xml:space="preserve">Response, Unique Transaction Number, Transaction Date, SET Transaction Number </w:t>
              </w:r>
            </w:ins>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571" w:author="Mark Benford" w:date="2003-06-26T13:17:00Z">
              <w:r>
                <w:rPr/>
                <w:t xml:space="preserve">N1~AY~ERCOT~1~183529049~~40 </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572" w:author="Mark Benford" w:date="2003-06-26T13:17:00Z">
              <w:r>
                <w:rPr/>
                <w:t>ERCOT and DUNS Number, Receiver</w:t>
              </w:r>
            </w:ins>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573" w:author="Mark Benford" w:date="2003-06-26T13:17:00Z">
              <w:r>
                <w:rPr/>
                <w:t xml:space="preserve">N1~SJ~CSA CR COMPANY~9~007909422CSA1~~41 </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574" w:author="Mark Benford" w:date="2003-06-26T13:17:00Z">
              <w:r>
                <w:rPr/>
                <w:t>CSA CR Name and DUNS Number, Sender</w:t>
              </w:r>
            </w:ins>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575" w:author="Mark Benford" w:date="2003-06-26T13:17:00Z">
              <w:r>
                <w:rPr/>
                <w:t xml:space="preserve">LIN~1~SH~EL~SH~CE </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576" w:author="Mark Benford" w:date="2003-06-26T13:17:00Z">
              <w:r>
                <w:rPr/>
                <w:t>Energy Services</w:t>
              </w:r>
            </w:ins>
          </w:p>
        </w:tc>
      </w:tr>
      <w:tr>
        <w:trPr/>
        <w:tc>
          <w:tcPr>
            <w:tcW w:w="270" w:type="dxa"/>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ins w:id="577" w:author="Mark Benford" w:date="2003-06-26T13:17:00Z">
              <w:r>
                <w:rPr/>
                <w:t>ASI~WQ~001</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578" w:author="Mark Benford" w:date="2003-06-26T13:17:00Z">
              <w:r>
                <w:rPr/>
                <w:t>Accept Move-Out Date Change</w:t>
              </w:r>
            </w:ins>
          </w:p>
        </w:tc>
      </w:tr>
      <w:tr>
        <w:trPr/>
        <w:tc>
          <w:tcPr>
            <w:tcW w:w="270" w:type="dxa"/>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ins w:id="579" w:author="Mark Benford" w:date="2003-06-26T13:17:00Z">
              <w:r>
                <w:rPr/>
                <w:t>REF~Q5~~104005100000000000000000000002956881</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580" w:author="Mark Benford" w:date="2003-06-26T13:17:00Z">
              <w:r>
                <w:rPr/>
                <w:t>ESI ID</w:t>
              </w:r>
            </w:ins>
          </w:p>
        </w:tc>
      </w:tr>
      <w:tr>
        <w:trPr/>
        <w:tc>
          <w:tcPr>
            <w:tcW w:w="270" w:type="dxa"/>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ins w:id="581" w:author="Mark Benford" w:date="2003-06-26T13:18:00Z">
              <w:r>
                <w:rPr/>
                <w:t>DTM~RTO~20030421~182249</w:t>
              </w:r>
            </w:ins>
            <w:ins w:id="582" w:author="swilburn" w:date="2003-07-22T09:33:00Z">
              <w:r>
                <w:rPr/>
                <w:t>15</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583" w:author="Mark Benford" w:date="2003-06-26T13:17:00Z">
              <w:r>
                <w:rPr/>
                <w:t>Iteration Counter Reference Date</w:t>
              </w:r>
            </w:ins>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ins w:id="584" w:author="Mark Benford" w:date="2003-06-26T13:17:00Z">
              <w:r>
                <w:rPr/>
                <w:t>SE~</w:t>
              </w:r>
            </w:ins>
            <w:ins w:id="585" w:author="swilburn" w:date="2003-07-30T12:48:00Z">
              <w:r>
                <w:rPr/>
                <w:t>9</w:t>
              </w:r>
            </w:ins>
            <w:ins w:id="586" w:author="Mark Benford" w:date="2003-06-26T13:17:00Z">
              <w:del w:id="587" w:author="swilburn" w:date="2003-07-30T12:48:00Z">
                <w:r>
                  <w:rPr/>
                  <w:delText>8</w:delText>
                </w:r>
              </w:del>
            </w:ins>
            <w:ins w:id="588" w:author="Mark Benford" w:date="2003-06-26T13:17:00Z">
              <w:r>
                <w:rPr/>
                <w:t>~000000001</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589" w:author="Mark Benford" w:date="2003-06-26T13:17:00Z">
              <w:r>
                <w:rPr/>
                <w:t>Number of Segments, Control Number</w:t>
              </w:r>
            </w:ins>
          </w:p>
        </w:tc>
      </w:tr>
    </w:tbl>
    <w:p>
      <w:pPr>
        <w:pStyle w:val="Normal"/>
        <w:rPr>
          <w:ins w:id="591" w:author="swilburn" w:date="2003-07-30T12:38:00Z"/>
        </w:rPr>
      </w:pPr>
      <w:ins w:id="590" w:author="swilburn" w:date="2003-07-30T12:38:00Z">
        <w:r>
          <w:rPr/>
        </w:r>
      </w:ins>
    </w:p>
    <w:p>
      <w:pPr>
        <w:pStyle w:val="Normal"/>
        <w:rPr>
          <w:b/>
          <w:b/>
          <w:ins w:id="593" w:author="swilburn" w:date="2003-07-30T12:38:00Z"/>
        </w:rPr>
      </w:pPr>
      <w:ins w:id="592" w:author="swilburn" w:date="2003-07-30T12:38:00Z">
        <w:r>
          <w:rPr>
            <w:b/>
          </w:rPr>
          <w:t>814_13 Example #10 of 10</w:t>
        </w:r>
      </w:ins>
    </w:p>
    <w:p>
      <w:pPr>
        <w:pStyle w:val="Normal"/>
        <w:rPr>
          <w:b/>
          <w:b/>
        </w:rPr>
      </w:pPr>
      <w:ins w:id="594" w:author="swilburn" w:date="2003-07-30T12:38:00Z">
        <w:r>
          <w:rPr>
            <w:b/>
          </w:rPr>
          <w:t>Move-out Date Change Reject Response</w:t>
        </w:r>
      </w:ins>
      <w:ins w:id="595" w:author="swilburn" w:date="2003-07-30T12:38:00Z">
        <w:r>
          <w:rPr>
            <w:b/>
            <w:i/>
          </w:rPr>
          <w:t xml:space="preserve"> – CSA CR to ERCOT</w:t>
        </w:r>
      </w:ins>
    </w:p>
    <w:tbl>
      <w:tblPr>
        <w:tblW w:w="9720" w:type="dxa"/>
        <w:jc w:val="left"/>
        <w:tblInd w:w="-5" w:type="dxa"/>
        <w:tblLayout w:type="fixed"/>
        <w:tblCellMar>
          <w:top w:w="0" w:type="dxa"/>
          <w:left w:w="108" w:type="dxa"/>
          <w:bottom w:w="0" w:type="dxa"/>
          <w:right w:w="108" w:type="dxa"/>
        </w:tblCellMar>
      </w:tblPr>
      <w:tblGrid>
        <w:gridCol w:w="90"/>
        <w:gridCol w:w="18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rPr>
            </w:pPr>
            <w:ins w:id="596" w:author="swilburn" w:date="2003-07-30T12:38:00Z">
              <w:r>
                <w:rPr/>
                <w:t>The Continuous Service Agreement (CSA) CR sends an 814_13 to ERCOT to reject the 814_12 request for change to the service start date resulting from the request from the customer for a change to the original move out date.</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597" w:author="swilburn" w:date="2003-07-30T12:38:00Z">
              <w:r>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98" w:author="swilburn" w:date="2003-07-30T12:38:00Z">
              <w:r>
                <w:rPr/>
                <w:t>Transaction Type, Control Numb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599" w:author="swilburn" w:date="2003-07-30T12:38:00Z">
              <w:r>
                <w:rPr/>
                <w:t>BGN~11~200104021400001~20030601~~~200104011956531~~13</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600" w:author="swilburn" w:date="2003-07-30T12:38:00Z">
              <w:r>
                <w:rPr/>
                <w:t xml:space="preserve">Response, Unique Transaction Number, Transaction Date, SET Transaction Number </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601" w:author="swilburn" w:date="2003-07-30T12:38:00Z">
              <w:r>
                <w:rPr/>
                <w:t xml:space="preserve">N1~AY~ERCOT~1~183529049~~40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602" w:author="swilburn" w:date="2003-07-30T12:38:00Z">
              <w:r>
                <w:rPr/>
                <w:t>ERCOT and DUNS Number, Receiv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603" w:author="swilburn" w:date="2003-07-30T12:38:00Z">
              <w:r>
                <w:rPr/>
                <w:t xml:space="preserve">N1~SJ~CR COMPANY~9~007909422CRX1~~41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604" w:author="swilburn" w:date="2003-07-30T12:38:00Z">
              <w:r>
                <w:rPr/>
                <w:t>CSA CR Name and DUNS Number, Send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ins w:id="605" w:author="swilburn" w:date="2003-07-30T12:38:00Z">
              <w:r>
                <w:rPr/>
                <w:t xml:space="preserve">LIN~1~SH~EL~SH~CE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606" w:author="swilburn" w:date="2003-07-30T12:38:00Z">
              <w:r>
                <w:rPr/>
                <w:t>Energy Services</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607" w:author="swilburn" w:date="2003-07-30T12:38:00Z">
              <w:r>
                <w:rPr/>
                <w:t>ASI~U~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608" w:author="swilburn" w:date="2003-07-30T12:38:00Z">
              <w:r>
                <w:rPr/>
                <w:t>Reject Change in Move-Out Date</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609" w:author="swilburn" w:date="2003-07-30T12:38:00Z">
              <w:r>
                <w:rPr/>
                <w:t>REF~7G~A13~REASON TEXT</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610" w:author="swilburn" w:date="2003-07-30T12:38:00Z">
              <w:r>
                <w:rPr/>
                <w:t>Reason Code and Text</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611" w:author="swilburn" w:date="2003-07-30T12:38:00Z">
              <w:r>
                <w:rPr/>
                <w:t>REF~Q5~~10400510000000000000000000000295688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612" w:author="swilburn" w:date="2003-07-30T12:38:00Z">
              <w:r>
                <w:rPr/>
                <w:t>ESI ID</w:t>
              </w:r>
            </w:ins>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613" w:author="swilburn" w:date="2003-07-30T12:48:00Z">
              <w:r>
                <w:rPr/>
                <w:t>DTM~RTO~20030601~15372517</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614" w:author="swilburn" w:date="2003-07-30T12:48:00Z">
              <w:r>
                <w:rPr/>
                <w:t>Iteration Counter Reference Date</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615" w:author="swilburn" w:date="2003-07-30T12:38:00Z">
              <w:r>
                <w:rPr/>
                <w:t>SE~10~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616" w:author="swilburn" w:date="2003-07-30T12:38:00Z">
              <w:r>
                <w:rPr/>
                <w:t>Number of Segments, Control Number</w:t>
              </w:r>
            </w:ins>
          </w:p>
        </w:tc>
      </w:tr>
    </w:tbl>
    <w:p>
      <w:pPr>
        <w:pStyle w:val="Normal"/>
        <w:rPr>
          <w:ins w:id="618" w:author="Mark Benford" w:date="2003-06-26T13:17:00Z"/>
        </w:rPr>
      </w:pPr>
      <w:ins w:id="617" w:author="Mark Benford" w:date="2003-06-26T13:17:00Z">
        <w:r>
          <w:rPr/>
        </w:r>
      </w:ins>
    </w:p>
    <w:p>
      <w:pPr>
        <w:pStyle w:val="Normal"/>
        <w:jc w:val="center"/>
        <w:rPr>
          <w:b/>
          <w:b/>
          <w:ins w:id="620" w:author="Mark Benford" w:date="2003-06-26T13:02:00Z"/>
        </w:rPr>
      </w:pPr>
      <w:ins w:id="619" w:author="Mark Benford" w:date="2003-06-26T13:02:00Z">
        <w:r>
          <w:rPr>
            <w:b/>
          </w:rPr>
        </w:r>
      </w:ins>
    </w:p>
    <w:p>
      <w:pPr>
        <w:pStyle w:val="Normal"/>
        <w:tabs>
          <w:tab w:val="clear" w:pos="720"/>
          <w:tab w:val="left" w:pos="1908" w:leader="none"/>
          <w:tab w:val="left" w:pos="11016" w:leader="none"/>
        </w:tabs>
        <w:rPr>
          <w:b/>
          <w:b/>
          <w:i/>
          <w:i/>
          <w:sz w:val="18"/>
        </w:rPr>
      </w:pPr>
      <w:r>
        <w:rPr>
          <w:b/>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Arial Unicode MS">
    <w:charset w:val="80"/>
    <w:family w:val="swiss"/>
    <w:pitch w:val="variable"/>
  </w:font>
  <w:font w:name="Arial monospaced for SAP">
    <w:altName w:val="Lucida Consol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Symbol"/>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Wingdings" w:hAnsi="Wingdings" w:cs="Wingdings"/>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b/>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Symbol"/>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Symbol"/>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Monotype Sorts" w:hAnsi="Monotype Sorts" w:cs="Times New Roman"/>
      <w:color w:val="000000"/>
      <w:sz w:val="24"/>
      <w:szCs w:val="24"/>
    </w:rPr>
  </w:style>
  <w:style w:type="character" w:styleId="WW8Num84z0">
    <w:name w:val="WW8Num84z0"/>
    <w:qFormat/>
    <w:rPr>
      <w:rFonts w:ascii="Symbol" w:hAnsi="Symbol" w:cs="Times New Roman"/>
    </w:rPr>
  </w:style>
  <w:style w:type="character" w:styleId="WW8Num85z0">
    <w:name w:val="WW8Num85z0"/>
    <w:qFormat/>
    <w:rPr>
      <w:b/>
    </w:rPr>
  </w:style>
  <w:style w:type="character" w:styleId="WW8Num86z0">
    <w:name w:val="WW8Num86z0"/>
    <w:qFormat/>
    <w:rPr>
      <w:rFonts w:ascii="Symbol" w:hAnsi="Symbol" w:cs="Times New Roman"/>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5z0">
    <w:name w:val="WW8Num105z0"/>
    <w:qFormat/>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Symbol"/>
      <w:color w:val="auto"/>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Symbol"/>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WW8Num137z0">
    <w:name w:val="WW8Num137z0"/>
    <w:qFormat/>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Times New Roman"/>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style>
  <w:style w:type="character" w:styleId="WW8Num157z0">
    <w:name w:val="WW8Num157z0"/>
    <w:qFormat/>
    <w:rPr>
      <w:b/>
    </w:rPr>
  </w:style>
  <w:style w:type="character" w:styleId="WW8Num158z0">
    <w:name w:val="WW8Num158z0"/>
    <w:qFormat/>
    <w:rPr>
      <w:rFonts w:ascii="Symbol" w:hAnsi="Symbol" w:cs="Symbol"/>
    </w:rPr>
  </w:style>
  <w:style w:type="character" w:styleId="WW8Num159z0">
    <w:name w:val="WW8Num159z0"/>
    <w:qFormat/>
    <w:rPr>
      <w:rFonts w:ascii="Symbol" w:hAnsi="Symbol" w:cs="Times New Roman"/>
    </w:rPr>
  </w:style>
  <w:style w:type="character" w:styleId="WW8Num161z0">
    <w:name w:val="WW8Num161z0"/>
    <w:qFormat/>
    <w:rPr>
      <w:rFonts w:ascii="Symbol" w:hAnsi="Symbol" w:cs="Symbol"/>
    </w:rPr>
  </w:style>
  <w:style w:type="character" w:styleId="WW8Num162z0">
    <w:name w:val="WW8Num162z0"/>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Symbol" w:hAnsi="Symbol" w:cs="Times New Roman"/>
    </w:rPr>
  </w:style>
  <w:style w:type="character" w:styleId="WW8Num176z0">
    <w:name w:val="WW8Num176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7:50:00Z</dcterms:created>
  <dc:creator>I024811</dc:creator>
  <dc:description/>
  <dc:language>en-US</dc:language>
  <cp:lastModifiedBy>swilburn</cp:lastModifiedBy>
  <cp:lastPrinted>2000-07-06T10:14:00Z</cp:lastPrinted>
  <dcterms:modified xsi:type="dcterms:W3CDTF">2003-08-14T14:08:00Z</dcterms:modified>
  <cp:revision>4</cp:revision>
  <dc:subject/>
  <dc:title>The work of the Texas SET will continue into the future in order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4675415</vt:r8>
  </property>
  <property fmtid="{D5CDD505-2E9C-101B-9397-08002B2CF9AE}" pid="3" name="_AuthorEmail">
    <vt:lpwstr>mbenford@ercot.com</vt:lpwstr>
  </property>
  <property fmtid="{D5CDD505-2E9C-101B-9397-08002B2CF9AE}" pid="4" name="_AuthorEmailDisplayName">
    <vt:lpwstr>Benford, Mark</vt:lpwstr>
  </property>
  <property fmtid="{D5CDD505-2E9C-101B-9397-08002B2CF9AE}" pid="5" name="_EmailSubject">
    <vt:lpwstr>Suggestion for counter.</vt:lpwstr>
  </property>
  <property fmtid="{D5CDD505-2E9C-101B-9397-08002B2CF9AE}" pid="6" name="_PreviousAdHocReviewCycleID">
    <vt:r8>560791950</vt:r8>
  </property>
</Properties>
</file>