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  <w:ins w:id="0" w:author="swilburn" w:date="2003-07-16T10:20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4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.21.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reate new reject code for 814_02 to reject second on-cycle swit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s part of the MIMO Solution to Stacking market design, ERCOT needs a way to reject a second on cycle switch if the first switch is scheduled and the earliest available switch date is prior to the scheduled da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‘UNS’ reject code to the REF02 of the REF~7G segment in the 814_02 IG.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1" w:author="swilburn" w:date="2003-08-13T09:52:00Z">
        <w:r>
          <w:rPr/>
          <w:t xml:space="preserve">Diana/Cary – </w:t>
        </w:r>
      </w:ins>
      <w:ins w:id="2" w:author="swilburn" w:date="2003-08-14T09:03:00Z">
        <w:r>
          <w:rPr/>
          <w:t xml:space="preserve">approved </w:t>
        </w:r>
      </w:ins>
      <w:ins w:id="3" w:author="swilburn" w:date="2003-08-13T09:52:00Z">
        <w:r>
          <w:rPr/>
          <w:t>08/13/03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ns w:id="5" w:author="swilburn" w:date="2003-07-21T15:46:00Z"/>
        </w:rPr>
      </w:pPr>
      <w:ins w:id="4" w:author="swilburn" w:date="2003-07-21T15:46:00Z">
        <w:r>
          <w:rPr>
            <w:i/>
          </w:rPr>
        </w:r>
      </w:ins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customer has enrolled with another CR.  The customer cannot be enrolled until the pending enrollment is comple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6" w:author="swilburn" w:date="2003-07-23T14:1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" w:author="swilburn" w:date="2003-07-23T14:16:00Z">
              <w:r>
                <w:rPr/>
                <w:t>UNS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" w:author="swilburn" w:date="2003-07-23T14:16:00Z">
              <w:r>
                <w:rPr/>
                <w:t>Unable to Schedul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" w:author="swilburn" w:date="2003-07-23T14:17:00Z">
              <w:r>
                <w:rPr/>
                <w:t xml:space="preserve">Earliest available switch date for </w:t>
              </w:r>
            </w:ins>
            <w:ins w:id="10" w:author="swilburn" w:date="2003-07-23T14:19:00Z">
              <w:r>
                <w:rPr/>
                <w:t xml:space="preserve">second </w:t>
              </w:r>
            </w:ins>
            <w:ins w:id="11" w:author="swilburn" w:date="2003-07-23T14:17:00Z">
              <w:r>
                <w:rPr/>
                <w:t xml:space="preserve">on cycle switch request is </w:t>
              </w:r>
            </w:ins>
            <w:ins w:id="12" w:author="gwingerd" w:date="2003-07-24T14:07:00Z">
              <w:r>
                <w:rPr/>
                <w:t xml:space="preserve">equal to or </w:t>
              </w:r>
            </w:ins>
            <w:ins w:id="13" w:author="swilburn" w:date="2003-07-23T14:17:00Z">
              <w:r>
                <w:rPr/>
                <w:t>prior to scheduled meter read date</w:t>
              </w:r>
            </w:ins>
            <w:ins w:id="14" w:author="swilburn" w:date="2003-07-23T14:20:00Z">
              <w:r>
                <w:rPr/>
                <w:t xml:space="preserve"> of first switch request</w:t>
              </w:r>
            </w:ins>
            <w:ins w:id="15" w:author="gwingerd" w:date="2003-07-24T14:07:00Z">
              <w:r>
                <w:rPr/>
                <w:t xml:space="preserve">.  MIMO Rules, ERCOT 1 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12:00Z</dcterms:created>
  <dc:creator>I024811</dc:creator>
  <dc:description/>
  <dc:language>en-US</dc:language>
  <cp:lastModifiedBy>swilburn</cp:lastModifiedBy>
  <cp:lastPrinted>2003-05-01T08:53:00Z</cp:lastPrinted>
  <dcterms:modified xsi:type="dcterms:W3CDTF">2003-08-14T14:03:00Z</dcterms:modified>
  <cp:revision>6</cp:revision>
  <dc:subject/>
  <dc:title>The work of the Texas SET will continue into the future in order to:</dc:title>
</cp:coreProperties>
</file>