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4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Glen Wingerd</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6519</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22.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All</w:t>
            </w:r>
            <w:ins w:id="0" w:author="swilburn" w:date="2003-08-13T10:17:00Z">
              <w:r>
                <w:rPr/>
                <w:t xml:space="preserve"> (as affected by the MIMO solution to stacking guide)</w:t>
              </w:r>
            </w:ins>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gwingerd@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jc w:val="center"/>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2.0</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dd the Move-In/Move-Out Task Force (MIMO) High Level Requirement Specification as part of the Baseline for Version 2.0.</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ere is a concern that a company could potentially look just at change controls for the implementation of the Version 2.0 Tx SET Release which would preclude the business rules for the solution to Stacking which is a majority portion of the release.  In an effort to mitigate this risk, it is being requested that the Requirement Specification created by the MIMO Task Force and being maintained by the Market Coordination Team for the solution to Stacking be added to the baseline for Version 2.0 and posted with the change controls and baseline documentation on the Texas SET web pag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rPr>
        <w:t>Detail Explanation</w:t>
      </w:r>
      <w:r>
        <w:rPr/>
        <w:t xml:space="preserve">  </w:t>
      </w:r>
      <w:r>
        <w:rPr>
          <w:sz w:val="18"/>
        </w:rPr>
        <w:t>(Exactly what change is required? To which TX SET Standards? Why?):</w:t>
      </w:r>
      <w:r>
        <w:rPr/>
        <w:t xml:space="preserve">   </w:t>
      </w:r>
    </w:p>
    <w:p>
      <w:pPr>
        <w:pStyle w:val="BodyText2"/>
        <w:rPr/>
      </w:pPr>
      <w:r>
        <w:rPr/>
        <w:t>Post the version of the Requirement Specification for the solution to stacking that is determined by the market coordination team as the Final with the baseline of Version 2.0 to be included in the same release.  The version control for this document will be maintained by the Market Coordination Team for the solution to stacking and will not require Tx SET Change Controls for its modification.</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5" w:author="swilburn" w:date="2003-08-14T09:09:00Z"/>
        </w:rPr>
      </w:pPr>
      <w:ins w:id="1" w:author="swilburn" w:date="2003-08-13T10:18:00Z">
        <w:r>
          <w:rPr/>
          <w:t>Johnny/Kyle</w:t>
        </w:r>
      </w:ins>
      <w:ins w:id="2" w:author="swilburn" w:date="2003-08-14T09:09:00Z">
        <w:r>
          <w:rPr/>
          <w:t xml:space="preserve"> – approved </w:t>
        </w:r>
      </w:ins>
      <w:ins w:id="3" w:author="swilburn" w:date="2003-08-13T10:18:00Z">
        <w:r>
          <w:rPr/>
          <w:t>08/13/03</w:t>
        </w:r>
      </w:ins>
      <w:ins w:id="4" w:author="swilburn" w:date="2003-08-14T09:09:00Z">
        <w:r>
          <w:rPr/>
          <w:t xml:space="preserve"> with the following changes:</w:t>
        </w:r>
      </w:ins>
    </w:p>
    <w:p>
      <w:pPr>
        <w:pStyle w:val="Normal"/>
        <w:pBdr>
          <w:top w:val="single" w:sz="6" w:space="1" w:color="000000"/>
          <w:left w:val="single" w:sz="6" w:space="1" w:color="000000"/>
          <w:bottom w:val="single" w:sz="6" w:space="0" w:color="000000"/>
          <w:right w:val="single" w:sz="6" w:space="1" w:color="000000"/>
        </w:pBdr>
        <w:rPr/>
      </w:pPr>
      <w:ins w:id="6" w:author="swilburn" w:date="2003-08-14T09:09:00Z">
        <w:r>
          <w:rPr/>
          <w:t>Distinguished in the ‘Affected EDI Transaction SET’ that only those transactions affected by the MIMO solution to stacking document will include this change control in the ‘Summary of Changes’</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b/>
          <w:b/>
          <w:i/>
          <w:i/>
        </w:rPr>
      </w:pPr>
      <w:r>
        <w:rPr>
          <w:b/>
          <w:i/>
        </w:rPr>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51:00Z</dcterms:created>
  <dc:creator>I024811</dc:creator>
  <dc:description/>
  <dc:language>en-US</dc:language>
  <cp:lastModifiedBy>swilburn</cp:lastModifiedBy>
  <cp:lastPrinted>2003-01-03T10:36:00Z</cp:lastPrinted>
  <dcterms:modified xsi:type="dcterms:W3CDTF">2003-08-14T14:11:00Z</dcterms:modified>
  <cp:revision>4</cp:revision>
  <dc:subject/>
  <dc:title>The work of the Texas SET will continue into the future in order to:</dc:title>
</cp:coreProperties>
</file>