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4,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‘NFI’ reject reason from the 814_04 and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t the MIMO Solution to Stacking coordination meeting it was determined that ‘NFI’ is not a valid reject reason for use by the TDSPs.  This code needs to be removed from the REF~7G list of reject reas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Remove ‘NFI’ reject code from the list of reject codes in the REF02 of the REF~7G. 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09:11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814_04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53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DSP to reject an 814_03, which contains the same value in the BGN02 as a previously submitted 814_03.  The ABN code is to be used only for transactions between the TDSP and ERCOT.  The code is not sent to the CR by ERCOT.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. Information required in the N1~BT (Customer Billing Loop) not received.   Used by Muni/Coops only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ed not supported by Muni/Coop Market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A7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  <w:t>Invalid Account Forma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>
                <w:highlight w:val="lightGray"/>
              </w:rPr>
              <w:t>Missing MMO code from REF~1P in the 814_03 on active energized ESI-Id.  No previous move-out</w:t>
            </w:r>
            <w:r>
              <w:rPr/>
              <w:t xml:space="preserve">.  The A75 code is to be used only for transactions between the TDSP and ERCOT.  The code is not sent to the CR by ERCOT on the 814_05.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validation is not required to be done by the TDSP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" w:author="swilburn" w:date="2003-08-27T10:13:00Z">
              <w:r>
                <w:rPr/>
                <w:delText>NF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" w:author="swilburn" w:date="2003-08-27T10:13:00Z">
              <w:r>
                <w:rPr/>
                <w:delText>Not First In</w:delText>
              </w:r>
            </w:del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" w:author="swilburn" w:date="2003-08-27T10:13:00Z">
              <w:r>
                <w:rPr/>
                <w:delText>Used if the switch date is greater than the Drop to AREP date.</w:delText>
              </w:r>
            </w:del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ns w:id="5" w:author="swilburn" w:date="2003-08-27T10:14:00Z"/>
        </w:rPr>
      </w:pPr>
      <w:ins w:id="4" w:author="swilburn" w:date="2003-08-27T10:14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40"/>
        </w:rPr>
      </w:pPr>
      <w:r>
        <w:rPr>
          <w:sz w:val="40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or not supported by Muni/Coop marke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" w:author="swilburn" w:date="2003-08-27T10:16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" w:author="swilburn" w:date="2003-08-27T10:16:00Z">
              <w:r>
                <w:rPr/>
                <w:delText>NF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" w:author="swilburn" w:date="2003-08-27T10:16:00Z">
              <w:r>
                <w:rPr/>
                <w:delText>Not First I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9" w:author="swilburn" w:date="2003-08-27T10:16:00Z">
              <w:r>
                <w:rPr/>
                <w:delText>Used if the switch date is greater than the Drop to AREP date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18:00Z</dcterms:created>
  <dc:creator>I024811</dc:creator>
  <dc:description/>
  <dc:language>en-US</dc:language>
  <cp:lastModifiedBy>swilburn</cp:lastModifiedBy>
  <cp:lastPrinted>2003-01-03T10:36:00Z</cp:lastPrinted>
  <dcterms:modified xsi:type="dcterms:W3CDTF">2003-09-17T14:11:00Z</dcterms:modified>
  <cp:revision>3</cp:revision>
  <dc:subject/>
  <dc:title>The work of the Texas SET will continue into the future in order to:</dc:title>
</cp:coreProperties>
</file>