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6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7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2, 814_04,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1.  Create a new reject code </w:t>
      </w:r>
      <w:ins w:id="0" w:author="swilburn" w:date="2003-09-17T09:43:00Z">
        <w:r>
          <w:rPr>
            <w:sz w:val="18"/>
          </w:rPr>
          <w:t xml:space="preserve">‘SBD’ </w:t>
        </w:r>
      </w:ins>
      <w:r>
        <w:rPr>
          <w:sz w:val="18"/>
        </w:rPr>
        <w:t>to indicate that the ESI-ID requested is scheduled to be de-energized on the date of the request.  Add to the 814_02, 814_04, and 814_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2.  Remove gray box associated with the ‘008’ reject code from CC 2003-520 for the 814_02 and add gray box ‘Retired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3.  Add ‘008’ code with gray box ‘Retired’ to the 814_04, 814_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BodyText2"/>
        <w:rPr/>
      </w:pPr>
      <w:r>
        <w:rPr/>
        <w:t>As part of the MI/MO task force effort to implement a solution to stacking, ERCOT will reject a Switch if the ESI ID is scheduled to be de-energized at ERCOT on the date requested.  For an on-cycle switch, the earliest available switch date will be used for evaluation.  Initial change to have the gray box added to the 008 reject code (CC 2003-520) was incorrect because it did not explain to the CR whether the switch was cancelled because the Premise is de-energized, so they need to submit a Move-In, or if the Switch request was rejected for Retired ESI ID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  <w:rPrChange w:id="0" w:author="swilburn" w:date="2003-08-27T09:03:00Z"/>
        </w:rPr>
        <w:t>This change control will replace the changes from CC 2003-5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See attached redli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2" w:author="swilburn" w:date="2003-09-17T09:44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814_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trike/>
              </w:rPr>
            </w:pPr>
            <w:ins w:id="3" w:author="swilburn" w:date="2003-08-27T09:01:00Z">
              <w:r>
                <w:rPr>
                  <w:strike/>
                </w:rPr>
                <w:t>ESI-ID exists but scheduled to be de-energized on date requested.  MIMO Rules, ERCOT 4.</w:t>
              </w:r>
            </w:ins>
            <w:ins w:id="4" w:author="swilburn" w:date="2003-08-27T10:31:00Z">
              <w:r>
                <w:rPr/>
                <w:t>Retired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has enrolled with another CR. The customer cannot be enrolled until the pending enrollment is comple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5" w:author="swilburn" w:date="2003-08-27T08:58:00Z">
              <w:r>
                <w:rPr/>
                <w:t>SBD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" w:author="swilburn" w:date="2003-08-27T08:58:00Z">
              <w:r>
                <w:rPr/>
                <w:t>Scheduled to be De-energiz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" w:author="swilburn" w:date="2003-05-20T20:55:00Z">
              <w:r>
                <w:rPr/>
                <w:t>ESI ID exists but scheduled to be de-energized on date requested. MIMO Rules, ERCOT 4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814_04</w:t>
      </w:r>
    </w:p>
    <w:p>
      <w:pPr>
        <w:pStyle w:val="Header"/>
        <w:tabs>
          <w:tab w:val="clear" w:pos="4320"/>
          <w:tab w:val="clear" w:pos="8640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53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" w:author="swilburn" w:date="2003-08-27T10:5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" w:author="swilburn" w:date="2003-08-27T10:52:00Z">
              <w:r>
                <w:rPr/>
                <w:t>008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" w:author="swilburn" w:date="2003-08-27T10:52:00Z">
              <w:r>
                <w:rPr/>
                <w:t>ESI ID exists but is not active</w:t>
              </w:r>
            </w:ins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trike/>
              </w:rPr>
            </w:pPr>
            <w:ins w:id="11" w:author="swilburn" w:date="2003-08-27T10:52:00Z">
              <w:r>
                <w:rPr/>
                <w:t>Retired</w:t>
              </w:r>
            </w:ins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Unnecessary Billing Information Included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Used by TDSP to reject an 814_03, which contains the same value in the BGN02 as a previously submitted 814_03.  The ABN code is to be used only for transactions between the TDSP and ERCOT.  The code is not sent to the CR by ERCOT.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Information Missing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. Information required in the N1~BT (Customer Billing Loop) not received.   Used by Muni/Coops only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type indicated not supported by Muni/Coop Market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  <w:t>A7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  <w:t>Invalid Account Format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>
                <w:highlight w:val="lightGray"/>
              </w:rPr>
              <w:t>Missing MMO code from REF~1P in the 814_03 on active energized ESI-Id.  No previous move-out</w:t>
            </w:r>
            <w:r>
              <w:rPr/>
              <w:t xml:space="preserve">.  The A75 code is to be used only for transactions between the TDSP and ERCOT.  The code is not sent to the CR by ERCOT on the 814_05. 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validation is not required to be done by the TDSP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if the switch date is greater than the Drop to AREP date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" w:author="swilburn" w:date="2003-08-27T10:5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3" w:author="swilburn" w:date="2003-08-27T10:53:00Z">
              <w:r>
                <w:rPr/>
                <w:t>SBD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4" w:author="swilburn" w:date="2003-08-27T10:53:00Z">
              <w:r>
                <w:rPr/>
                <w:t>Scheduled to be De-energized</w:t>
              </w:r>
            </w:ins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5" w:author="swilburn" w:date="2003-08-27T10:53:00Z">
              <w:r>
                <w:rPr/>
                <w:t>ESI ID exists but scheduled to be de-energized on date requested. MIMO Rules, ERCOT 4</w:t>
              </w:r>
            </w:ins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40"/>
        </w:rPr>
      </w:pPr>
      <w:r>
        <w:br w:type="page"/>
      </w:r>
      <w:r>
        <w:rPr>
          <w:sz w:val="40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6" w:author="swilburn" w:date="2003-08-27T11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7" w:author="swilburn" w:date="2003-08-27T11:01:00Z">
              <w:r>
                <w:rPr/>
                <w:t>008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" w:author="swilburn" w:date="2003-08-27T11:01:00Z">
              <w:r>
                <w:rPr/>
                <w:t>ESI ID exists but is not activ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trike/>
              </w:rPr>
            </w:pPr>
            <w:ins w:id="19" w:author="swilburn" w:date="2003-08-27T11:01:00Z">
              <w:r>
                <w:rPr/>
                <w:t>Retired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Unnecessary Billing Information Includ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type indicator not supported by Muni/Coop marke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if the switch date is greater than the Drop to AREP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" w:author="swilburn" w:date="2003-08-27T11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1" w:author="swilburn" w:date="2003-08-27T11:01:00Z">
              <w:r>
                <w:rPr/>
                <w:t>SBD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" w:author="swilburn" w:date="2003-08-27T11:01:00Z">
              <w:r>
                <w:rPr/>
                <w:t>Scheduled to be De-energiz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3" w:author="swilburn" w:date="2003-08-27T11:01:00Z">
              <w:r>
                <w:rPr/>
                <w:t>ESI ID exists but scheduled to be de-energized on date requested. MIMO Rules, ERCOT 4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Monotype Sorts;Symbol" w:hAnsi="Monotype Sorts;Symbol" w:cs="Times New Roman"/>
      <w:color w:val="000000"/>
      <w:sz w:val="24"/>
      <w:szCs w:val="24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1:00Z</dcterms:created>
  <dc:creator>I024811</dc:creator>
  <dc:description/>
  <dc:language>en-US</dc:language>
  <cp:lastModifiedBy>swilburn</cp:lastModifiedBy>
  <cp:lastPrinted>2003-01-03T10:36:00Z</cp:lastPrinted>
  <dcterms:modified xsi:type="dcterms:W3CDTF">2003-09-17T14:44:00Z</dcterms:modified>
  <cp:revision>3</cp:revision>
  <dc:subject/>
  <dc:title>The work of the Texas SET will continue into the future in order to:</dc:title>
</cp:coreProperties>
</file>