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sources, Inc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une 6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patrick@reliant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Defer to Tes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REF~1P to the 814_09 transaction.  Update examp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llows ERCOT to match the 814_09 to the correct 814_08.  This new segment will be mandatory for both accept and reject cancel responses and will contain the value from the REF~1P in the associated 814_08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  <w:t>814_09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color w:val="FF0000"/>
          <w:u w:val="single"/>
        </w:rPr>
        <w:t>Segment:</w:t>
        <w:tab/>
      </w:r>
      <w:r>
        <w:rPr>
          <w:b/>
          <w:color w:val="FF0000"/>
          <w:sz w:val="40"/>
          <w:u w:val="single"/>
        </w:rPr>
        <w:t xml:space="preserve">REF </w:t>
      </w:r>
      <w:r>
        <w:rPr>
          <w:b/>
          <w:color w:val="FF0000"/>
          <w:u w:val="single"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color w:val="FF0000"/>
          <w:u w:val="single"/>
        </w:rPr>
        <w:tab/>
        <w:t>Position:</w:t>
        <w:tab/>
      </w:r>
      <w:r>
        <w:rPr>
          <w:color w:val="FF0000"/>
          <w:u w:val="single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Loop:</w:t>
      </w:r>
      <w:r>
        <w:rPr>
          <w:color w:val="FF0000"/>
          <w:u w:val="single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Level:</w:t>
      </w:r>
      <w:r>
        <w:rPr>
          <w:color w:val="FF0000"/>
          <w:u w:val="single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Usage:</w:t>
      </w:r>
      <w:r>
        <w:rPr>
          <w:color w:val="FF0000"/>
          <w:u w:val="single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Max Use:</w:t>
      </w:r>
      <w:r>
        <w:rPr>
          <w:color w:val="FF0000"/>
          <w:u w:val="single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Purpose:</w:t>
      </w:r>
      <w:r>
        <w:rPr>
          <w:color w:val="FF0000"/>
          <w:u w:val="single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Syntax Notes:</w:t>
      </w: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1</w:t>
      </w:r>
      <w:r>
        <w:rPr>
          <w:color w:val="FF0000"/>
          <w:u w:val="single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FF0000"/>
          <w:u w:val="single"/>
        </w:rPr>
        <w:tab/>
        <w:tab/>
      </w:r>
      <w:r>
        <w:rPr>
          <w:b/>
          <w:color w:val="FF0000"/>
          <w:u w:val="single"/>
        </w:rPr>
        <w:t>2</w:t>
      </w:r>
      <w:r>
        <w:rPr>
          <w:color w:val="FF0000"/>
          <w:u w:val="single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FF0000"/>
          <w:u w:val="single"/>
        </w:rPr>
        <w:tab/>
        <w:tab/>
      </w:r>
      <w:r>
        <w:rPr>
          <w:b/>
          <w:color w:val="FF0000"/>
          <w:u w:val="single"/>
        </w:rPr>
        <w:t>3</w:t>
      </w:r>
      <w:r>
        <w:rPr>
          <w:color w:val="FF0000"/>
          <w:u w:val="single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Semantic Notes:</w:t>
      </w: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1</w:t>
      </w:r>
      <w:r>
        <w:rPr>
          <w:color w:val="FF0000"/>
          <w:u w:val="single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color w:val="FF0000"/>
          <w:u w:val="single"/>
        </w:rPr>
      </w:pPr>
      <w:r>
        <w:rPr>
          <w:color w:val="FF0000"/>
          <w:u w:val="single"/>
        </w:rPr>
        <w:tab/>
      </w:r>
      <w:r>
        <w:rPr>
          <w:b/>
          <w:color w:val="FF0000"/>
          <w:u w:val="single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quired</w:t>
            </w:r>
          </w:p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F~1P~B40~DROPPED BY CUSTOMER</w:t>
            </w:r>
          </w:p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REF~1P~PNR</w:t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ins w:id="0" w:author="swilburn" w:date="2003-05-20T21:28:00Z">
              <w:r>
                <w:rPr>
                  <w:color w:val="FF0000"/>
                  <w:u w:val="single"/>
                </w:rPr>
                <w:t>A8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ins w:id="1" w:author="swilburn" w:date="2003-05-20T21:28:00Z">
              <w:r>
                <w:rPr>
                  <w:color w:val="FF0000"/>
                  <w:u w:val="single"/>
                </w:rPr>
                <w:t>Item or Service Not Available on Requeste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" w:author="swilburn" w:date="2003-05-20T21:27:00Z">
              <w:r>
                <w:rPr>
                  <w:color w:val="FF0000"/>
                  <w:u w:val="single"/>
                </w:rPr>
                <w:t>Request can not be performed within the scheduled window MIMO Rules, ERCOT 3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>
                <w:color w:val="FF0000"/>
                <w:u w:val="single"/>
              </w:rPr>
            </w:pPr>
            <w:ins w:id="3" w:author="swilburn" w:date="2003-05-20T21:30:00Z">
              <w:r>
                <w:rPr>
                  <w:color w:val="FF0000"/>
                  <w:u w:val="single"/>
                </w:rPr>
                <w:t>AN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>
                <w:color w:val="FF0000"/>
                <w:u w:val="single"/>
              </w:rPr>
            </w:pPr>
            <w:ins w:id="4" w:author="swilburn" w:date="2003-05-20T21:30:00Z">
              <w:r>
                <w:rPr>
                  <w:color w:val="FF0000"/>
                  <w:u w:val="single"/>
                </w:rPr>
                <w:t>Agent Not Licens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5" w:author="swilburn" w:date="2003-05-20T21:30:00Z">
              <w:r>
                <w:rPr>
                  <w:color w:val="FF0000"/>
                  <w:u w:val="single"/>
                </w:rPr>
                <w:t>Submitting CR is not, or is not scheduled to be the Rep of Record at date of request.  MIMO Rules, ERCOT 6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6" w:author="swilburn" w:date="2003-05-20T21:52:00Z">
              <w:r>
                <w:rPr>
                  <w:color w:val="FF0000"/>
                  <w:u w:val="single"/>
                </w:rPr>
                <w:t>TWO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7" w:author="swilburn" w:date="2003-05-20T21:52:00Z">
              <w:r>
                <w:rPr>
                  <w:color w:val="FF0000"/>
                  <w:u w:val="single"/>
                </w:rPr>
                <w:t>Two Pa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8" w:author="swilburn" w:date="2003-05-20T21:31:00Z">
              <w:r>
                <w:rPr>
                  <w:color w:val="FF0000"/>
                  <w:u w:val="single"/>
                </w:rPr>
                <w:t>Two Move In’s or two Move Out’s requested for same date” MIMO Rules, ERCOT 6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9" w:author="swilburn" w:date="2003-05-20T21:32:00Z">
              <w:r>
                <w:rPr>
                  <w:color w:val="FF0000"/>
                  <w:u w:val="single"/>
                </w:rPr>
                <w:t>CC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0" w:author="swilburn" w:date="2003-05-20T21:32:00Z">
              <w:r>
                <w:rPr>
                  <w:color w:val="FF0000"/>
                  <w:u w:val="single"/>
                </w:rPr>
                <w:t>Competi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1" w:author="swilburn" w:date="2003-05-20T21:32:00Z">
              <w:r>
                <w:rPr>
                  <w:color w:val="FF0000"/>
                  <w:u w:val="single"/>
                </w:rPr>
                <w:t>Cancelled due to Move In MIMO Rules, ERCOT 7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2" w:author="swilburn" w:date="2003-05-20T21:33:00Z">
              <w:r>
                <w:rPr>
                  <w:color w:val="FF0000"/>
                  <w:u w:val="single"/>
                </w:rPr>
                <w:t>CC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3" w:author="swilburn" w:date="2003-05-20T21:34:00Z">
              <w:r>
                <w:rPr>
                  <w:color w:val="FF0000"/>
                  <w:u w:val="single"/>
                </w:rPr>
                <w:t>Contract Detail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4" w:author="swilburn" w:date="2003-05-20T21:35:00Z">
              <w:r>
                <w:rPr>
                  <w:color w:val="FF0000"/>
                  <w:u w:val="single"/>
                </w:rPr>
                <w:t>Cancelled due to Move Out MIMO Rules, ERCOT 7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5" w:author="swilburn" w:date="2003-05-20T21:33:00Z">
              <w:r>
                <w:rPr>
                  <w:color w:val="FF0000"/>
                  <w:u w:val="single"/>
                </w:rPr>
                <w:t>MOX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6" w:author="Johnny Robertson" w:date="2003-05-22T06:26:00Z">
              <w:r>
                <w:rPr>
                  <w:color w:val="FF0000"/>
                  <w:u w:val="single"/>
                </w:rPr>
                <w:t xml:space="preserve">Move in Same Da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7" w:author="swilburn" w:date="2003-05-20T21:35:00Z">
              <w:r>
                <w:rPr>
                  <w:color w:val="FF0000"/>
                  <w:u w:val="single"/>
                </w:rPr>
                <w:t>Same date as Move In / Force off MIMO Rules, ERCOT 8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8" w:author="swilburn" w:date="2003-05-20T21:45:00Z">
              <w:r>
                <w:rPr>
                  <w:color w:val="FF0000"/>
                  <w:u w:val="single"/>
                </w:rPr>
                <w:t>COV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19" w:author="swilburn" w:date="2003-05-20T21:45:00Z">
              <w:r>
                <w:rPr>
                  <w:color w:val="FF0000"/>
                  <w:u w:val="single"/>
                </w:rPr>
                <w:t>Conflicting Authorization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0" w:author="swilburn" w:date="2003-05-20T21:36:00Z">
              <w:r>
                <w:rPr>
                  <w:color w:val="FF0000"/>
                  <w:u w:val="single"/>
                </w:rPr>
                <w:t>Evaluation conflict while ‘Cancel Pending’ MIMO Cancellation Rules, ERCOT 15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>
                <w:color w:val="FF0000"/>
                <w:u w:val="single"/>
              </w:rPr>
            </w:pPr>
            <w:ins w:id="21" w:author="swilburn" w:date="2003-05-20T21:38:00Z">
              <w:r>
                <w:rPr>
                  <w:color w:val="FF0000"/>
                  <w:u w:val="single"/>
                </w:rPr>
                <w:t>C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2" w:author="swilburn" w:date="2003-05-20T21:39:00Z">
              <w:r>
                <w:rPr>
                  <w:color w:val="FF0000"/>
                  <w:u w:val="single"/>
                </w:rPr>
                <w:t>Changed Ag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3" w:author="swilburn" w:date="2003-05-20T21:37:00Z">
              <w:r>
                <w:rPr>
                  <w:color w:val="FF0000"/>
                  <w:u w:val="single"/>
                </w:rPr>
                <w:t>Customer switched to new CR. MIMO Rules, ERCOT 9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>
                <w:color w:val="FF0000"/>
                <w:u w:val="single"/>
              </w:rPr>
            </w:pPr>
            <w:ins w:id="24" w:author="swilburn" w:date="2003-05-20T21:39:00Z">
              <w:r>
                <w:rPr>
                  <w:color w:val="FF0000"/>
                  <w:u w:val="single"/>
                </w:rPr>
                <w:t>MPC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>
                <w:color w:val="FF0000"/>
                <w:u w:val="single"/>
              </w:rPr>
            </w:pPr>
            <w:ins w:id="25" w:author="Johnny Robertson" w:date="2003-05-22T06:25:00Z">
              <w:r>
                <w:rPr>
                  <w:color w:val="FF0000"/>
                  <w:u w:val="single"/>
                </w:rPr>
                <w:t>Past Date Conflic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6" w:author="swilburn" w:date="2003-05-20T21:39:00Z">
              <w:r>
                <w:rPr>
                  <w:color w:val="FF0000"/>
                  <w:u w:val="single"/>
                </w:rPr>
                <w:t>MVI with later requested date completed while permit pending. MIMO Rules, ERCOT 10, TDSP 2,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7" w:author="swilburn" w:date="2003-05-20T21:40:00Z">
              <w:r>
                <w:rPr>
                  <w:color w:val="FF0000"/>
                  <w:u w:val="single"/>
                </w:rPr>
                <w:t>A95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8" w:author="swilburn" w:date="2003-05-20T21:41:00Z">
              <w:r>
                <w:rPr>
                  <w:color w:val="FF0000"/>
                  <w:u w:val="single"/>
                </w:rPr>
                <w:t>Past Cutoff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9" w:author="swilburn" w:date="2003-05-20T21:41:00Z">
              <w:r>
                <w:rPr>
                  <w:color w:val="FF0000"/>
                  <w:u w:val="single"/>
                </w:rPr>
                <w:t>Review period expired. MIMO Rules, ERCOT 23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Customer Resci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If a Move In is not scheduled with 20 days of ERCOT’s receipt of the 814-28, ERCOT can cancel the Move I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u w:val="single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u w:val="single"/>
              </w:rPr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14_09 Example #1 of 8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Current CR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Accep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32" w:author="kpatrick" w:date="2003-06-06T15:16:00Z">
              <w:r>
                <w:rPr/>
                <w:delText>8</w:delText>
              </w:r>
            </w:del>
            <w:ins w:id="33" w:author="kpatrick" w:date="2003-06-06T15:16:00Z">
              <w:r>
                <w:rPr/>
                <w:t>9</w:t>
              </w:r>
            </w:ins>
            <w:r>
              <w:rPr/>
              <w:t>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2 of 8</w:t>
      </w:r>
    </w:p>
    <w:p>
      <w:pPr>
        <w:pStyle w:val="Normal"/>
        <w:rPr/>
      </w:pPr>
      <w:r>
        <w:rPr>
          <w:i/>
        </w:rPr>
        <w:t xml:space="preserve">Cancel Switch </w:t>
      </w:r>
      <w:r>
        <w:rPr>
          <w:b/>
          <w:i/>
        </w:rPr>
        <w:t>Reject Response</w:t>
      </w:r>
      <w:r>
        <w:rPr>
          <w:i/>
        </w:rPr>
        <w:t xml:space="preserve"> </w:t>
      </w:r>
      <w:r>
        <w:rPr/>
        <w:t>– Current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Rejec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36" w:author="kpatrick" w:date="2003-06-06T15:16:00Z">
              <w:r>
                <w:rPr/>
                <w:delText>9</w:delText>
              </w:r>
            </w:del>
            <w:ins w:id="37" w:author="kpatrick" w:date="2003-06-06T15:16:00Z">
              <w:r>
                <w:rPr/>
                <w:t>10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3 of 8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230"/>
        <w:gridCol w:w="522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Accep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of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40" w:author="kpatrick" w:date="2003-06-06T15:16:00Z">
              <w:r>
                <w:rPr/>
                <w:delText>8</w:delText>
              </w:r>
            </w:del>
            <w:ins w:id="41" w:author="kpatrick" w:date="2003-06-06T15:16:00Z">
              <w:r>
                <w:rPr/>
                <w:t>9</w:t>
              </w:r>
            </w:ins>
            <w:r>
              <w:rPr/>
              <w:t>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4 of 8</w:t>
      </w:r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Rejec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of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>
          <w:trHeight w:val="26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44" w:author="kpatrick" w:date="2003-06-06T15:16:00Z">
              <w:r>
                <w:rPr/>
                <w:delText>9</w:delText>
              </w:r>
            </w:del>
            <w:ins w:id="45" w:author="kpatrick" w:date="2003-06-06T15:16:00Z">
              <w:r>
                <w:rPr/>
                <w:t>10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5 of 8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ew CR to ERCOT Accepts the Can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instate/Rescind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48" w:author="kpatrick" w:date="2003-06-06T15:16:00Z">
              <w:r>
                <w:rPr/>
                <w:delText>8</w:delText>
              </w:r>
            </w:del>
            <w:ins w:id="49" w:author="kpatrick" w:date="2003-06-06T15:16:00Z">
              <w:r>
                <w:rPr/>
                <w:t>9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6 of 8</w:t>
      </w:r>
    </w:p>
    <w:p>
      <w:pPr>
        <w:pStyle w:val="Normal"/>
        <w:rPr>
          <w:i/>
          <w:i/>
        </w:rPr>
      </w:pPr>
      <w:r>
        <w:rPr>
          <w:b/>
          <w:i/>
        </w:rPr>
        <w:t>Cancel Switch Reject Response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New CR to ERCOT Rejects the Cance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instate/Rescind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52" w:author="kpatrick" w:date="2003-06-06T15:16:00Z">
              <w:r>
                <w:rPr/>
                <w:delText>9</w:delText>
              </w:r>
            </w:del>
            <w:ins w:id="53" w:author="kpatrick" w:date="2003-06-06T15:16:00Z">
              <w:r>
                <w:rPr/>
                <w:t>10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09 Example #7 of 8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urrent CR Accepts the Can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56" w:author="kpatrick" w:date="2003-06-06T15:16:00Z">
              <w:r>
                <w:rPr/>
                <w:delText>8</w:delText>
              </w:r>
            </w:del>
            <w:ins w:id="57" w:author="kpatrick" w:date="2003-06-06T15:16:00Z">
              <w:r>
                <w:rPr/>
                <w:t>9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8 of 8</w:t>
      </w:r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urrent CR Rejects the Can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from LIN in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" w:author="kpatrick" w:date="2003-06-06T15:15:00Z">
              <w:r>
                <w:rPr/>
                <w:t>REF~1P~EB3~CUSTOMER RESCINDED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9" w:author="kpatrick" w:date="2003-06-06T15:15:00Z">
              <w:r>
                <w:rPr/>
                <w:t>Status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60" w:author="kpatrick" w:date="2003-06-06T15:16:00Z">
              <w:r>
                <w:rPr/>
                <w:delText>9</w:delText>
              </w:r>
            </w:del>
            <w:ins w:id="61" w:author="kpatrick" w:date="2003-06-06T15:16:00Z">
              <w:r>
                <w:rPr/>
                <w:t>10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  <w:t>Approved , Kathy/c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l monospaced for SAP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44:00Z</dcterms:created>
  <dc:creator>I024811</dc:creator>
  <dc:description/>
  <dc:language>en-US</dc:language>
  <cp:lastModifiedBy>swilburn</cp:lastModifiedBy>
  <cp:lastPrinted>2000-07-06T10:14:00Z</cp:lastPrinted>
  <dcterms:modified xsi:type="dcterms:W3CDTF">2003-07-16T19:43:00Z</dcterms:modified>
  <cp:revision>6</cp:revision>
  <dc:subject/>
  <dc:title>The work of the Texas SET will continue into the future in order to:</dc:title>
</cp:coreProperties>
</file>