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.05.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ilburn@ercot.com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Add the MAN code to the REF~1P in the 814_09 for consistency.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MAN status reason needs to be added to the 814_09 to allow this code to be echoed back from the 814_08.  MIMO Requirements E25 and T7 require i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status code ‘MAN’ to the REF02 of the REF~1P in the 814_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4-01-21T09:38:00Z">
        <w:r>
          <w:rPr/>
          <w:t>Approved – 01.22.04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000000"/>
        </w:rPr>
        <w:t>Segment:</w:t>
        <w:tab/>
      </w:r>
      <w:r>
        <w:rPr>
          <w:b/>
          <w:color w:val="000000"/>
          <w:sz w:val="40"/>
        </w:rPr>
        <w:t xml:space="preserve">REF </w:t>
      </w:r>
      <w:r>
        <w:rPr>
          <w:b/>
          <w:color w:val="000000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000000"/>
        </w:rPr>
        <w:tab/>
        <w:t>Position:</w:t>
        <w:tab/>
      </w:r>
      <w:r>
        <w:rPr>
          <w:color w:val="000000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Loop:</w:t>
      </w:r>
      <w:r>
        <w:rPr>
          <w:color w:val="000000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Level:</w:t>
      </w:r>
      <w:r>
        <w:rPr>
          <w:color w:val="000000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Usage:</w:t>
      </w:r>
      <w:r>
        <w:rPr>
          <w:color w:val="000000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Max Use:</w:t>
      </w:r>
      <w:r>
        <w:rPr>
          <w:color w:val="000000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Purpose:</w:t>
      </w:r>
      <w:r>
        <w:rPr>
          <w:color w:val="000000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</w:r>
      <w:r>
        <w:rPr>
          <w:b/>
          <w:color w:val="000000"/>
        </w:rPr>
        <w:t>Syntax Notes:</w:t>
      </w:r>
      <w:r>
        <w:rPr>
          <w:color w:val="000000"/>
        </w:rPr>
        <w:tab/>
      </w:r>
      <w:r>
        <w:rPr>
          <w:b/>
          <w:color w:val="000000"/>
        </w:rPr>
        <w:t>1</w:t>
      </w:r>
      <w:r>
        <w:rPr>
          <w:color w:val="000000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  <w:tab/>
      </w:r>
      <w:r>
        <w:rPr>
          <w:b/>
          <w:color w:val="000000"/>
        </w:rPr>
        <w:t>2</w:t>
      </w:r>
      <w:r>
        <w:rPr>
          <w:color w:val="000000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  <w:tab/>
      </w:r>
      <w:r>
        <w:rPr>
          <w:b/>
          <w:color w:val="000000"/>
        </w:rPr>
        <w:t>3</w:t>
      </w:r>
      <w:r>
        <w:rPr>
          <w:color w:val="000000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</w:r>
      <w:r>
        <w:rPr>
          <w:b/>
          <w:color w:val="000000"/>
        </w:rPr>
        <w:t>Semantic Notes:</w:t>
      </w:r>
      <w:r>
        <w:rPr>
          <w:color w:val="000000"/>
        </w:rPr>
        <w:tab/>
      </w:r>
      <w:r>
        <w:rPr>
          <w:b/>
          <w:color w:val="000000"/>
        </w:rPr>
        <w:t>1</w:t>
      </w:r>
      <w:r>
        <w:rPr>
          <w:color w:val="000000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quired</w:t>
            </w:r>
          </w:p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F~1P~B40~DROPPED BY CUSTOMER</w:t>
            </w:r>
          </w:p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REF~1P~PN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Item or Service Not Available on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quest can not be performed within the scheduled window MIMO Rules, ERCOT 3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Heading5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ent Not Licen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Submitting CR is not, or is not scheduled to be the Rep of Record at date of request.  MIMO Rules, ERCOT 6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 Move In’s or two Move Out’s requested for same date” MIMO Rules, ERCOT 6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C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mpet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ancelled due to Move In MIMO Rules, ERCOT 7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ntract Detai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ancelled due to Move Out MIMO Rules, ERCOT 7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ins w:id="1" w:author="swilburn" w:date="2004-01-08T08:09:00Z">
              <w:r>
                <w:rPr>
                  <w:color w:val="000000"/>
                </w:rPr>
                <w:t>MA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ins w:id="2" w:author="swilburn" w:date="2004-01-08T08:09:00Z">
              <w:r>
                <w:rPr/>
                <w:t>Manual Cance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ins w:id="3" w:author="swilburn" w:date="2004-01-08T08:10:00Z">
              <w:r>
                <w:rPr/>
                <w:t xml:space="preserve">Cancellation received has been manually cancelled in ERCOTs system.  For ERCOT use only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O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Move in Same Day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Same date as Move In / Force off MIMO Rules, ERCOT 8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nflicting Authoriz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Evaluation conflict while ‘Cancel Pending’ MIMO Cancellation Rules, ERCOT 15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hanged Ag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ustomer switched to new CR. MIMO Rules, ERCOT 9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5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P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t Date Confli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VI with later requested date completed while permit pending. MIMO Rules, ERCOT 10, TDSP 2,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Past Cutoff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view period expired. MIMO Rules, ERCOT 23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If a Move In is not scheduled with 20 days of ERCOT’s receipt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iCs/>
          <w:color w:val="000000"/>
        </w:rPr>
      </w:pPr>
      <w:r>
        <w:rPr>
          <w:iCs/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ilburn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36:00Z</dcterms:created>
  <dc:creator>I024811</dc:creator>
  <dc:description/>
  <dc:language>en-US</dc:language>
  <cp:lastModifiedBy>swilburn</cp:lastModifiedBy>
  <cp:lastPrinted>2000-07-06T10:14:00Z</cp:lastPrinted>
  <dcterms:modified xsi:type="dcterms:W3CDTF">2004-01-21T15:38:00Z</dcterms:modified>
  <cp:revision>3</cp:revision>
  <dc:subject/>
  <dc:title>The work of the Texas SET will continue into the future in order to:</dc:title>
</cp:coreProperties>
</file>