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ERCOT – Austin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7620 Metro Center Drive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 787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ctober 12, 2004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highlight w:val="yellow"/>
          <w:u w:val="single"/>
        </w:rPr>
        <w:t>**REVISED – 10/6/04*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tbl>
      <w:tblPr>
        <w:tblW w:w="954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4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September 14, 2004 Meeting Minutes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C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fidentiality Agreement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RC Functional Model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ynamics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07" w:leader="none"/>
              </w:tabs>
              <w:ind w:left="1107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s Recommended for Approv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*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 723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*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Disturbance Compliance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WG Procedures – (Vote)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tance Relay Setting Philosophies in ERCOT</w:t>
            </w:r>
          </w:p>
          <w:p>
            <w:pPr>
              <w:pStyle w:val="Normal"/>
              <w:ind w:left="79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uld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NERC Board Recommendations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ssist with under-voltage load shedding proposals for areas around Houston, Dallas/Ft. Worth, Austin, and San Antonio – SPWG Installation Guideli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cussion of NERC TIS Survey on Reactive Power and Voltage Control Practice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irement for Reliable Fuel Sources in ERCO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reitzman/ Wo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ecurity Operations Report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ate Estimator Observability and Redundancy Requirements - (Vote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/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 Planning Report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vember 9, 200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15, 20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954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*  Background material enclosed or will be emailed prior to meeting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9:14:00Z</dcterms:created>
  <dc:creator>Larry Grimm</dc:creator>
  <dc:description/>
  <cp:keywords/>
  <dc:language>en-US</dc:language>
  <cp:lastModifiedBy>Ann S. Boren</cp:lastModifiedBy>
  <cp:lastPrinted>2004-07-30T13:16:00Z</cp:lastPrinted>
  <dcterms:modified xsi:type="dcterms:W3CDTF">2004-10-06T19:14:00Z</dcterms:modified>
  <cp:revision>2</cp:revision>
  <dc:subject/>
  <dc:title>October 22, 1996</dc:title>
</cp:coreProperties>
</file>