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2880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September 23, 2004; 9:30AM – 4:00P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570"/>
        <w:gridCol w:w="2290"/>
        <w:gridCol w:w="230"/>
        <w:gridCol w:w="3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the August 19, 2004 and June 9, 2004 Meeting Minutes 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Heading1"/>
              <w:rPr/>
            </w:pPr>
            <w:r>
              <w:rPr>
                <w:bCs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DAM Development Update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. Helt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570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Reports</w:t>
            </w:r>
          </w:p>
          <w:p>
            <w:pPr>
              <w:pStyle w:val="Heading9"/>
              <w:numPr>
                <w:ilvl w:val="0"/>
                <w:numId w:val="6"/>
              </w:numPr>
              <w:rPr/>
            </w:pPr>
            <w:r>
              <w:rPr>
                <w:sz w:val="20"/>
              </w:rPr>
              <w:t>ERCOT Board</w:t>
            </w:r>
          </w:p>
          <w:p>
            <w:pPr>
              <w:pStyle w:val="Heading9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 xml:space="preserve">Congestion Management Working Group * 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28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MWG Hub Proposal (Vote)*</w:t>
            </w:r>
          </w:p>
          <w:p>
            <w:pPr>
              <w:pStyle w:val="Heading9"/>
              <w:numPr>
                <w:ilvl w:val="0"/>
                <w:numId w:val="6"/>
              </w:numPr>
              <w:rPr/>
            </w:pPr>
            <w:r>
              <w:rPr>
                <w:sz w:val="20"/>
              </w:rPr>
              <w:t>Demand-Side Response Working Group *</w:t>
            </w:r>
          </w:p>
          <w:p>
            <w:pPr>
              <w:pStyle w:val="Heading9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QSE Project Managers Working Group 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esource Plan Performance Report </w:t>
            </w:r>
          </w:p>
          <w:p>
            <w:pPr>
              <w:pStyle w:val="Heading9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Cost Effective Design Issues Task Force *</w:t>
            </w:r>
          </w:p>
          <w:p>
            <w:pPr>
              <w:pStyle w:val="Heading9"/>
              <w:numPr>
                <w:ilvl w:val="0"/>
                <w:numId w:val="0"/>
              </w:numPr>
              <w:ind w:left="36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Wa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Madd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 Gurle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Mickey/L. Johns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005 Ancillary Service Methodology Update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Ada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R 541 – Regulation Deployment Ramp Rate (Vote)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Ross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Rs Remanded by PRS to WMS*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PRR 525 – SCE Performance and Monitoring (Vote)*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R 527 – Clarify OOM Definition Rewrite (Vote)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 Stansfiel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. Stephens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Update on the Treatment of “Mothballed” Units and Discussion of White Paper (Vote)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. Woodfi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 Procedures for Procuring Replacement Reserve for a Market Insufficiency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Micke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Operational Issues - EMMS Release 3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Mickey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mpacts of Tentative Outages on TCR Auction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. Woodf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WM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ctober 21, 200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ovember 18, 2004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* 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 ERCOT, CMWG, DSRWG, QPMWG, and CEDITF will also distribute update reports via e-mail.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5:45:00Z</dcterms:created>
  <dc:creator>Larry Grimm</dc:creator>
  <dc:description/>
  <cp:keywords/>
  <dc:language>en-US</dc:language>
  <cp:lastModifiedBy>A.S. Boren</cp:lastModifiedBy>
  <cp:lastPrinted>2004-07-16T09:26:00Z</cp:lastPrinted>
  <dcterms:modified xsi:type="dcterms:W3CDTF">2004-09-20T15:45:00Z</dcterms:modified>
  <cp:revision>2</cp:revision>
  <dc:subject/>
  <dc:title>October 22, 1996</dc:title>
</cp:coreProperties>
</file>