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2880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 Airport Marriott Hote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4415 South I-3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September 16, 2004; 9:00 a.m. – 4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  <w:t>**REVISED – September 10, 2004**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300"/>
        <w:gridCol w:w="1710"/>
        <w:gridCol w:w="1170"/>
      </w:tblGrid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Guidelines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1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/Discuss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0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August 12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 and August 19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 Meeting Minutes  (Vote) 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1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lection of Vice Chair for the Remainder of 2004 (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1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eptember TAC Meeting Update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sz w:val="20"/>
              </w:rPr>
              <w:t xml:space="preserve">       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.   2005 Project Prioritization*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2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urrent Market Release (Texas SET Version 2.0/Solution to Stacking)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ettlement Variance Managemen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Update on ERCOT Settlements *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R Data Extract Variance Reporting Statistics *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OPS Updat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UFE Workshop Update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Cohe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Bergma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Podraz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9:45 a.m.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ransaction/Issue Clean-Up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RCOT Outages/Transaction Processing Issues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Bergm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4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oad Research Project Update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Flight 0904 Update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rket Metrics Calculation Table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Quarter Market Metrics Performance Reports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Chudga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Bergma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. Whea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Goodma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5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unch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Visit with Tom Schrader, New CEO of ERCO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ther Voting Items/Questions Related to Working Group/Task Force Advance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raft PRR – 12 Month Window for Scaling NIDR to IDR ESIIDs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MGRR 2004-12  – TDSP Invoice Dispute Spreadsheet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raft RMGRR 2004-13  - Premium Disconnect Locations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raft PRR – Retail Market Extracts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raft RMGRR – Data Extract Variance Process Section 7.2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raft RMGRR – TDSP Process for Inadvertent Gain (Vote)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Podraza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sz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Gros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Gros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ita Moral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3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eporting Relationship of DEWG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Annual Load Profile Assignment and Validation Process Discussion*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R 534 – Temporary Modifications to the Annual Load Profile ID Assignment and Validation Process (Vote)*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Thoma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Podra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. Con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3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October 14, 200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November 11, 2004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72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</w:rPr>
              <w:t>* Background material will be posted prior to meeting.  ERCOT, TTPT, Texas SET, PWG, TDTWG, DEWG, Market Metrics, COMETWG and Task Force Chairs may also distribute update reports via e-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0"/>
                <w:szCs w:val="16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07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xas SET to continue to review linked address issues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Suggest CRs create an exception process when the TDSP provides an  814_04 (which ERCOT sends to the CR in 814_05 transaction) that has a different address than the CR originally submitted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Investigate ERCOT creating an exception process when the TDSP provides an 814_04 (which ERCOT send to the CR in 814_05 transaction) that has a different address than the CR originally submitted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Address making addresses unique – parking lot ite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to review ESI ID linked address issu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TDSPs to perform a periodic synchronization of TDSP system service addresses to ERCOT system service addresses and provide 814_20 updates to resolve inconsistencies (using the TDSP ESI ID Extract as the ERCOT data source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to review estimated meter read issues including meter access issues that resulted from TITF discussio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MGRR 2004-008 TITF Transaction Matrix – ensure this RMGRR is brought back before RMS upon PRS, TAC, and Board approval of PRR 5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Scott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EV Workshop to develop process for leap frog transaction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V Worksho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commended Form for RMS Assignments to Working Groups and Task For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Bergm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T Update for Post-Implementation Success Criteria – will probably report in Novemb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ET to review implementation of historical usage requirements in new Customer Protection Rul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Quarterly review of System Project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. Bowling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Increase in number of meter test request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. Ba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7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D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upperLetter"/>
      <w:lvlText w:val="E."/>
      <w:lvlJc w:val="left"/>
      <w:pPr>
        <w:tabs>
          <w:tab w:val="num" w:pos="2175"/>
        </w:tabs>
        <w:ind w:left="2175" w:hanging="375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  <w:tab w:val="left" w:pos="657" w:leader="none"/>
      </w:tabs>
      <w:ind w:left="657" w:hanging="0"/>
      <w:outlineLvl w:val="8"/>
    </w:pPr>
    <w:rPr>
      <w:rFonts w:ascii="Times New Roman" w:hAnsi="Times New Roman" w:cs="Times New Roman"/>
      <w:b/>
      <w:bCs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TextBodyIndent">
    <w:name w:val="Body Text Indent"/>
    <w:basedOn w:val="Normal"/>
    <w:pPr>
      <w:autoSpaceDE w:val="false"/>
      <w:spacing w:lineRule="atLeast" w:line="240" w:before="240" w:after="0"/>
      <w:ind w:left="720" w:hanging="0"/>
    </w:pPr>
    <w:rPr>
      <w:rFonts w:ascii="Times New Roman" w:hAnsi="Times New Roman" w:cs="Times New Roman"/>
      <w:b/>
      <w:bCs/>
      <w:color w:val="000000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4:51:00Z</dcterms:created>
  <dc:creator>Larry Grimm</dc:creator>
  <dc:description/>
  <cp:keywords/>
  <dc:language>en-US</dc:language>
  <cp:lastModifiedBy>A.S. Boren</cp:lastModifiedBy>
  <cp:lastPrinted>2004-09-02T08:45:00Z</cp:lastPrinted>
  <dcterms:modified xsi:type="dcterms:W3CDTF">2004-09-10T14:51:00Z</dcterms:modified>
  <cp:revision>2</cp:revision>
  <dc:subject/>
  <dc:title>October 22, 1996</dc:title>
</cp:coreProperties>
</file>