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 Name: Data Extracts Working Group (DEWG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orting Period: 8/10/04 – 9/8/04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</w:t>
            </w:r>
            <w:hyperlink r:id="rId2">
              <w:r>
                <w:rPr>
                  <w:rStyle w:val="InternetLink"/>
                </w:rPr>
                <w:t>http://www.ercot.com/Participants/Committees/DEWG_comm.htm</w:t>
              </w:r>
            </w:hyperlink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hair / Vice Chair name/email/phone:  Ryan Thomason (Chair)/ryan.thomason@na.centrica.com/(713) 877-3535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/8/04 – Monthly DEWG Meeting</w:t>
            </w:r>
          </w:p>
          <w:p>
            <w:pPr>
              <w:pStyle w:val="Heading3"/>
              <w:rPr/>
            </w:pPr>
            <w:r>
              <w:rPr/>
              <w:t>Conference Ca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are being raised about which group(s) DEWG should report to.  DEWG came up with the following options, but need direction from RM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ption #1 - DEWG will report to COP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 #2 – DEWG will report to RMS &amp; CO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will be put up for discussion at RMS on 5/14/04.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Extract Matrix – details on what Market extracts are availab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Updated matrix w/ information on Full &amp; Daily Siebel Service Order Repor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16"/>
              </w:rPr>
              <w:t>SCR739 – Load Loss SC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  <w:szCs w:val="16"/>
              </w:rPr>
              <w:t>Submitted to RMS in Augus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  <w:szCs w:val="16"/>
              </w:rPr>
              <w:t>Approved by RMS email vo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16"/>
              </w:rPr>
              <w:t>SCR740 – Enhancements to the SCR727 Da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szCs w:val="16"/>
              </w:rPr>
              <w:t>This was drafted and submitted to RMS in Augu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szCs w:val="16"/>
              </w:rPr>
              <w:t>Approved by RMS email vote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16"/>
              </w:rPr>
              <w:t>DEWG Scope &amp; Proced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szCs w:val="16"/>
              </w:rPr>
              <w:t>Submitted to RMS in Augu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pproved by RMS email vote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NIDR/IDR Consumption Loading repor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ERCOT would like to discontinue this report in lieu of new SCR725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CR740 – Enhancements to the SCR727 Da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here will be a lengthy follow-up discussion at the next DEWG meeting to review ERCOT impact assessments and to prioritize the deliverables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 DEWG Mtg. - 10/5/04 from 9-4 @ ERCOT MET Center Room 1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i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i w:val="false"/>
        <w:b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i w:val="false"/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i w:val="false"/>
      <w:color w:val="000000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b/>
      <w:i w:val="false"/>
      <w:color w:val="000000"/>
      <w:sz w:val="18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i w:val="false"/>
      <w:color w:val="000000"/>
      <w:sz w:val="1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b/>
      <w:i w:val="false"/>
      <w:color w:val="000000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DEWG_comm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1:26:00Z</dcterms:created>
  <dc:creator>Karen Bergman</dc:creator>
  <dc:description/>
  <cp:keywords/>
  <dc:language>en-US</dc:language>
  <cp:lastModifiedBy>A.S. Boren</cp:lastModifiedBy>
  <cp:lastPrinted>2004-09-09T15:51:00Z</cp:lastPrinted>
  <dcterms:modified xsi:type="dcterms:W3CDTF">2004-09-09T21:26:00Z</dcterms:modified>
  <cp:revision>2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