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5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tail Market Extrac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5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costs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, as there are no system or process chang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uter system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21:31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4-10-15T21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0D41A1E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