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2004 STEC Request for CSC Zone Reassignmen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pPr>
      <w:r>
        <w:rPr/>
        <w:t>In the CSC zone determination recommended to TAC by WMS, STEC has three buses that fall into the Houston zone, two of which are 69 kV load buses (5566-Franklin's Camp and 5564-Sargent).   The third bus is on the 138 kV side of the 69/138 kV auto at Franklin’s camp.  It is also possible that when the final zone determination is made with the added west to north CSC a third STEC 69 kV load bus, Bay City (5560) could fall into the Houston zone (it is in the Houston zone in eight of the twelve options described by ERCOT in the August 11, 2004 CM zone data spreadsheet).  All of STEC’s other buses fall into the south zone (with the exception of Medina’s Quihi bus # 5804, which is disconnected).  STEC requests that these two 69 kV load buses (three if so determined in the final zone analysis by ERCOT) be reassigned to the south zone for the following reasons:</w:t>
      </w:r>
    </w:p>
    <w:p>
      <w:pPr>
        <w:pStyle w:val="TextBody"/>
        <w:rPr/>
      </w:pPr>
      <w:r>
        <w:rPr/>
      </w:r>
    </w:p>
    <w:p>
      <w:pPr>
        <w:pStyle w:val="TextBody"/>
        <w:numPr>
          <w:ilvl w:val="0"/>
          <w:numId w:val="1"/>
        </w:numPr>
        <w:rPr/>
      </w:pPr>
      <w:r>
        <w:rPr/>
        <w:t>The 69 kV system is not considered to be bulk transmission.  Its primary purpose is to function as local transmission to serve load.  The rating of the 69 kV line between Sargent and Franklin’s Camp is only 40 MVA, so even if it were to be considered as bulk transmission, its contribution to congestion management would be negligible (current upgrades proposed by Reliant would increase this rating to 46 MVA).</w:t>
      </w:r>
    </w:p>
    <w:p>
      <w:pPr>
        <w:pStyle w:val="TextBody"/>
        <w:rPr/>
      </w:pPr>
      <w:r>
        <w:rPr/>
      </w:r>
    </w:p>
    <w:p>
      <w:pPr>
        <w:pStyle w:val="TextBody"/>
        <w:numPr>
          <w:ilvl w:val="0"/>
          <w:numId w:val="1"/>
        </w:numPr>
        <w:rPr/>
      </w:pPr>
      <w:r>
        <w:rPr/>
        <w:t xml:space="preserve">Functionally, the 138 kV tie between Franklin’s Camp and Reliant Seaway supports the local 69 kV system via the 69/138 kV auto at Franklin’s Camp and will not contribute materially to congestion relief.  For example, in the most recent ERCOT 2005 summer peak case, this STEC-Reliant 138 kV tie is supplying 100% of the 9.35 MW combined load of the Sargent and Franklin’s Camp subs (13.3 MW combined load if Bay City is included).  </w:t>
      </w:r>
    </w:p>
    <w:p>
      <w:pPr>
        <w:pStyle w:val="TextBody"/>
        <w:rPr/>
      </w:pPr>
      <w:r>
        <w:rPr/>
      </w:r>
    </w:p>
    <w:p>
      <w:pPr>
        <w:pStyle w:val="TextBody"/>
        <w:numPr>
          <w:ilvl w:val="0"/>
          <w:numId w:val="1"/>
        </w:numPr>
        <w:rPr/>
      </w:pPr>
      <w:r>
        <w:rPr/>
        <w:t>These loads qualify for PCRs, and though the total combined summer peak load on these two buses is forecast to be 9.35 MW (13.3 MW if Bay City is included), the total amount of TCR’s purchased by STEC to serve this load (Bay City included) would be less than 5 MW.</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The drawing below indicates the approximate relationship of the Sargent and Franklin’s Camp subs to the CSC zonal boundary and the ERCOT bulk transmission system. </w:t>
      </w:r>
    </w:p>
    <w:p>
      <w:pPr>
        <w:pStyle w:val="TextBody"/>
        <w:rPr/>
      </w:pPr>
      <w:r>
        <w:rPr/>
        <w:drawing>
          <wp:inline distT="0" distB="0" distL="0" distR="0">
            <wp:extent cx="4165600" cy="4331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165600" cy="4331970"/>
                    </a:xfrm>
                    <a:prstGeom prst="rect">
                      <a:avLst/>
                    </a:prstGeom>
                  </pic:spPr>
                </pic:pic>
              </a:graphicData>
            </a:graphic>
          </wp:inline>
        </w:drawing>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15/01</w:t>
      <w:tab/>
      <w:t>STEC Request for Zone Reassignment</w:t>
      <w:tab/>
      <w:t>JW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Arial Unicode MS"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21:06:00Z</dcterms:created>
  <dc:creator>John Moore</dc:creator>
  <dc:description/>
  <dc:language>en-US</dc:language>
  <cp:lastModifiedBy>jmoore</cp:lastModifiedBy>
  <cp:lastPrinted>2004-09-09T07:39:00Z</cp:lastPrinted>
  <dcterms:modified xsi:type="dcterms:W3CDTF">2004-09-08T21:06:00Z</dcterms:modified>
  <cp:revision>2</cp:revision>
  <dc:subject/>
  <dc:title>STEC Request for CSC Zone Reassignment</dc:title>
</cp:coreProperties>
</file>