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1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oad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8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b/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the month following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 order to settle the BLT points in a manner equivalent to Non Opt-In Entities, ERCOT will add a new TDSP to Lodesta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38:00Z</dcterms:created>
  <dc:creator>ERCOT/if</dc:creator>
  <dc:description/>
  <cp:keywords/>
  <dc:language>en-US</dc:language>
  <cp:lastModifiedBy>dzake</cp:lastModifiedBy>
  <cp:lastPrinted>2004-10-08T08:41:00Z</cp:lastPrinted>
  <dcterms:modified xsi:type="dcterms:W3CDTF">2004-10-11T21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3DC240000196B06F749D8D94DB0A6B737CDCA33E200000176F065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