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31P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oad Clar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5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</w:t>
            </w:r>
            <w:r>
              <w:rPr>
                <w:b/>
                <w:u w:val="single"/>
              </w:rPr>
              <w:t>X</w:t>
            </w:r>
            <w:r>
              <w:rPr/>
              <w:t>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cost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R can be implemented the month following Board approval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taffing impac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 order to settle the BLT points in a manner equivalent to Non Opt-In Entities, ERCOT will add a new TDSP to Lodestar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chang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4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44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3:53:00Z</dcterms:created>
  <dc:creator>ERCOT/if</dc:creator>
  <dc:description/>
  <cp:keywords/>
  <dc:language>en-US</dc:language>
  <cp:lastModifiedBy>dzake</cp:lastModifiedBy>
  <cp:lastPrinted>2004-05-18T13:02:00Z</cp:lastPrinted>
  <dcterms:modified xsi:type="dcterms:W3CDTF">2004-10-05T13:5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5AB5FBA1E2409C4E9872E8E4613A2EA207008E4547FAEC455D46933745A0D608FFE60000008A3E2300006E4E7B4F50DE5A468522B45AEB0C103200000110A26C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TentativeReviewCycleID">
    <vt:r8>-356556927</vt:r8>
  </property>
</Properties>
</file>